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041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before="34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041" w:type="dxa"/>
            <w:tcBorders/>
          </w:tcPr>
          <w:tbl>
            <w:tblPr>
              <w:tblW w:w="111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4"/>
              <w:gridCol w:w="4582"/>
            </w:tblGrid>
            <w:tr>
              <w:trPr/>
              <w:tc>
                <w:tcPr>
                  <w:tcW w:w="6614" w:type="dxa"/>
                  <w:tcBorders/>
                </w:tcPr>
                <w:p>
                  <w:pPr>
                    <w:pStyle w:val="Normal"/>
                    <w:snapToGrid w:val="false"/>
                    <w:spacing w:before="34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82" w:type="dxa"/>
                  <w:tcBorders/>
                </w:tcPr>
                <w:p>
                  <w:pPr>
                    <w:pStyle w:val="Normal"/>
                    <w:spacing w:before="34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риложение 13</w:t>
                  </w:r>
                </w:p>
                <w:p>
                  <w:pPr>
                    <w:pStyle w:val="Normal"/>
                    <w:spacing w:before="34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к решению Думы Нижнесергинского </w:t>
                  </w:r>
                </w:p>
                <w:p>
                  <w:pPr>
                    <w:pStyle w:val="Normal"/>
                    <w:spacing w:before="34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муниципального района</w:t>
                  </w:r>
                </w:p>
                <w:p>
                  <w:pPr>
                    <w:pStyle w:val="Normal"/>
                    <w:spacing w:before="34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т  17.12.2015  № 317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614" w:type="dxa"/>
                  <w:tcBorders/>
                </w:tcPr>
                <w:p>
                  <w:pPr>
                    <w:pStyle w:val="Normal"/>
                    <w:snapToGrid w:val="false"/>
                    <w:spacing w:before="34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82" w:type="dxa"/>
                  <w:tcBorders/>
                </w:tcPr>
                <w:p>
                  <w:pPr>
                    <w:pStyle w:val="Normal"/>
                    <w:snapToGrid w:val="false"/>
                    <w:spacing w:before="34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before="34" w:after="0"/>
              <w:ind w:left="-994" w:firstLine="99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before="34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х  программ, подлежащих  к реализации в 2016 году</w:t>
            </w:r>
          </w:p>
          <w:p>
            <w:pPr>
              <w:pStyle w:val="Normal"/>
              <w:shd w:fill="FFFFFF" w:val="clear"/>
              <w:spacing w:before="34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tbl>
            <w:tblPr>
              <w:tblW w:w="12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800"/>
              <w:gridCol w:w="3051"/>
              <w:gridCol w:w="1416"/>
              <w:gridCol w:w="1336"/>
            </w:tblGrid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9"/>
                    <w:keepNext w:val="false"/>
                    <w:numPr>
                      <w:ilvl w:val="0"/>
                      <w:numId w:val="0"/>
                    </w:numPr>
                    <w:autoSpaceDE w:val="true"/>
                    <w:ind w:left="0" w:hanging="0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5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9"/>
                    <w:numPr>
                      <w:ilvl w:val="0"/>
                      <w:numId w:val="0"/>
                    </w:numPr>
                    <w:autoSpaceDE w:val="true"/>
                    <w:ind w:left="0" w:hanging="0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Наименование программы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квизиты нормативного правового акта, направление деятельности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9"/>
                    <w:numPr>
                      <w:ilvl w:val="0"/>
                      <w:numId w:val="0"/>
                    </w:numPr>
                    <w:autoSpaceDE w:val="true"/>
                    <w:ind w:left="0" w:hanging="0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Код целевой статьи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9"/>
                    <w:numPr>
                      <w:ilvl w:val="0"/>
                      <w:numId w:val="0"/>
                    </w:numPr>
                    <w:autoSpaceDE w:val="true"/>
                    <w:ind w:left="0" w:hanging="0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Всего </w:t>
                  </w:r>
                </w:p>
                <w:p>
                  <w:pPr>
                    <w:pStyle w:val="9"/>
                    <w:numPr>
                      <w:ilvl w:val="0"/>
                      <w:numId w:val="0"/>
                    </w:numPr>
                    <w:autoSpaceDE w:val="true"/>
                    <w:ind w:left="0" w:hanging="0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(тыс. руб.)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9"/>
                    <w:keepNext w:val="false"/>
                    <w:numPr>
                      <w:ilvl w:val="0"/>
                      <w:numId w:val="0"/>
                    </w:numPr>
                    <w:autoSpaceDE w:val="true"/>
                    <w:ind w:left="0" w:hanging="0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9"/>
                    <w:numPr>
                      <w:ilvl w:val="0"/>
                      <w:numId w:val="0"/>
                    </w:numPr>
                    <w:autoSpaceDE w:val="true"/>
                    <w:ind w:left="0" w:hanging="0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9"/>
                    <w:numPr>
                      <w:ilvl w:val="0"/>
                      <w:numId w:val="0"/>
                    </w:numPr>
                    <w:autoSpaceDE w:val="true"/>
                    <w:ind w:left="0" w:hanging="0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9"/>
                    <w:numPr>
                      <w:ilvl w:val="0"/>
                      <w:numId w:val="0"/>
                    </w:numPr>
                    <w:autoSpaceDE w:val="true"/>
                    <w:ind w:left="0" w:hanging="0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7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еализация документов территориального планирования и  градостроительного зонирования, подготовка документации  по планировке территорий поселений, входящих в состав Нижнесергинского муниципального района, на 2014-2016 годы</w:t>
                  </w:r>
                </w:p>
              </w:tc>
              <w:tc>
                <w:tcPr>
                  <w:tcW w:w="3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остановление администрации Нижнесергинского муниципального райо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т 30.09.2013  № 997 (с изменениями от 10.11.2014 №1141, от 26.02.2015 №165, от 14.05.2015 №289, от 28.07.2015 №405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100000000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450,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рационального и безопасного природопользования на территории Нижнесергинского муниципального района в 2014-2016гг.</w:t>
                  </w:r>
                </w:p>
              </w:tc>
              <w:tc>
                <w:tcPr>
                  <w:tcW w:w="3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новление  администрации Нижнесергинского муниципального райо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 30.09.2013 № 996 (с изменениями от 28.04.2014 №400, от 11.02.2015 №74, от 07.08.2015 №418, от 19.10.2015 №513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200000000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544,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витие и обеспечение сохранности сети автомобильных дорог на территории Нижнесергинского муниципального района на 2014-2016 годы</w:t>
                  </w:r>
                </w:p>
              </w:tc>
              <w:tc>
                <w:tcPr>
                  <w:tcW w:w="3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новление  администрации Нижнесергинского муниципального райо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 30.09.2013 № 995 (с изменениями от 01.10.2014 №959, от 17.02.2015 №105, от 31.07.2015 №413, от 02.11.2015 №525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300000000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688,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витие муниципальной службы в администрации Нижнесергинского муниципального района в 2014-2017 годах</w:t>
                  </w:r>
                </w:p>
              </w:tc>
              <w:tc>
                <w:tcPr>
                  <w:tcW w:w="3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новление  администрации Нижнесергинского муниципального райо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 30.09.2013 № 998 (с изменениями от 11.04.2014 №342, от 31.12.2014 №1353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400001000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21,7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овышение эффективности управления муниципальным имуществом Нижнесергинского муниципального района на 2014-2016 годы</w:t>
                  </w:r>
                </w:p>
              </w:tc>
              <w:tc>
                <w:tcPr>
                  <w:tcW w:w="3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новление администрации Нижнесергинского муниципального райо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30.09.2013  № 993  (с изменениями от 10.11.2014 №1142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500000000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00,0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5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азвитие образования на территории Нижнесергинского муниципального района на 2014-2017 годы</w:t>
                  </w:r>
                </w:p>
              </w:tc>
              <w:tc>
                <w:tcPr>
                  <w:tcW w:w="3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новление администрации Нижнесергинского муниципального райо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30.09.2013  № 1000 (с изменениями от 01.04.2014 №296, от 28.07.2014 №713, от 13.11.2014 №1153, от 16.02.2015 №93, от  02.04.2015 №236, от 20.05.2015 №301, от 21.09.2015 №472, от 23.10.2015 №517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600000000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86240,3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5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нформатизация Нижнесергинского муниципального района на 2014-2016 годы</w:t>
                  </w:r>
                </w:p>
              </w:tc>
              <w:tc>
                <w:tcPr>
                  <w:tcW w:w="3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новление администрации Нижнесергинского муниципального райо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23.09.2013  № 957 (с изменениями  от 21.05.2014 №482, от 06.11.2014 №1121, от 02.02.2015 №65, от 15.09.2015 №468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700001000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341,4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5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держка субъектов малого и среднего предпринимательства на территории Нижнесергинского муниципального района до 2016 года</w:t>
                  </w:r>
                </w:p>
              </w:tc>
              <w:tc>
                <w:tcPr>
                  <w:tcW w:w="3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новление администрации Нижнесергинского муниципального райо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23.09.2013  № 958 (с изменениями от 28.10.2014 №1073, от 18.03.2015 №227, от 02.04.2015 №240, от 25.09.2015 №483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800000000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0,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5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витие и содержание муниципальной инфраструктуры в Нижнесергинском муниципальном районе на 2014-2016 годы</w:t>
                  </w:r>
                </w:p>
              </w:tc>
              <w:tc>
                <w:tcPr>
                  <w:tcW w:w="3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новление администрации Нижнесергинского муниципального райо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30.09.2013  № 999 (с изменениями от 10.11.2014 №1143, от 26.02.2015 №166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20" w:hanging="228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900000000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00,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widowControl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Профилактика терроризма, минимизация и ликвидация последствий его проявлений в Нижнесергинском муниципальном районе на период 2015 – 2017 годов</w:t>
                  </w:r>
                </w:p>
              </w:tc>
              <w:tc>
                <w:tcPr>
                  <w:tcW w:w="3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новление администрации Нижнесергинского муниципального района от 14.11.2014 №1155 (с изменениями от 19.05.2015 №300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000000000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70,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Профилактика экстремизма в Нижнесергинском муниципальном районе  на период 2015-2017 годов</w:t>
                  </w:r>
                </w:p>
              </w:tc>
              <w:tc>
                <w:tcPr>
                  <w:tcW w:w="3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новление администрации Нижнесергинского муниципального района от 14.11.2014 №1156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100000000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5,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5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widowControl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Муниципальная комплексная программа «Новое качество жизни уральцев» на территории Нижнесергинского муниципального района до 2018 года</w:t>
                  </w:r>
                </w:p>
              </w:tc>
              <w:tc>
                <w:tcPr>
                  <w:tcW w:w="3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новление администрации Нижнесергинского муниципального района от 20.10.2014 №1018 (с изменениями от 02.04.2015 №238)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200000000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5,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3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2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704325,4</w:t>
                  </w:r>
                </w:p>
              </w:tc>
            </w:tr>
          </w:tbl>
          <w:p>
            <w:pPr>
              <w:pStyle w:val="Normal"/>
              <w:spacing w:before="34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before="34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041" w:type="dxa"/>
            <w:tcBorders/>
          </w:tcPr>
          <w:p>
            <w:pPr>
              <w:pStyle w:val="Normal"/>
              <w:snapToGrid w:val="false"/>
              <w:spacing w:before="34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34" w:after="0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9">
    <w:name w:val="çàãîëîâîê 9"/>
    <w:basedOn w:val="Normal"/>
    <w:next w:val="Normal"/>
    <w:qFormat/>
    <w:pPr>
      <w:keepNext w:val="true"/>
      <w:widowControl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8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5:04:00Z</dcterms:created>
  <dc:creator>1</dc:creator>
  <dc:description/>
  <cp:keywords/>
  <dc:language>en-US</dc:language>
  <cp:lastModifiedBy>*</cp:lastModifiedBy>
  <cp:lastPrinted>2014-11-17T09:44:00Z</cp:lastPrinted>
  <dcterms:modified xsi:type="dcterms:W3CDTF">2015-12-16T10:22:00Z</dcterms:modified>
  <cp:revision>51</cp:revision>
  <dc:subject/>
  <dc:title>      </dc:title>
</cp:coreProperties>
</file>