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  6                                                                                                                                                                к решению Думы Нижнесергинского муниципального  района                                                                                                                                                                                от 17.12.2015  № 31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аспределе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редств областного бюджета, предоставленных бюджету Нижнесергинского муниципального района  в форме субвенций, субсидий и иных межбюджетных трансфертов по главным распорядителям бюджетных средств </w:t>
      </w:r>
    </w:p>
    <w:p>
      <w:pPr>
        <w:pStyle w:val="Normal"/>
        <w:jc w:val="center"/>
        <w:rPr/>
      </w:pPr>
      <w:r>
        <w:rPr>
          <w:sz w:val="20"/>
          <w:szCs w:val="20"/>
        </w:rPr>
        <w:t>на 2016 год</w:t>
      </w:r>
    </w:p>
    <w:p>
      <w:pPr>
        <w:pStyle w:val="Normal"/>
        <w:ind w:left="6372" w:firstLine="708"/>
        <w:jc w:val="center"/>
        <w:rPr/>
      </w:pPr>
      <w:r>
        <w:rPr>
          <w:sz w:val="20"/>
          <w:szCs w:val="20"/>
        </w:rPr>
        <w:t xml:space="preserve">(тыс. </w:t>
      </w:r>
      <w:r>
        <w:rPr/>
        <w:t>руб.)</w:t>
      </w:r>
    </w:p>
    <w:tbl>
      <w:tblPr>
        <w:tblW w:w="8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620"/>
        <w:gridCol w:w="1082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Нижнесергинского муниципального райо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Субвенции итого: 504176,7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4802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9374,0</w:t>
            </w:r>
          </w:p>
        </w:tc>
      </w:tr>
      <w:tr>
        <w:trPr>
          <w:trHeight w:val="105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а финансовое  обеспечение государственных гарантий 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организациях и финансовое обеспечение дополнительного образования детей  в муниципальных общеобразовательных организация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687,0</w:t>
            </w:r>
          </w:p>
        </w:tc>
      </w:tr>
      <w:tr>
        <w:trPr>
          <w:trHeight w:val="66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87,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осуществление государственного полномочия Свердловской области по  предоставлению гражданам субсидий на оплату жилого помещения и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3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 осуществление государственных полномочий по составлению списков кандидатов в присяжные заседатели федеральных судов общей юрисдикции по муниципальным образованиям, расположенным на территории Свердл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осуществление государственного полномочия Свердловской области по предоставлению отдельным категориям граждан компенсации расходов на оплату жилого помещения и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9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 осуществление государственного полномочия Российской Федерации по предоставлению мер социальной поддержки по  оплате  жилого помещения и коммунальных усл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5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уществление государственного полномочия Свердловской области по хранению, комплектованию, учету и использованию архивных документов, относящихся к государственной собственности Свердл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осуществление государственного полномочия Свердловской области по расчету и предоставлению за счет средств областного бюджета бюджетам поселений дотаций на выравнивание бюджетной обеспеченности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5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ля финансирование расходов на осуществление государственных полномочий по первичному  воинскому учету на территориях, где отсутствуют военные комиссариат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u w:val="single"/>
              </w:rPr>
              <w:t xml:space="preserve">на осуществление </w:t>
            </w:r>
            <w:r>
              <w:rPr>
                <w:sz w:val="16"/>
                <w:szCs w:val="16"/>
              </w:rPr>
              <w:t>государственного полномочия Свердловской области  по определению перечня должностных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на осуществление государственного полномочия  Свердловской области по созданию административных коми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 осуществление государственного полномочия Свердловской области по предоставлению гражданам, проживающим на территории Свердловской области, меры социальной поддержки по частичному освобождению от платы за коммуналь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уществление государственных полномочий Свердловской области по постановке на учет и учету граждан Российской Федерации, имеющих право на получение жилищных субсидий на приобретение или строительство жилых помещений в соответствии с федеральным законом о жилищных субсидиях гражданам, выезжающим из районов Крайнего Севера и приравненных к ним местн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 осуществление государственного полномочия Свердловской области по организации проведения мероприятий по отлову и содержанию безнадзорных соб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 осуществление государственного полномочия Российской Федерации по подготовке и проведению Всероссийской сельскохозяйственной перепи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Субсидии итого: 5620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87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338,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беспечение  питанием обучающихся  в муниципальных общеобразовательны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33,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выравнивание бюджетной обеспеченности муниципальных  образований, расположенных на территории Свердловской области,  по реализации ими их отдельных расходных обязатель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7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рганизацию отдыха детей в каникулярное врем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5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1:10:00Z</dcterms:created>
  <dc:creator>01</dc:creator>
  <dc:description/>
  <cp:keywords/>
  <dc:language>en-US</dc:language>
  <cp:lastModifiedBy>*</cp:lastModifiedBy>
  <cp:lastPrinted>2014-12-12T09:45:00Z</cp:lastPrinted>
  <dcterms:modified xsi:type="dcterms:W3CDTF">2015-12-16T10:18:00Z</dcterms:modified>
  <cp:revision>54</cp:revision>
  <dc:subject/>
  <dc:title>Приложение 6                                                                                                                                                                  к решению Думы                                                                  </dc:title>
</cp:coreProperties>
</file>