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Приложение 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решению Думы Нижнесергинск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17.12.2015 №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 источников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Нижнесергинского муниципального района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952"/>
        <w:gridCol w:w="3595"/>
        <w:gridCol w:w="1130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о- 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точника финансирования  дефицита бюджета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д классификации источников финансирования дефицита бюджет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01 03 00 00 00 00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 01 05 00 00 00 00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01 06 00 00 00 000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3:48:00Z</dcterms:created>
  <dc:creator>Соколова</dc:creator>
  <dc:description/>
  <cp:keywords/>
  <dc:language>en-US</dc:language>
  <cp:lastModifiedBy>*</cp:lastModifiedBy>
  <cp:lastPrinted>2015-11-17T09:14:00Z</cp:lastPrinted>
  <dcterms:modified xsi:type="dcterms:W3CDTF">2015-12-16T10:21:00Z</dcterms:modified>
  <cp:revision>12</cp:revision>
  <dc:subject/>
  <dc:title/>
</cp:coreProperties>
</file>