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Нижнесергин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 14.12.2015  №317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Нижнесерг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. Муниципальные  внутренние заимствования Нижнесерги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16  году осуществление муниципальных внутренних заимствований не планир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Муниципальные внутренние заимствования Нижнесергинского муниципального района, осуществленные в предыдущие годы и не погашенные к 2016 году</w:t>
      </w:r>
    </w:p>
    <w:p>
      <w:pPr>
        <w:pStyle w:val="Normal"/>
        <w:rPr/>
      </w:pPr>
      <w:r>
        <w:rPr/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55"/>
        <w:gridCol w:w="2987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униципального внутреннего заимствова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епогашенных заимствований, предусмотренных законом, в тысячах рубл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, подлежащая погашению в 2015 году, в тысячах рублей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Нижнесергинского муниципального район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8:00Z</dcterms:created>
  <dc:creator>Соколова</dc:creator>
  <dc:description/>
  <cp:keywords/>
  <dc:language>en-US</dc:language>
  <cp:lastModifiedBy>*</cp:lastModifiedBy>
  <cp:lastPrinted>2015-11-18T16:57:00Z</cp:lastPrinted>
  <dcterms:modified xsi:type="dcterms:W3CDTF">2015-12-16T10:20:00Z</dcterms:modified>
  <cp:revision>28</cp:revision>
  <dc:subject/>
  <dc:title>Приложение 9</dc:title>
</cp:coreProperties>
</file>