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жнесерги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 30.04.2015  №27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вод источников внутреннего финансирования дефицита бюджета Нижнесергинского муниципального района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103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3164"/>
        <w:gridCol w:w="1474"/>
        <w:gridCol w:w="1607"/>
      </w:tblGrid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внутреннего финансирования дефицита бюджета Нижнесергинского муниципального район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первый квартал 2015 года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3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 01 05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372,8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 01 06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внутреннего финансирован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372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39:00Z</dcterms:created>
  <dc:creator>Соколова</dc:creator>
  <dc:description/>
  <cp:keywords/>
  <dc:language>en-US</dc:language>
  <cp:lastModifiedBy>*</cp:lastModifiedBy>
  <cp:lastPrinted>2015-04-16T09:54:00Z</cp:lastPrinted>
  <dcterms:modified xsi:type="dcterms:W3CDTF">2015-04-24T06:14:00Z</dcterms:modified>
  <cp:revision>48</cp:revision>
  <dc:subject/>
  <dc:title/>
</cp:coreProperties>
</file>