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94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СЕДЬМОЕ ЗАСЕДАНИЕ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03.2015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№272 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hanging="1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hanging="180"/>
        <w:jc w:val="center"/>
        <w:rPr/>
      </w:pPr>
      <w:r>
        <w:rPr>
          <w:b/>
          <w:i/>
          <w:sz w:val="28"/>
          <w:szCs w:val="28"/>
        </w:rPr>
        <w:t xml:space="preserve">О представлении к награждению  </w:t>
      </w:r>
      <w:r>
        <w:rPr>
          <w:b/>
          <w:i/>
          <w:color w:val="000000"/>
          <w:sz w:val="28"/>
          <w:szCs w:val="28"/>
        </w:rPr>
        <w:t>Почётной грамотой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конодательного Собрания Свердловской области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87" w:hanging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Постановлением  Законодательного Собрания Свердловской области от 01.04.2014 №1507-ПЗС «О Почетной грамоте Законодательного Собрания Свердловской области»,  Уставом Нижнесергинского муниципального района, Дума Нижнесергинского муниципального района </w:t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Направить  председателю Законодательного Собрания Свердловской области представление  к  награждению Почётной грамотой Законодательного Собрания Свердловской области в счёт квоты Нижнесерги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Звонарёву Наталью Александровну,  портную по пошиву и ремонту одежды муниципального унитарного предприятия «Силуэ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Думы Нижнесергинского муниципального района по местному самоуправлению  (Бараковских А.Н.).</w:t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5940" w:leader="none"/>
        </w:tabs>
        <w:ind w:right="139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В.В.Еремеев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60" w:leader="none"/>
      </w:tabs>
      <w:rPr/>
    </w:pPr>
    <w:r>
      <w:rPr/>
      <w:tab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51:00Z</dcterms:created>
  <dc:creator>Орготдел</dc:creator>
  <dc:description/>
  <cp:keywords/>
  <dc:language>en-US</dc:language>
  <cp:lastModifiedBy>Федотов Дмитрий Николаевич</cp:lastModifiedBy>
  <cp:lastPrinted>2015-03-27T13:33:00Z</cp:lastPrinted>
  <dcterms:modified xsi:type="dcterms:W3CDTF">2015-04-01T10:57:00Z</dcterms:modified>
  <cp:revision>5</cp:revision>
  <dc:subject/>
  <dc:title> </dc:title>
</cp:coreProperties>
</file>