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дидаты на присвоение звания «Почётный гражданин Нижнесергинского муниципального района» 2015 год</w:t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540"/>
        <w:gridCol w:w="2943"/>
        <w:gridCol w:w="3467"/>
        <w:gridCol w:w="4345"/>
        <w:gridCol w:w="2459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м выдвинут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рождения, образование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боты, должность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ые заслуг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, телефон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ихайловского муниципального образова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есарев Александр Германович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7.10.1954 г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сше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закончил 2004г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альский государственный лесотехнический университет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нженер путей сообщения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О «Жасмин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енеральный директор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таж работы общ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лет. 11 месяце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отрасли 37 лет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данном коллективе 37 лет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раждён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ётной грамотой Министерства транспорта РФ-2001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ётной грамотой Министерства транспорта РФ Росавтодора-2001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ётной грамотой Правительства Свердловской области-2004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ётной грамотой за усердные труды во славу Русской Православной Церкви-2003 год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граждён Орденом Русской Православной Церкви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степени Преподобного Серафима Саровского-2007 год (г. Москв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ётной грамотой Министерства транспорта и дорожного хозяйства Свердловской области-2011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ётным дипломом имени А.А. Мехренцева-2011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рудным знаком «Почётный дорожник России»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степен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Михайловск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удная 3 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04:00Z</dcterms:created>
  <dc:creator>User Name</dc:creator>
  <dc:description/>
  <cp:keywords/>
  <dc:language>en-US</dc:language>
  <cp:lastModifiedBy>*</cp:lastModifiedBy>
  <cp:lastPrinted>2014-01-30T09:08:00Z</cp:lastPrinted>
  <dcterms:modified xsi:type="dcterms:W3CDTF">2015-03-25T11:55:00Z</dcterms:modified>
  <cp:revision>5</cp:revision>
  <dc:subject/>
  <dc:title>УТВЕРЖДЕНА</dc:title>
</cp:coreProperties>
</file>