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145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СЕРГ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ЫЙ СОЗЫВ</w:t>
      </w:r>
    </w:p>
    <w:p>
      <w:pPr>
        <w:pStyle w:val="Normal"/>
        <w:pBdr>
          <w:bottom w:val="thickThinSmallGap" w:sz="24" w:space="2" w:color="000000"/>
        </w:pBdr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РИДЦАТЬ СЕДЬМОЕ ЗАСЕДА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  <w:u w:val="single"/>
        </w:rPr>
      </w:pPr>
      <w:r>
        <w:rPr>
          <w:sz w:val="28"/>
          <w:u w:val="single"/>
        </w:rPr>
        <w:t xml:space="preserve">от 26.03.2015 </w:t>
      </w:r>
      <w:r>
        <w:rPr>
          <w:sz w:val="28"/>
        </w:rPr>
        <w:t xml:space="preserve"> </w:t>
      </w:r>
      <w:r>
        <w:rPr>
          <w:sz w:val="28"/>
          <w:u w:val="single"/>
        </w:rPr>
        <w:t>№267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</w:rPr>
      </w:pPr>
      <w:r>
        <w:rPr>
          <w:sz w:val="28"/>
        </w:rPr>
        <w:t>г. Нижние Серги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 xml:space="preserve">Отчет о деятельности Счетной палаты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ижнесергинского муниципального района за 2014 год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</w:t>
      </w:r>
      <w:hyperlink r:id="rId3">
        <w:r>
          <w:rPr>
            <w:rStyle w:val="InternetLink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8"/>
          <w:szCs w:val="28"/>
        </w:rPr>
        <w:t>, Положением о Счетной палате Нижнесергинского муниципального района, утвержденным решением Думы Нижнесергинского муниципального района от 25.10.2012 № 69 «О Счетной палате Нижнесергинского муниципального района» (с изменениями), рассмотрев отчет о деятельности Счетной палаты Нижнесергинского муниципального района за 2014 год, Дума Нижнесерги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к сведению отчет о деятельности Счетной палаты Нижнесергинского муниципального района за 2014 год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>2. Обнародовать настоящее решение путем опубликования в Нижнесергинской районной газете «Новое время» и  размещения полного текста через сеть Интернет на официальном сайте Нижнесерги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Думы Нижнесергинского муниципального района по экономическому развитию, бюджету, финансам и налогам (Савченко А. И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ижнесерги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            В. В. Еремеев</w:t>
      </w:r>
    </w:p>
    <w:sectPr>
      <w:type w:val="nextPage"/>
      <w:pgSz w:w="11906" w:h="16838"/>
      <w:pgMar w:left="1418" w:right="509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56"/>
      <w:szCs w:val="5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60" w:after="0"/>
      <w:ind w:left="120" w:hanging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56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8269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16:00Z</dcterms:created>
  <dc:creator>name</dc:creator>
  <dc:description/>
  <cp:keywords/>
  <dc:language>en-US</dc:language>
  <cp:lastModifiedBy>Федотов Дмитрий Николаевич</cp:lastModifiedBy>
  <cp:lastPrinted>2014-01-20T14:43:00Z</cp:lastPrinted>
  <dcterms:modified xsi:type="dcterms:W3CDTF">2015-04-01T10:55:00Z</dcterms:modified>
  <cp:revision>40</cp:revision>
  <dc:subject/>
  <dc:title>Основной целью нашей с вами деятельности является  существенное повышение качества жизни населения района</dc:title>
</cp:coreProperties>
</file>