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drawing>
          <wp:inline distT="0" distB="0" distL="0" distR="0">
            <wp:extent cx="476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b/>
          <w:sz w:val="28"/>
        </w:rPr>
        <w:t>ТРИДЦАТЬ ЧЕТВЕРТОЕ ЗАСЕДАНИЕ</w:t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3.12.2014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250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награждении Почётной грамотой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умы Нижнесергинского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spacing w:lineRule="atLeast" w:line="0"/>
        <w:ind w:right="3316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-1" w:hanging="180"/>
        <w:jc w:val="both"/>
        <w:rPr/>
      </w:pPr>
      <w:r>
        <w:rPr>
          <w:sz w:val="28"/>
          <w:szCs w:val="28"/>
        </w:rPr>
        <w:tab/>
        <w:t xml:space="preserve">   В соответствии с решением Думы Нижнесергинского муниципального образования от 06.02.2003 №158 «Об утверждении Положения «О Почетной грамоте  и Благодарственном письме Думы Нижнесергинского муниципального образования» с внесенными изменениями, утвержденными решением Думы Нижнесергинского муниципального района от 27.04.2006 №176, Дума Нижнесергинского муниципального района </w:t>
      </w:r>
    </w:p>
    <w:p>
      <w:pPr>
        <w:pStyle w:val="Normal"/>
        <w:tabs>
          <w:tab w:val="clear" w:pos="708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радить Почётной грамотой  Думы Нижнесергинского муниципального района Попова Анатолия Ивановича, преподавателя- организатора ОБЖ муниципального казенного общеобразовательного учреждения средней общеобразовательной школы №10 р.п. Верхние Серги,  за многолетний, добросовестный труд, большой вклад в обучение и воспитание подрастающего поколени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Обнародовать настоящее решение путем его опубликования в Нижнесергинской районной газете «Новое время» и размещения в сети «Интернет» на официальном сайте Нижнесерг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Нижнесергинского муниципального района по вопросам местного самоуправления (Бараковских А.Н.).</w:t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Нижнесергинского</w:t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    В.В. Еремеев</w:t>
      </w:r>
    </w:p>
    <w:sectPr>
      <w:type w:val="nextPage"/>
      <w:pgSz w:w="11906" w:h="16838"/>
      <w:pgMar w:left="1418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color w:val="000000"/>
      <w:sz w:val="36"/>
    </w:rPr>
  </w:style>
  <w:style w:type="character" w:styleId="2">
    <w:name w:val="Заголовок 2 Знак"/>
    <w:basedOn w:val="Style12"/>
    <w:qFormat/>
    <w:rPr>
      <w:b/>
      <w:bCs/>
      <w:color w:val="000000"/>
      <w:sz w:val="28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</w:rPr>
  </w:style>
  <w:style w:type="character" w:styleId="Style14">
    <w:name w:val="Название Знак"/>
    <w:basedOn w:val="Style12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3:00Z</dcterms:created>
  <dc:creator>*</dc:creator>
  <dc:description/>
  <cp:keywords/>
  <dc:language>en-US</dc:language>
  <cp:lastModifiedBy>*</cp:lastModifiedBy>
  <cp:lastPrinted>2014-09-01T09:17:00Z</cp:lastPrinted>
  <dcterms:modified xsi:type="dcterms:W3CDTF">2014-12-04T04:23:00Z</dcterms:modified>
  <cp:revision>7</cp:revision>
  <dc:subject/>
  <dc:title>        ООООООООООООООООООООО                  ЗАСЕДАНИЕ</dc:title>
</cp:coreProperties>
</file>