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ДВАДЦАТЬ ВОСЬМОЕ ЗАСЕДАНИЕ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3.20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198 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награждении Почётными грамотам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умы Нижнесергинского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ab/>
        <w:t xml:space="preserve">   В соответствии с решением Думы Нижнесергинского муниципального образования от 06.02.2003 №158 «Об утверждении Положения «О Почетной грамоте  и Благодарственном письме Думы Нижнесергинского муниципального образования» с внесенными изменениями, утвержденными решением Думы Нижнесергинского муниципального района от 27.04.2006 №176, Дума Нижнесергинского муниципального района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чётными грамотами  Думы Нижнесергинского муниципального района:      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за многолетний добросовестный труд,  большой  личный вклад в развитие ОМСУ Нижнесергинского муниципального района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/>
      </w:pPr>
      <w:r>
        <w:rPr>
          <w:sz w:val="28"/>
          <w:szCs w:val="28"/>
        </w:rPr>
        <w:t>- Абдулхакова Рамазана Салиповича, главу администрации с. Акбаш Михайловского муниципального образования;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/>
      </w:pPr>
      <w:r>
        <w:rPr>
          <w:sz w:val="28"/>
          <w:szCs w:val="28"/>
        </w:rPr>
        <w:t>- Паначева Михаила Федоровича, главу администрации п. Красноармеец Михайловского муниципального образования;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- Мясогутова Рафаила Альянусовича, главу администрации д. Урмикеево Михайловского муниципального образования. 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за многолетний добросовестный труд, большой личный вклад в развитие культуры на территории Михайловского муниципального образования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репанову Зою Александровну, заведующую филиалом СДК п. Красноармеец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- Андросову Зою Кенсериновну, заведующую филиалом СДК с. Тюльгаш;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нгилева Владимира Ивановича, художественного руководителя СДК 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. Красноармеец;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Еловских Наталью Валентиновну, художественного руководителя МУК «Центр Культуры и Досуга г. Михайловск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 за  многолетний добросовестный труд, большой личный вклад в развитие территории города Михайловска - Корякову Ларису Вячеславовну, специалиста 1 категории администрации Михайловского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за многолетний добросовестный труд и в связи с профессиональным праздником «День работников жилищно-коммунального хозяйства»:</w:t>
      </w:r>
    </w:p>
    <w:p>
      <w:pPr>
        <w:pStyle w:val="Normal"/>
        <w:rPr/>
      </w:pPr>
      <w:r>
        <w:rPr>
          <w:sz w:val="28"/>
          <w:szCs w:val="28"/>
        </w:rPr>
        <w:t>- Гилева Николая Николаевича, обходчика водопроводно-канализационных сетей МУП «Водоканал г. Михайловск»;</w:t>
      </w:r>
    </w:p>
    <w:p>
      <w:pPr>
        <w:pStyle w:val="Normal"/>
        <w:rPr/>
      </w:pPr>
      <w:r>
        <w:rPr>
          <w:sz w:val="28"/>
          <w:szCs w:val="28"/>
        </w:rPr>
        <w:t>- Захарова Виктора Николаевича, электромонтера по ремонту и обслуживанию электрооборудования МУП Водоканал г. Михайловск».</w:t>
      </w:r>
    </w:p>
    <w:p>
      <w:pPr>
        <w:pStyle w:val="Normal"/>
        <w:rPr/>
      </w:pPr>
      <w:r>
        <w:rPr>
          <w:sz w:val="28"/>
          <w:szCs w:val="28"/>
        </w:rPr>
        <w:t>- Акулову Валентину Григорьевну, машиниста насосных установок  МУП «Водокана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хину Ольгу Владимировну, оператора хлораторной установки МУП «Водока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народовать настоящее решение путем его опубликования в Нижнесергинской районной газете «Новое время» и размещения в сети «Интернет» на официальном сайте Нижнесерг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Нижнесергинского муниципального района по вопросам местного самоуправления (Бараковских А.Н.).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ижнесергинского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В.В. Еремеев</w:t>
      </w:r>
    </w:p>
    <w:sectPr>
      <w:type w:val="nextPage"/>
      <w:pgSz w:w="11906" w:h="16838"/>
      <w:pgMar w:left="1418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0000"/>
      <w:sz w:val="36"/>
    </w:rPr>
  </w:style>
  <w:style w:type="character" w:styleId="2">
    <w:name w:val="Заголовок 2 Знак"/>
    <w:basedOn w:val="Style12"/>
    <w:qFormat/>
    <w:rPr>
      <w:b/>
      <w:bCs/>
      <w:color w:val="000000"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</w:rPr>
  </w:style>
  <w:style w:type="character" w:styleId="Style14">
    <w:name w:val="Название Знак"/>
    <w:basedOn w:val="Style12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11:00Z</dcterms:created>
  <dc:creator>*</dc:creator>
  <dc:description/>
  <cp:keywords/>
  <dc:language>en-US</dc:language>
  <cp:lastModifiedBy>*</cp:lastModifiedBy>
  <cp:lastPrinted>2014-03-28T09:47:00Z</cp:lastPrinted>
  <dcterms:modified xsi:type="dcterms:W3CDTF">2014-03-28T04:50:00Z</dcterms:modified>
  <cp:revision>5</cp:revision>
  <dc:subject/>
  <dc:title>        ООООООООООООООООООООО                  ЗАСЕДАНИЕ</dc:title>
</cp:coreProperties>
</file>