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46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ШЕСТНАДЦАТОЕ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  <w:u w:val="single"/>
        </w:rPr>
        <w:t xml:space="preserve">от 31.01.2013 </w:t>
      </w:r>
      <w:r>
        <w:rPr>
          <w:sz w:val="28"/>
        </w:rPr>
        <w:t xml:space="preserve"> № </w:t>
      </w:r>
      <w:r>
        <w:rPr>
          <w:sz w:val="28"/>
          <w:u w:val="single"/>
        </w:rPr>
        <w:t>101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б утверждении Положения «О порядке ведения реестра муниципальных служащих, замещающих должности муниципальной службы в органах местного самоуправления Нижнесергинского муниципального района»</w:t>
      </w:r>
    </w:p>
    <w:p>
      <w:pPr>
        <w:pStyle w:val="ConsPlusTitle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6 статьи 28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31</w:t>
        </w:r>
      </w:hyperlink>
      <w:r>
        <w:rPr>
          <w:sz w:val="28"/>
          <w:szCs w:val="28"/>
        </w:rPr>
        <w:t xml:space="preserve"> Федерального закона от 02.03.2007 N 25-ФЗ "О муниципальной службе в Российской Федерации",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10 статьи 6</w:t>
        </w:r>
      </w:hyperlink>
      <w:r>
        <w:rPr>
          <w:sz w:val="28"/>
          <w:szCs w:val="28"/>
        </w:rPr>
        <w:t xml:space="preserve"> Закона Свердловской области от 29.10.2007 N 136-ОЗ "Об особенностях муниципальной службы на территории Свердловской области", Уставом Нижнесергинского муниципального района, Дума Нижнесергинского муниципального района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color w:val="000000"/>
            <w:sz w:val="28"/>
            <w:szCs w:val="28"/>
          </w:rPr>
          <w:t>Полож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порядке ведения реестра муниципальных служащих, замещающих должности муниципальной службы в органах местного самоуправления Нижнесергинского муниципального района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решение в Нижнесергинской районной газете "Новое время" и разместить на официальном сайте   Нижнесергинского муниципального района   в сети "Интернет".  </w:t>
      </w:r>
    </w:p>
    <w:p>
      <w:pPr>
        <w:pStyle w:val="Normal"/>
        <w:jc w:val="both"/>
        <w:rPr/>
      </w:pPr>
      <w:r>
        <w:rPr>
          <w:iCs/>
          <w:spacing w:val="6"/>
          <w:sz w:val="28"/>
          <w:szCs w:val="28"/>
        </w:rPr>
        <w:t xml:space="preserve">        </w:t>
      </w:r>
      <w:r>
        <w:rPr>
          <w:iCs/>
          <w:spacing w:val="6"/>
          <w:sz w:val="28"/>
          <w:szCs w:val="28"/>
        </w:rPr>
        <w:t xml:space="preserve">3. Контроль исполнения </w:t>
      </w:r>
      <w:r>
        <w:rPr>
          <w:sz w:val="28"/>
          <w:szCs w:val="28"/>
        </w:rPr>
        <w:t>данного решения возложить на постоянную комиссию Думы Нижнесергинского муниципального района по вопросам местного самоуправления (Бараковских А.Н.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Нижнесерги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В.В.Ереме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Утверждено решением Думы </w:t>
      </w:r>
    </w:p>
    <w:p>
      <w:pPr>
        <w:pStyle w:val="Normal"/>
        <w:widowControl w:val="false"/>
        <w:autoSpaceDE w:val="false"/>
        <w:jc w:val="right"/>
        <w:rPr/>
      </w:pPr>
      <w:r>
        <w:rPr/>
        <w:t>Нижнесергинского  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айона от 31.01.2013 №10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ЕДЕНИЯ РЕЕСТРА МУНИЦИПАЛЬНЫХ СЛУЖАЩИХ, ЗАМЕЩАЮЩИХ ДОЛЖНОСТИ МУНИЦИПАЛЬНОЙ СЛУЖБЫ В ОРГАНАХ МЕСТНОГО САМОУПРАВЛЕНИЯ НИЖНЕСЕРГ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Реестр муниципальных служащих, замещающих должности муниципальной службы в органах местного самоуправления Нижнесергинского муниципального района  (далее - Реестр), представляет собой единый сводный перечень сведений органа местного самоуправления  о муниципальных служащих, замещающих должности муниципальной службы в органе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еестр ведется на основании сведений, внесенных в личные дела муниципальных служащих, замещающих должности муниципальной службы органах местного самоуправления Нижнесергинского муниципального района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ведения о муниципальных служащих, внесенные в Реестр, являются конфиденциальной информацией. Их обработка, передача, распространение и хранение осуществляю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ОДЕРЖАНИЕ РЕЕСТР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Ведение Реестра осуществляется органом местного самоуправления Нижнесергинского муниципального района на основании сведений, внесенных в личные дела муниципальных служащих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и ведение Реестра осуществляется в двух видах: документальном (на бумажном носителе) и электронном (в виде электронных таблиц в формате Word или Excel) с обеспечением защиты от несанкционированного доступа и коп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естр ведется по </w:t>
      </w:r>
      <w:hyperlink w:anchor="Par95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1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Реестр состоит из разделов, в каждый из которых включаются сведения о муниципальных служащих, замещающих должности муниципальной службы в органах местного самоуправления Нижнесерг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еестр содержи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Порядковый номер запис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Фамилия, имя, отчеств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Наименование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4. Дата рождения (число, месяц, год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5. Дата поступления на муниципальную службу (число, месяц, год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6. Образование (наименование учебного заведения, год окончания, специальность и квалификация по диплому, ученая степень, ученое зва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7. Стаж муниципальной (государственной)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8.Сведения о дополнительном профессиональном образовании: профессиональной переподготовке, повышении квалификации, стажировке муниципального служащего (дата оконч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9. Сведения о прохождении аттестации (дата проведения аттестации, решение аттестационной комисс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0. Сведения о присвоении муниципальному служащему классного чина (наименование классного чина, дата присво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11. Дата и основание прекращения муниципальной служб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ФОРМИРОВАНИЯ И 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А МУНИЦИПАЛЬНЫХ СЛУЖАЩИ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Должности муниципальной службы в Реестре подразделяются на группы, согласно классификации должностей муниципальной службы, установленной </w:t>
      </w:r>
      <w:hyperlink r:id="rId6">
        <w:r>
          <w:rPr>
            <w:rStyle w:val="InternetLink"/>
            <w:color w:val="000000"/>
            <w:sz w:val="28"/>
            <w:szCs w:val="28"/>
          </w:rPr>
          <w:t>статьей 8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02.03.2007 N 25-ФЗ "О муниципальной службе в Российской Федерации, </w:t>
      </w:r>
      <w:hyperlink r:id="rId7">
        <w:r>
          <w:rPr>
            <w:rStyle w:val="InternetLink"/>
            <w:color w:val="000000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Свердловской области от 29.10.2007 N 136-ОЗ "Об особенностях муниципальной службы на территории Свердловской област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Основанием для формирования сведений с целью последующего включения их в Реестр является поступление гражданина на муниципальную службу. Сведения о гражданах, поступивших на муниципальную службу, вносятся в Реестр не позднее десяти рабочих дней со дня их назначения на должность согласно </w:t>
      </w:r>
      <w:hyperlink w:anchor="Par142">
        <w:r>
          <w:rPr>
            <w:rStyle w:val="InternetLink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исключения муниципального служащего из Реестра является его увольнение, смерть (гибель), а также признание муниципального служащего безвестно отсутствующим или объявление его умершим решением суда, вступившим в законн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й служащий, уволенный с муниципальной службы, исключается из Реестра в день увольнения согласно </w:t>
      </w:r>
      <w:hyperlink w:anchor="Par142">
        <w:r>
          <w:rPr>
            <w:rStyle w:val="InternetLink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ложению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Сведения об изменениях учетных данных содержащихся в Реестре о муниципальных служащих вносятся в Реестр не позднее десяти рабочих дней со дня получения информации об изменениях согласно </w:t>
      </w:r>
      <w:hyperlink w:anchor="Par142">
        <w:r>
          <w:rPr>
            <w:rStyle w:val="InternetLink"/>
            <w:color w:val="000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едения на бумажном носителе подписываются руководителем органа местного самоуправления Нижнесергинского муниципального района и заверяются печа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Реестр на бумажном носителе составляется один раз в год по состоянию на 1 января, с учетом изменений и дополнений, внесенных в Реестр в течение предыдущего календарного года, и утверждается руководителем органа местного самоуправления Нижнесергинского муниципального района до 20 января текущего года следующего за отчетным согласно </w:t>
      </w:r>
      <w:hyperlink w:anchor="Par95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Утвержденный Реестр хранится в органе местного самоуправления Нижнесергинского муниципального района в течение 10 лет с обеспечением мер, препятствующих несанкционированному доступу к нему, после чего передаются на архивное хранение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«О порядке ведения реестра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ых служащих, замеща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должности муниципальной служб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 органах местного самоуправления Нижнесерг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Утверждаю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Руководитель орга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местного самоупра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Нижнесергинского муниципального район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__________________________ Ф.И.О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"____" _______________ 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ar95"/>
      <w:bookmarkEnd w:id="1"/>
      <w:r>
        <w:rPr/>
        <w:t>РЕЕСТР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СЛУЖАЩИХ, ЗАМЕЩАЮЩИХ ДОЛЖ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СЛУЖБЫ В ОРГАНЕ МЕСТНОГО САМОУПРАВЛЕНИЯ НИЖНЕСЕРГИНСКОГО МУНИЦИПАЛЬНОГО РАЙОНА</w:t>
      </w:r>
    </w:p>
    <w:tbl>
      <w:tblPr>
        <w:tblW w:w="153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000"/>
        <w:gridCol w:w="1500"/>
        <w:gridCol w:w="1000"/>
        <w:gridCol w:w="1500"/>
        <w:gridCol w:w="1600"/>
        <w:gridCol w:w="1500"/>
        <w:gridCol w:w="1800"/>
        <w:gridCol w:w="1600"/>
        <w:gridCol w:w="1860"/>
        <w:gridCol w:w="1520"/>
      </w:tblGrid>
      <w:tr>
        <w:trPr>
          <w:trHeight w:val="19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  <w:br/>
              <w:t xml:space="preserve">  должности  </w:t>
              <w:br/>
              <w:t>муниципальной</w:t>
              <w:br/>
              <w:t xml:space="preserve">   службы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</w:t>
              <w:br/>
              <w:t>рожд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Дата     </w:t>
              <w:br/>
              <w:t xml:space="preserve"> поступления </w:t>
              <w:br/>
              <w:t xml:space="preserve">     на      </w:t>
              <w:br/>
              <w:t>муниципальную</w:t>
              <w:br/>
              <w:t xml:space="preserve">   службу    </w:t>
              <w:br/>
              <w:t xml:space="preserve">   (число,   </w:t>
              <w:br/>
              <w:t xml:space="preserve"> месяц, год)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разование  </w:t>
              <w:br/>
              <w:t xml:space="preserve">  (уровень,   </w:t>
              <w:br/>
              <w:t xml:space="preserve"> наименование </w:t>
              <w:br/>
              <w:t xml:space="preserve">   учебного   </w:t>
              <w:br/>
              <w:t>заведения, год</w:t>
              <w:br/>
              <w:t xml:space="preserve">  окончания,  </w:t>
              <w:br/>
              <w:t xml:space="preserve">специальность </w:t>
              <w:br/>
              <w:t>и квалификация</w:t>
              <w:br/>
              <w:t xml:space="preserve"> по диплому,  </w:t>
              <w:br/>
              <w:t xml:space="preserve">    ученая    </w:t>
              <w:br/>
              <w:t xml:space="preserve">   степень,   </w:t>
              <w:br/>
              <w:t>ученое з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аж     </w:t>
              <w:br/>
              <w:t>муниципальной</w:t>
              <w:br/>
              <w:t xml:space="preserve">(государственной)  службы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   </w:t>
              <w:br/>
              <w:t>о дополнительном</w:t>
              <w:br/>
              <w:t>профессиональном</w:t>
              <w:br/>
              <w:t xml:space="preserve">  образовании:  </w:t>
              <w:br/>
              <w:t>профессиональной</w:t>
              <w:br/>
              <w:t xml:space="preserve">переподготовке, </w:t>
              <w:br/>
              <w:t xml:space="preserve">   повышении    </w:t>
              <w:br/>
              <w:t xml:space="preserve"> квалификации,  </w:t>
              <w:br/>
              <w:t xml:space="preserve">   стажировке   </w:t>
              <w:br/>
              <w:t xml:space="preserve"> муниципального </w:t>
              <w:br/>
              <w:t xml:space="preserve">служащего (дата </w:t>
              <w:br/>
              <w:t xml:space="preserve">   окончания)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  </w:t>
              <w:br/>
              <w:t xml:space="preserve">о прохождении </w:t>
              <w:br/>
              <w:t xml:space="preserve">  аттестации  </w:t>
              <w:br/>
              <w:t xml:space="preserve">    (дата     </w:t>
              <w:br/>
              <w:t xml:space="preserve">  проведения  </w:t>
              <w:br/>
              <w:t xml:space="preserve"> аттестации,  </w:t>
              <w:br/>
              <w:t xml:space="preserve">   решение    </w:t>
              <w:br/>
              <w:t>аттестационной</w:t>
              <w:br/>
              <w:t xml:space="preserve">  комиссии)  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  </w:t>
              <w:br/>
              <w:t xml:space="preserve"> о присвоении </w:t>
              <w:br/>
              <w:t>муниципальному</w:t>
              <w:br/>
              <w:t xml:space="preserve">  служащему   </w:t>
              <w:br/>
              <w:t>классного чина</w:t>
              <w:br/>
              <w:t xml:space="preserve">(наименование </w:t>
              <w:br/>
              <w:t xml:space="preserve">  классного   </w:t>
              <w:br/>
              <w:t xml:space="preserve">  чина, дата  </w:t>
              <w:br/>
              <w:t xml:space="preserve"> присвоения) 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Дата и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ание прекращение </w:t>
              <w:br/>
              <w:t xml:space="preserve">муниципальной             службы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53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ысшие             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Главные             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едущие             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таршие             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3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Младшие             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185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"О порядке ведения реестра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ых служащих, замещающих</w:t>
      </w:r>
    </w:p>
    <w:p>
      <w:pPr>
        <w:pStyle w:val="Normal"/>
        <w:widowControl w:val="false"/>
        <w:autoSpaceDE w:val="false"/>
        <w:jc w:val="right"/>
        <w:rPr/>
      </w:pPr>
      <w:r>
        <w:rPr/>
        <w:t>должности муниципальной службы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 органах местного самоуправ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Нижнесергинского муниципального района»</w:t>
      </w:r>
    </w:p>
    <w:p>
      <w:pPr>
        <w:pStyle w:val="Normal"/>
        <w:widowControl w:val="false"/>
        <w:autoSpaceDE w:val="false"/>
        <w:jc w:val="center"/>
        <w:rPr/>
      </w:pPr>
      <w:bookmarkStart w:id="2" w:name="Par142"/>
      <w:bookmarkEnd w:id="2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ЗМЕНЕНИЯХ УЧЕТНЫХ ДАННЫХ МУНИЦИПАЛЬНЫХ СЛУЖАЩИХ,</w:t>
      </w:r>
    </w:p>
    <w:p>
      <w:pPr>
        <w:pStyle w:val="Normal"/>
        <w:widowControl w:val="false"/>
        <w:autoSpaceDE w:val="false"/>
        <w:jc w:val="center"/>
        <w:rPr/>
      </w:pPr>
      <w:r>
        <w:rPr/>
        <w:t>ВКЛЮЧЕННЫХ В РЕЕСТР МУНИЦИПАЛЬНЫХ СЛУЖАЩИ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ОРГАНА МЕСТНОГО САМОУПРАВЛЕНИЯ НИЖНЕСЕРГИНСКОГО МУНИЦИПАЛЬНОГО РАЙОНА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2640"/>
        <w:gridCol w:w="2040"/>
        <w:gridCol w:w="216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новь приняты                                                               </w:t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должности       </w:t>
              <w:br/>
              <w:t xml:space="preserve">        муниципальной службы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основание</w:t>
              <w:br/>
              <w:t xml:space="preserve">   назначения   </w:t>
              <w:br/>
              <w:t>на муниципальную</w:t>
              <w:br/>
              <w:t xml:space="preserve">     службу     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сш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дущ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рш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ладш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олены                                                                     </w:t>
            </w:r>
          </w:p>
        </w:tc>
      </w:tr>
      <w:tr>
        <w:trPr>
          <w:trHeight w:val="8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ранее </w:t>
              <w:br/>
              <w:t>замещаемой должности</w:t>
              <w:br/>
              <w:t>муниципальной службы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увольн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основание</w:t>
              <w:br/>
              <w:t xml:space="preserve">   увольнения   </w:t>
              <w:br/>
              <w:t xml:space="preserve">с муниципальной </w:t>
              <w:br/>
              <w:t xml:space="preserve">     службы     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сш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дущ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рш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ладш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изменения   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изменений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основание</w:t>
              <w:br/>
              <w:t xml:space="preserve">   изменений    </w:t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сш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лавны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едущ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ршие                                 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ладшие                                   </w:t>
            </w:r>
          </w:p>
        </w:tc>
      </w:tr>
    </w:tbl>
    <w:p>
      <w:pPr>
        <w:pStyle w:val="ConsPlusNonformat"/>
        <w:rPr/>
      </w:pPr>
      <w:r>
        <w:rPr/>
        <w:t>Руководитель органа</w:t>
      </w:r>
    </w:p>
    <w:p>
      <w:pPr>
        <w:pStyle w:val="ConsPlusNonformat"/>
        <w:rPr/>
      </w:pPr>
      <w:r>
        <w:rPr/>
        <w:t>местного самоуправления</w:t>
      </w:r>
    </w:p>
    <w:p>
      <w:pPr>
        <w:pStyle w:val="ConsPlusNonformat"/>
        <w:rPr/>
      </w:pPr>
      <w:r>
        <w:rPr/>
        <w:t xml:space="preserve">Нижнесергинского муниципального </w:t>
      </w:r>
    </w:p>
    <w:p>
      <w:pPr>
        <w:pStyle w:val="ConsPlusNonformat"/>
        <w:rPr/>
      </w:pPr>
      <w:r>
        <w:rPr/>
        <w:t>района                          __________________ _______________________                            (личная подпись)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М.П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Cs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bCs/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A7B3D92CD503900219A7E1C0085D1C7720509DF91375E9D5D9FBEBAF8001889A77D27E3A714A31C7xCF" TargetMode="External"/><Relationship Id="rId4" Type="http://schemas.openxmlformats.org/officeDocument/2006/relationships/hyperlink" Target="consultantplus://offline/ref=3BA7B3D92CD503900219A7E1C0085D1C7720509DF91375E9D5D9FBEBAF8001889A77D27E3A714A37C7xDF" TargetMode="External"/><Relationship Id="rId5" Type="http://schemas.openxmlformats.org/officeDocument/2006/relationships/hyperlink" Target="consultantplus://offline/ref=3BA7B3D92CD503900219B9ECD664031677280696FA127EB78088FDBCF0D007DDDA37D42B793545337A69546FCDx9F" TargetMode="External"/><Relationship Id="rId6" Type="http://schemas.openxmlformats.org/officeDocument/2006/relationships/hyperlink" Target="consultantplus://offline/ref=3BA7B3D92CD503900219A7E1C0085D1C7720509DF91375E9D5D9FBEBAF8001889A77D27E3A714836C7xDF" TargetMode="External"/><Relationship Id="rId7" Type="http://schemas.openxmlformats.org/officeDocument/2006/relationships/hyperlink" Target="consultantplus://offline/ref=3BA7B3D92CD503900219B9ECD664031677280696FA127EB78088FDBCF0D007DDDA37D42B793545337A69546BCDx8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50:00Z</dcterms:created>
  <dc:creator>Злоказова</dc:creator>
  <dc:description/>
  <cp:keywords/>
  <dc:language>en-US</dc:language>
  <cp:lastModifiedBy>*</cp:lastModifiedBy>
  <cp:lastPrinted>2013-02-04T08:33:00Z</cp:lastPrinted>
  <dcterms:modified xsi:type="dcterms:W3CDTF">2013-02-04T04:28:00Z</dcterms:modified>
  <cp:revision>22</cp:revision>
  <dc:subject/>
  <dc:title>ДУМА ГОРОДСКОГО ОКРУГА КРАСНОТУРЬИНСК</dc:title>
</cp:coreProperties>
</file>