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  <w:szCs w:val="28"/>
        </w:rPr>
        <w:t>ТРИНАДЦАТОЕ 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1.201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78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4" w:leader="none"/>
        </w:tabs>
        <w:spacing w:lineRule="atLeast" w:line="0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внесении изменений в решение Думы Нижнесергинского муниципального района от 27.10.2011 года №468 «О должностном знаке главы Нижнесергинского муниципального района»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становления геральдических традиций в Нижнесергинском муниципальном районе, руководствуясь статьей 22 Устава Нижнесергинского муниципального района, Дума Нижнесергинского муниципального района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064" w:leader="none"/>
        </w:tabs>
        <w:spacing w:lineRule="atLeast" w:line="0"/>
        <w:ind w:right="-1" w:hanging="0"/>
        <w:jc w:val="both"/>
        <w:rPr/>
      </w:pPr>
      <w:r>
        <w:rPr>
          <w:sz w:val="28"/>
          <w:szCs w:val="28"/>
        </w:rPr>
        <w:t>1. Внести  в описание должностного знака главы Нижнесергинского муниципального района, утвержденное решением Думы</w:t>
      </w:r>
      <w:r>
        <w:rPr>
          <w:sz w:val="28"/>
        </w:rPr>
        <w:t xml:space="preserve"> Нижнесергинского муниципального района от 27.10.2011 года №468 «О должностном знаке главы Нижнесергинского муниципального района» (приложение №2 к решению Думы Нижнесергинского муниципального района от 27.10.2011 №468) изменения, изложив его в следующей редакции (прилагается).</w:t>
      </w:r>
    </w:p>
    <w:p>
      <w:pPr>
        <w:pStyle w:val="Normal"/>
        <w:tabs>
          <w:tab w:val="clear" w:pos="708"/>
          <w:tab w:val="left" w:pos="10064" w:leader="none"/>
        </w:tabs>
        <w:spacing w:lineRule="atLeast" w:line="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64" w:leader="none"/>
        </w:tabs>
        <w:spacing w:lineRule="atLeast" w:line="0"/>
        <w:ind w:right="-1" w:hanging="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 Направить настоящее решение в комиссию Законодательного Собрания Свердловской области  по символам Свердловской области.</w:t>
      </w:r>
    </w:p>
    <w:p>
      <w:pPr>
        <w:pStyle w:val="Normal"/>
        <w:tabs>
          <w:tab w:val="clear" w:pos="708"/>
          <w:tab w:val="left" w:pos="10064" w:leader="none"/>
        </w:tabs>
        <w:spacing w:lineRule="atLeast" w:line="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данное решение путём его опубликования в Нижнесергинской районной газете «Новое время» и  размещения в Интернете на официальном сайте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Думы Нижнесергинского муниципального района по вопросам местного самоуправления Бараковских А.Н.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В.В. Еремеев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Нижнесергинск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9 .11. 2012  № 78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Знак главы Нижнесергинского муниципального района выполнен из жёлтого (золотистого) металла с использованием цветных эмалей и представляет собой подвеску, закреплённую на шейной цеп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ка имеет вид пластины с габаритными размерами 55,5 × 72 мм, образованной четырьмя широкими и заостренными в центре лепестками между которыми  помещено по кольцу с примыкающим к лепесткам шариком (жемчужиной) на каждой из сторон отдельного кольца; по сторонам от заострения нижнего лепестка – два соприкасающихся кольца, по сторонам к которым примыкает по одному крупному, а к ним – по одному малому шарику, а внизу между кольцами – один шарик; по сторонам от заострения верхнего лепестка – три соприкасающихся кольца (1 и 2) к которым примыкают крупные и малые шарики аналогично описанному выше; край лепестков образован рельефным бортиком, а поверхность покрыта расходящимися рельефными лучами; в центре знака – овальный, окружённый рельефным бортиком в виде витого шнура и увенчанный земельной короной о пяти видимых зубцах, медальон, несущий цветное изображение герба муниципального района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ьцам, расположенным между верхним и боковыми лепестками, прикреплены цепочки, соединяющие знак с шейной цепью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ь состоит из чередующихся звеньев двух видов – два сплетённые навстречу друг другу полукольца и плоская пряжка, видимая сбоку; и центрального звена, которое представляет собой два полукольца, аналогичные описанным выше, сплетённые с кольцом, к которому крепятся цепочки подве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36"/>
    </w:rPr>
  </w:style>
  <w:style w:type="character" w:styleId="2">
    <w:name w:val="Заголовок 2 Знак"/>
    <w:basedOn w:val="Style12"/>
    <w:qFormat/>
    <w:rPr>
      <w:b/>
      <w:bCs/>
      <w:color w:val="000000"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</w:rPr>
  </w:style>
  <w:style w:type="character" w:styleId="Style14">
    <w:name w:val="Название Знак"/>
    <w:basedOn w:val="Style12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52:00Z</dcterms:created>
  <dc:creator>*</dc:creator>
  <dc:description/>
  <cp:keywords/>
  <dc:language>en-US</dc:language>
  <cp:lastModifiedBy>*</cp:lastModifiedBy>
  <cp:lastPrinted>2012-05-24T10:25:00Z</cp:lastPrinted>
  <dcterms:modified xsi:type="dcterms:W3CDTF">2012-11-30T04:30:00Z</dcterms:modified>
  <cp:revision>24</cp:revision>
  <dc:subject/>
  <dc:title>        ООООООООООООООООООООО                  ЗАСЕДАНИЕ</dc:title>
</cp:coreProperties>
</file>