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ВТОРОЕ  ЗАСЕДАНИЕ </w:t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22.03.2012</w:t>
      </w: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  <w:u w:val="single"/>
        </w:rPr>
        <w:t>7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20" w:firstLine="28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б избрании главы Нижнесергинского муниципального района</w:t>
      </w:r>
    </w:p>
    <w:p>
      <w:pPr>
        <w:pStyle w:val="Normal"/>
        <w:ind w:left="720" w:firstLine="28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firstLine="1000"/>
        <w:rPr/>
      </w:pPr>
      <w:r>
        <w:rPr>
          <w:rFonts w:cs="Times New Roman" w:ascii="Times New Roman" w:hAnsi="Times New Roman"/>
          <w:sz w:val="28"/>
        </w:rPr>
        <w:t>Руководствуясь Уставом Нижнесергинского муниципального района и Регламентом Думы Нижнесергинского муниципального района, утвержденным решением Думы Нижнесергинского муниципального района от 26.01.2012 №502, Дума Нижнесергин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Избрать главой Нижнесергинского муниципального района депутата Еремеева Валерия Васильевича, избранного по единому избирательному округу от избирательного объединения «Нижнесергинское местное отделение Партии «ЕДИНАЯ РОССИЯ».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Обнародовать данное решение путем его опубликования в Нижнесергинской районной газете «Новое время» и </w:t>
      </w:r>
      <w:r>
        <w:rPr>
          <w:rFonts w:cs="Times New Roman" w:ascii="Times New Roman" w:hAnsi="Times New Roman"/>
          <w:sz w:val="28"/>
          <w:szCs w:val="28"/>
        </w:rPr>
        <w:t xml:space="preserve"> размещения в Интернете на официальном сайте Нижнесергин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сти инаугурацию вновь избранного главы Нижнесергинского  муниципального района 30 марта 2012 года в 14 часов в большом зале администрации Нижнесергинского муниципального района с приглашением жителей района, представителей трудовых коллективов, руководителей органов местного самоуправления и правоохранительных органов, глав и председателей представительных органов поселений. </w:t>
      </w:r>
    </w:p>
    <w:p>
      <w:pPr>
        <w:pStyle w:val="Style15"/>
        <w:spacing w:lineRule="atLeast" w:line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 Думы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ижнесергинского муниципального района                                 Савельев М.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Нижнесерги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Демин В.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firstLine="567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55" w:hanging="0"/>
      <w:jc w:val="left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Обычный (веб)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Consplusnormal1">
    <w:name w:val="&quot;consplusnormal&quot;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567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4:00Z</dcterms:created>
  <dc:creator>User Name</dc:creator>
  <dc:description/>
  <cp:keywords/>
  <dc:language>en-US</dc:language>
  <cp:lastModifiedBy>*</cp:lastModifiedBy>
  <cp:lastPrinted>2012-03-22T13:52:00Z</cp:lastPrinted>
  <dcterms:modified xsi:type="dcterms:W3CDTF">2012-03-22T08:57:00Z</dcterms:modified>
  <cp:revision>10</cp:revision>
  <dc:subject/>
  <dc:title> </dc:title>
</cp:coreProperties>
</file>