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>Приложение 10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Нижнесергинского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26.12.2012  №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од источников внутреннего финансирования дефицита бюджета Нижнесергинского муниципальн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  <w:gridCol w:w="18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внутреннего финансирования дефицита бюджета Нижнесергин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в тысячах 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0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3 00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1302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219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19 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 01 06 05 01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1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6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0 05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из бюджета муниципального района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 01 06 05 02 05 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 из бюджетов муниципальных районов  в валюте Российской 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39:00Z</dcterms:created>
  <dc:creator>Соколова</dc:creator>
  <dc:description/>
  <cp:keywords/>
  <dc:language>en-US</dc:language>
  <cp:lastModifiedBy>*</cp:lastModifiedBy>
  <cp:lastPrinted>2011-12-05T10:25:00Z</cp:lastPrinted>
  <dcterms:modified xsi:type="dcterms:W3CDTF">2012-01-26T02:19:00Z</dcterms:modified>
  <cp:revision>17</cp:revision>
  <dc:subject/>
  <dc:title/>
</cp:coreProperties>
</file>