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9882" w:hanging="0"/>
        <w:rPr/>
      </w:pPr>
      <w:r>
        <w:rPr/>
      </w:r>
    </w:p>
    <w:p>
      <w:pPr>
        <w:pStyle w:val="Normal"/>
        <w:shd w:fill="FFFFFF" w:val="clear"/>
        <w:ind w:right="-9882" w:hanging="0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6520"/>
      </w:tblGrid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before="34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3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13</w:t>
            </w:r>
          </w:p>
          <w:p>
            <w:pPr>
              <w:pStyle w:val="Normal"/>
              <w:spacing w:before="3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решению Думы Нижнесергинского</w:t>
            </w:r>
          </w:p>
          <w:p>
            <w:pPr>
              <w:pStyle w:val="Normal"/>
              <w:spacing w:before="3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spacing w:before="3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26.12..2012 № 504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spacing w:before="34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before="34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4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hd w:fill="FFFFFF" w:val="clear"/>
        <w:spacing w:before="34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целевых программ, планируемых  к реализации в 2012 году,</w:t>
      </w:r>
    </w:p>
    <w:p>
      <w:pPr>
        <w:pStyle w:val="Normal"/>
        <w:shd w:fill="FFFFFF" w:val="clear"/>
        <w:spacing w:before="34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чет средств бюджета Нижнесергинского муниципального района</w:t>
      </w:r>
    </w:p>
    <w:p>
      <w:pPr>
        <w:pStyle w:val="Normal"/>
        <w:shd w:fill="FFFFFF" w:val="clear"/>
        <w:spacing w:before="34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14"/>
        <w:gridCol w:w="3827"/>
        <w:gridCol w:w="1418"/>
        <w:gridCol w:w="1275"/>
        <w:gridCol w:w="1440"/>
        <w:gridCol w:w="14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keepNext w:val="false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ормативного правового акта, направле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подраз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целевой стать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вида  расхода</w:t>
            </w:r>
          </w:p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сего </w:t>
            </w:r>
          </w:p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keepNext w:val="false"/>
              <w:numPr>
                <w:ilvl w:val="0"/>
                <w:numId w:val="0"/>
              </w:numPr>
              <w:autoSpaceDE w:val="true"/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autoSpaceDE w:val="tru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 жильем молодых семей на территории Нижнесергинского  муниципального района на 2011-2015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ижнесергинского муниципального района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0.2010 № 1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нформационной системы обеспечения градостроительной деятельности органов местного самоуправления, разработке документов территориального планирования, градостроительного зонирования и документации по планировке территорий поселений, входящих в состав Нижнесергинского муниципального района, на 2011-2015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новление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02.06.2011 № 4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21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развитие села до 2012 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Нижнесерг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1.2009 № 115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 изменениями и дополнениями: постановление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1.03.2011 № 181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архивного дела в Нижнесергинском муниципальном районе на 2011-2013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7.08.2011 № 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мании, токсикомании и их социальных последствий в Нижнесергинском муниципальном районе на 2011-2013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ижнесергинского муниципального райо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8.2010 № 8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135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муниципальной  инфраструктуры Нижнесергинского муниципального района на 2011-2015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11.2010 № 112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 изменениями и дополнениями: постановление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7.08.2011 № 699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05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2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ы профилактики преступлений и правонарушений в Нижнесергинском муниципальном районе на 2011-2013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1.11.2010 № 1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3,5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8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5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нформатизация администрации Нижнесергинского муниципального района на 2011-2013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тановление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29.11.2010 № 12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 изменениями и дополнениями: постановление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23.09.2011 № 818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оставление финансовой поддержки молодым семьям, проживающим в Нижнесергинском муниципальном районе, на погашение основной суммы долга и процентов по ипотечным жилищным кредитам (займам) на 2011-2012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тановление администрации Нижнесергинского муниципального района от 02.06.2011 №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 муниципальных учреждений здравоохранения, муниципальных общеобразовательных учреждений в Нижнесергинском муниципальном районе медицинским оборудованием и инструментарием в 2011-2013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9.06.2011 № 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й безопасности муниципальных образовательных учреждений на 2012-2014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10.2011 № 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72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5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72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обеспечение сохранности сети автомобильных дорог на территории Нижнесергинского муниципального района на 2011-2016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ижнесергинского муниципального райо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3.09.2011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00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мущественная и информационная поддержка субъектов малого предпринимательства на территории Нижнесергинского муниципального района в 2010-2013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1.12.2009 № 126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: постановления администрации Нижнесергин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.04.2011 № 338, от 14.07.2011 № 593, от 13.09.2011 № 79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,0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978,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4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34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">
    <w:name w:val="çàãîëîâîê 9"/>
    <w:basedOn w:val="Normal"/>
    <w:next w:val="Normal"/>
    <w:qFormat/>
    <w:pPr>
      <w:keepNext w:val="true"/>
      <w:widowControl/>
      <w:jc w:val="both"/>
    </w:pPr>
    <w:rPr>
      <w:rFonts w:ascii="Times New Roman" w:hAnsi="Times New Roman" w:cs="Times New Roman"/>
      <w:b/>
      <w:bCs/>
      <w:sz w:val="28"/>
      <w:szCs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8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6:00Z</dcterms:created>
  <dc:creator>1</dc:creator>
  <dc:description/>
  <cp:keywords/>
  <dc:language>en-US</dc:language>
  <cp:lastModifiedBy>*</cp:lastModifiedBy>
  <cp:lastPrinted>2011-12-05T10:28:00Z</cp:lastPrinted>
  <dcterms:modified xsi:type="dcterms:W3CDTF">2012-01-26T02:19:00Z</dcterms:modified>
  <cp:revision>76</cp:revision>
  <dc:subject/>
  <dc:title>      </dc:title>
</cp:coreProperties>
</file>