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Приложение3</w:t>
      </w:r>
    </w:p>
    <w:p>
      <w:pPr>
        <w:pStyle w:val="Normal"/>
        <w:tabs>
          <w:tab w:val="clear" w:pos="708"/>
          <w:tab w:val="left" w:pos="2025" w:leader="none"/>
        </w:tabs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к   Решению Думы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Нижнесергинского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от 26 января 2012 г. № 504</w:t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Перечень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главных администраторов доходов бюджета Нижнесергинского муниципального района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 xml:space="preserve">на 2012 год. </w:t>
      </w:r>
      <w:r>
        <w:rPr>
          <w:sz w:val="22"/>
        </w:rPr>
        <w:t xml:space="preserve">     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25"/>
        <w:gridCol w:w="2375"/>
        <w:gridCol w:w="5220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ро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админист-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тора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 района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инистерство финансов Свердловской области   (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ИНН 6661004608,  КПП 666101001)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</w:rPr>
              <w:t>Министерство сельского хозяйства и продовольствия Свердловской области (ИНН 6662078828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социальной защиты населения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61081169, КПП 666101001)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highlight w:val="green"/>
              </w:rPr>
            </w:pPr>
            <w:r>
              <w:rPr>
                <w:i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природных ресурсов Свердловской области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61089658, КПП 667001001)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4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Суммы по искам о возмещении вреда, причинё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highlight w:val="green"/>
              </w:rPr>
            </w:pPr>
            <w:r>
              <w:rPr>
                <w:i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инистерство промышленности и науки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71143248, КПП 66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58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Региональная энергетическая комиссия Свердловской области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71113500, КПП 6671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b/>
                <w:sz w:val="20"/>
              </w:rPr>
              <w:t>Избирательная комиссия Свердловской области (ИНН 6658064893, 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highlight w:val="green"/>
              </w:rPr>
            </w:pPr>
            <w:r>
              <w:rPr>
                <w:b/>
                <w:sz w:val="20"/>
                <w:highlight w:val="gree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(в части штрафов за нарушение законодательства о выборах и референдумах)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1 17 05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неналоговые доходы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ниципальных районов </w:t>
            </w: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(в части возврата платежей анонимных жертвователей из избирательного фонда и возврата неизрасходованных денежных средств со специального избирательного счета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падного управленческого округа Свердловской области (ИНН 6627009878,  КПП 6625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артамент по охране, контролю и регулированию использования животного мира (ИНН 6670205580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1 16 3503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>Суммы по искам о возмещении вреда, причинё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служба по надзору в сфере природопользования (ИНН 6671154680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1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2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3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4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5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2 01 060 01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использование попутного нефтяного г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left="7" w:right="7" w:firstLine="7"/>
              <w:jc w:val="both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spacing w:val="1"/>
                <w:sz w:val="20"/>
                <w:szCs w:val="20"/>
              </w:rPr>
              <w:t>об особо охраняемых природных территор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4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jc w:val="both"/>
              <w:rPr/>
            </w:pPr>
            <w:r>
              <w:rPr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sz w:val="20"/>
                <w:szCs w:val="20"/>
              </w:rPr>
              <w:t>об экологической экспертиз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 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 085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16 35 03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уммы по искам о возмещении вреда, причиненного окружающей среде, подлежащие зачислению в бюджеты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4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0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Территориальный орган Федеральной службы по надзору в сфере здравоохранения и социального развития по Свердловской области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ИНН 6671158861, КПП 665801001)                               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6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Управление Федеральной службы по ветеринарному и фитосанитарному надзору  по Свердловской области (Управление Россельхознадзора по Свердловской области)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(ИНН 6659117971, КПП 665901001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 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 (штрафы) за нарушение законодательства об 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 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rFonts w:ascii="Times New Roman CYR" w:hAnsi="Times New Roman CYR" w:cs="Times New Roman CYR"/>
                <w:spacing w:val="-2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8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поступления от денежных взысканий(штрафов) и иных сумм в возмещение ущерба, зачисляемые в бюджеты 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 Федеральной службы по надзору в сфере защиты прав потребителей и благополучия человека по Свердловской области (ИНН 6670083677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0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 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pacing w:val="8"/>
                <w:sz w:val="20"/>
                <w:szCs w:val="20"/>
              </w:rPr>
              <w:t xml:space="preserve">Денежные взыскания (штрафы) за нарушение лесного </w:t>
            </w:r>
            <w:r>
              <w:rPr>
                <w:sz w:val="20"/>
                <w:szCs w:val="20"/>
              </w:rPr>
              <w:t>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 085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sz w:val="20"/>
                <w:szCs w:val="20"/>
              </w:rPr>
              <w:t>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2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4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3"/>
                <w:sz w:val="20"/>
                <w:szCs w:val="20"/>
              </w:rPr>
            </w:pPr>
            <w:r>
              <w:rPr>
                <w:b/>
                <w:i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Свердловской области (ИНН 6658065103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 16 25 010 01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8"/>
              <w:jc w:val="both"/>
              <w:rPr>
                <w:spacing w:val="-1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законодательства о недра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6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33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firstLine="58"/>
              <w:jc w:val="both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(ИНН 6672176609, КПП 6672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  <w:t>Управление Федеральной налоговой службы по Свердловской области (6646009545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1 02 03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 04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</w:t>
            </w:r>
            <w:r>
              <w:rPr>
                <w:i/>
                <w:iCs/>
                <w:sz w:val="20"/>
                <w:szCs w:val="20"/>
              </w:rPr>
              <w:t>иностранными гражданами,</w:t>
            </w:r>
            <w:r>
              <w:rPr>
                <w:sz w:val="20"/>
                <w:szCs w:val="20"/>
              </w:rPr>
              <w:t xml:space="preserve">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5 02 010 02 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Единый налог на вменённый доход для отдельных видов деятельности</w:t>
            </w:r>
            <w:r>
              <w:rPr>
                <w:rStyle w:val="EndnoteCharacters"/>
                <w:bCs/>
                <w:spacing w:val="4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 020 02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Единый налог на вменё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sz w:val="20"/>
                <w:szCs w:val="20"/>
              </w:rPr>
              <w:t>1 05 03 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5 03 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8 03 01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Государственная пошлина по делам, рассматриваемым в судах </w:t>
            </w:r>
            <w:r>
              <w:rPr>
                <w:spacing w:val="6"/>
                <w:sz w:val="20"/>
                <w:szCs w:val="20"/>
              </w:rPr>
              <w:t xml:space="preserve">общей юрисдикции, мировыми судьями (за исключением </w:t>
            </w:r>
            <w:r>
              <w:rPr>
                <w:sz w:val="20"/>
                <w:szCs w:val="20"/>
              </w:rPr>
              <w:t>Верховного Суда Российской Федераци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7013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3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6" w:hanging="14"/>
              <w:jc w:val="both"/>
              <w:rPr>
                <w:bCs/>
                <w:spacing w:val="4"/>
                <w:sz w:val="20"/>
                <w:szCs w:val="20"/>
              </w:rPr>
            </w:pPr>
            <w:r>
              <w:rPr>
                <w:bCs/>
                <w:spacing w:val="4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09 07 053 05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5"/>
              <w:jc w:val="both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рочие местные налоги и сборы, мобилизуемые на территориях муниципальных районов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03 010 01 0000 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03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firstLine="5"/>
              <w:jc w:val="both"/>
              <w:rPr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spacing w:val="1"/>
                <w:sz w:val="20"/>
                <w:szCs w:val="20"/>
              </w:rPr>
              <w:t xml:space="preserve">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1 16 06 000 01 0000 14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sz w:val="20"/>
                <w:szCs w:val="20"/>
              </w:rPr>
              <w:t>наличных денежных расчётов и (или) расчётов с использованием 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24" w:firstLine="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spacing w:val="12"/>
                <w:sz w:val="20"/>
                <w:szCs w:val="20"/>
              </w:rPr>
              <w:t>Главное управление внутренних дел по Свердловской области</w:t>
            </w:r>
            <w:r>
              <w:rPr>
                <w:b/>
                <w:spacing w:val="9"/>
                <w:sz w:val="20"/>
                <w:szCs w:val="20"/>
              </w:rPr>
              <w:t xml:space="preserve"> (ИНН 6658076955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06 000 01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firstLine="5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spacing w:val="1"/>
                <w:sz w:val="20"/>
                <w:szCs w:val="20"/>
              </w:rPr>
              <w:t xml:space="preserve">применении контрольно-кассовой техники при осуществлении </w:t>
            </w:r>
            <w:r>
              <w:rPr>
                <w:sz w:val="20"/>
                <w:szCs w:val="20"/>
              </w:rPr>
              <w:t xml:space="preserve">наличных денежных расчётов и (или) расчётов с использованием </w:t>
            </w:r>
            <w:r>
              <w:rPr>
                <w:spacing w:val="1"/>
                <w:sz w:val="20"/>
                <w:szCs w:val="20"/>
              </w:rPr>
              <w:t>платёжных кар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08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both"/>
              <w:rPr>
                <w:sz w:val="20"/>
                <w:szCs w:val="20"/>
              </w:rPr>
            </w:pPr>
            <w:r>
              <w:rPr>
                <w:spacing w:val="10"/>
                <w:sz w:val="20"/>
                <w:szCs w:val="20"/>
              </w:rPr>
              <w:t xml:space="preserve">Денежные взыскания (штрафы) за административные </w:t>
            </w:r>
            <w:r>
              <w:rPr>
                <w:sz w:val="20"/>
                <w:szCs w:val="20"/>
              </w:rPr>
              <w:t xml:space="preserve">правонарушения в области государственного регулирования производства и оборота этилового спирта, алкогольной, </w:t>
            </w:r>
            <w:r>
              <w:rPr>
                <w:spacing w:val="1"/>
                <w:sz w:val="20"/>
                <w:szCs w:val="20"/>
              </w:rPr>
              <w:t>спиртосодержащей и табачной прод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21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9" w:hanging="5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spacing w:val="5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spacing w:val="1"/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1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7" w:right="14" w:firstLine="7"/>
              <w:jc w:val="both"/>
              <w:rPr/>
            </w:pPr>
            <w:r>
              <w:rPr>
                <w:spacing w:val="-1"/>
                <w:sz w:val="20"/>
                <w:szCs w:val="20"/>
              </w:rPr>
              <w:t xml:space="preserve">Денежные взыскания (штрафы) за нарушение законодательства о </w:t>
            </w:r>
            <w:r>
              <w:rPr>
                <w:sz w:val="20"/>
                <w:szCs w:val="20"/>
              </w:rPr>
              <w:t>недра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2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pacing w:val="3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 (штрафы) за нарушение законодательства об особо охраняемых природных территориях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  <w:r>
              <w:rPr>
                <w:spacing w:val="1"/>
                <w:sz w:val="20"/>
                <w:szCs w:val="20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5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74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/>
            </w:pPr>
            <w:r>
              <w:rPr>
                <w:spacing w:val="8"/>
                <w:sz w:val="20"/>
                <w:szCs w:val="20"/>
              </w:rPr>
              <w:t xml:space="preserve">Денежные взыскания (штрафы) за нарушение лесного </w:t>
            </w:r>
            <w:r>
              <w:rPr>
                <w:sz w:val="20"/>
                <w:szCs w:val="20"/>
              </w:rPr>
              <w:t>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 085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sz w:val="20"/>
                <w:szCs w:val="20"/>
              </w:rPr>
              <w:t>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28 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30 014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pacing w:val="10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 16 30 03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8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34" w:hanging="5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8" w:hanging="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5"/>
                <w:sz w:val="20"/>
                <w:szCs w:val="20"/>
              </w:rPr>
              <w:t xml:space="preserve">Управление Федеральной миграционной службы по </w:t>
            </w:r>
            <w:r>
              <w:rPr>
                <w:b/>
                <w:spacing w:val="4"/>
                <w:sz w:val="20"/>
                <w:szCs w:val="20"/>
              </w:rPr>
              <w:t>Свердловской области (ИНН 6658220461, КПП 6658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9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3" w:hanging="14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2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pacing w:val="10"/>
                <w:sz w:val="20"/>
                <w:szCs w:val="20"/>
              </w:rPr>
              <w:t xml:space="preserve">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5"/>
                <w:sz w:val="20"/>
                <w:szCs w:val="20"/>
              </w:rPr>
              <w:t>Федеральная служба государственной регистрации, кадастра и картографии (ИНН 6670073005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25 06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за нарушение земельного </w:t>
            </w:r>
            <w:r>
              <w:rPr>
                <w:sz w:val="20"/>
                <w:szCs w:val="20"/>
              </w:rPr>
              <w:t>законода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2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9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19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Управление Федеральной службы судебных приставов по Свердловской области (ИНН 6670073012, КПП 6670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32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1 16 21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9" w:hanging="0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Денежные взыскания (штрафы) и иные суммы, взыскиваемые с </w:t>
            </w:r>
            <w:r>
              <w:rPr>
                <w:spacing w:val="4"/>
                <w:sz w:val="20"/>
                <w:szCs w:val="20"/>
              </w:rPr>
              <w:t xml:space="preserve">лиц, виновных в совершении преступлений, и в возмещение </w:t>
            </w:r>
            <w:r>
              <w:rPr>
                <w:spacing w:val="2"/>
                <w:sz w:val="20"/>
                <w:szCs w:val="20"/>
              </w:rPr>
              <w:t xml:space="preserve">ущерба имуществу, зачисляемые в бюджеты муниципальных </w:t>
            </w:r>
            <w:r>
              <w:rPr>
                <w:sz w:val="20"/>
                <w:szCs w:val="20"/>
              </w:rPr>
              <w:t>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rPr>
                <w:spacing w:val="1"/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4" w:firstLine="5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4"/>
                <w:sz w:val="20"/>
                <w:szCs w:val="20"/>
              </w:rPr>
              <w:t xml:space="preserve">Уральское управление </w:t>
            </w:r>
            <w:r>
              <w:rPr>
                <w:b/>
                <w:bCs/>
                <w:sz w:val="20"/>
                <w:szCs w:val="20"/>
              </w:rPr>
              <w:t>Федеральной службы по экологическому, технологическому и атомному надзору  (ИНН 6671290250, КПП 6671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 085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4" w:hanging="0"/>
              <w:jc w:val="both"/>
              <w:rPr/>
            </w:pPr>
            <w:r>
              <w:rPr>
                <w:spacing w:val="7"/>
                <w:sz w:val="20"/>
                <w:szCs w:val="20"/>
              </w:rPr>
              <w:t xml:space="preserve">Денежные взыскания (штрафы) за нарушение водного </w:t>
            </w:r>
            <w:r>
              <w:rPr>
                <w:sz w:val="20"/>
                <w:szCs w:val="20"/>
              </w:rPr>
              <w:t>законодательства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9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 16 90 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5"/>
              <w:jc w:val="both"/>
              <w:rPr/>
            </w:pPr>
            <w:r>
              <w:rPr>
                <w:spacing w:val="1"/>
                <w:sz w:val="20"/>
                <w:szCs w:val="20"/>
              </w:rPr>
              <w:t xml:space="preserve">Прочие поступления от денежных взысканий (штрафов) и иных </w:t>
            </w:r>
            <w:r>
              <w:rPr>
                <w:spacing w:val="11"/>
                <w:sz w:val="20"/>
                <w:szCs w:val="20"/>
              </w:rPr>
              <w:t xml:space="preserve">сумм в возмещение ущерба, зачисляемые в бюджеты </w:t>
            </w:r>
            <w:r>
              <w:rPr>
                <w:sz w:val="20"/>
                <w:szCs w:val="20"/>
              </w:rPr>
              <w:t>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 Нижнесергинского муниципального района (ИНН 6646001507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/>
                <w:b/>
                <w:bCs/>
                <w:sz w:val="20"/>
                <w:highlight w:val="yellow"/>
              </w:rPr>
            </w:pPr>
            <w:r>
              <w:rPr>
                <w:b/>
                <w:bCs/>
                <w:sz w:val="20"/>
                <w:highlight w:val="yellow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08 07 15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08 07 174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грузов и (или) крупногабаритных грузов, зачисляемая в бюджеты муниципальных районов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1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33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2 08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1 03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роценты, полученные от предоставления бюджетных кредитов внутри страны за счёт средств бюджетов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sz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</w:t>
            </w:r>
            <w:r>
              <w:rPr>
                <w:b/>
                <w:sz w:val="20"/>
              </w:rPr>
              <w:t>поселений</w:t>
            </w:r>
            <w:r>
              <w:rPr>
                <w:sz w:val="20"/>
              </w:rPr>
              <w:t>, а также средства от продажи права на заключение договоров аренды указанных земельных участков</w:t>
            </w:r>
            <w:r>
              <w:rPr>
                <w:rStyle w:val="EndnoteCharacters"/>
                <w:rStyle w:val="EndnoteAnchor"/>
                <w:sz w:val="20"/>
              </w:rPr>
              <w:endnoteReference w:id="2"/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5 05 0002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OLE_LINK7"/>
            <w:bookmarkStart w:id="3" w:name="OLE_LINK6"/>
            <w:bookmarkStart w:id="4" w:name="OLE_LINK5"/>
            <w:bookmarkStart w:id="5" w:name="OLE_LINK4"/>
            <w:bookmarkStart w:id="6" w:name="OLE_LINK7"/>
            <w:bookmarkStart w:id="7" w:name="OLE_LINK6"/>
            <w:bookmarkStart w:id="8" w:name="OLE_LINK5"/>
            <w:bookmarkStart w:id="9" w:name="OLE_LINK4"/>
            <w:bookmarkEnd w:id="6"/>
            <w:bookmarkEnd w:id="7"/>
            <w:bookmarkEnd w:id="8"/>
            <w:bookmarkEnd w:id="9"/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27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5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 собственности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7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оперативном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5 035 05 0008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Прочи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оперативном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7 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8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 01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2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аспоряжения правами на результаты научно-технической деятельности, находящими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35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(в части  доходов от  взимания платы за проезд по платным дорогам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Компенсация стоимост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сносим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нежил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3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 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4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жилыми помещениями (плата за наём) муниципального жилищного фонда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6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аренду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юридическим лицам по договорам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ы жилых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мещений муниципального жилищного фонда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7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нежилого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фонда  муниципальных районов, находящих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и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являющихс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амятниками истории, культуры и градостроительства муниципальной формы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8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по договорам на установку и эксплуатацию рекламной конструкции на недвижимом имуществе, находящемся в собственности муниципальных районов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09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Прочие 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 xml:space="preserve">казне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</w:tc>
      </w:tr>
      <w:tr>
        <w:trPr>
          <w:trHeight w:val="14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сдачи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аренду движим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казн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1 09 045 05 0011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Прочие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поступления от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использования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2 05 050 05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540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1995 05 0004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995 05 0001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муниципальных районов (в части возврата дебиторской задолженности прошлых лет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995 05 0002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муниципальных районов (в части средств, поступающих в погашение ссуд, выданных на жилищное строительство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1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995 05 0003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1 050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2 05 0000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2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 02 053 05 0001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Доходы от реализации объектов </w:t>
            </w: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нежилого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 фонда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2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 том числе казённых)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2 053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 том числе казённых) в части реализации материальных запасов  по указанному имуществу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1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 в части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жилых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помещений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2 4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очие 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3 050 05 0000 4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4 050 05 0000 4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/>
            </w:pPr>
            <w:r>
              <w:rPr>
                <w:sz w:val="20"/>
              </w:rPr>
              <w:t>1 14 06 013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  <w:r>
              <w:rPr>
                <w:rStyle w:val="EndnoteCharacters"/>
                <w:rFonts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4 06 025 05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18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901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7 04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42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43 000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90 05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5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12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отчисления от лотерей муниципальных районов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 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iCs/>
                <w:sz w:val="20"/>
                <w:szCs w:val="20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Безвозмездные поступления</w:t>
            </w:r>
            <w:r>
              <w:rPr>
                <w:rStyle w:val="FootnoteCharacters"/>
                <w:rFonts w:cs="Times New Roman CYR" w:ascii="Times New Roman CYR" w:hAnsi="Times New Roman CYR"/>
                <w:iCs/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Cs/>
                <w:iCs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  <w:vertAlign w:val="superscrip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ение образования Нижнесергинского муниципального района (ИНН 6646001578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1995 05 0001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cs="Times New Roman CYR" w:ascii="Times New Roman CYR" w:hAnsi="Times New Roman CYR"/>
                <w:b w:val="false"/>
                <w:szCs w:val="20"/>
              </w:rPr>
              <w:t>Доходы от оказания платных услуг (работ) получателями средств бюджетов муниципальных районов (в части  платы за содержание детей в муниципальных дошкольных образовательных учреждениях)</w:t>
            </w:r>
          </w:p>
        </w:tc>
      </w:tr>
      <w:tr>
        <w:trPr>
          <w:trHeight w:val="1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1995 05 0002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оказания платных услуг (работ) получателями средств бюджетов муниципальных районов (в части платы за содержание детей в школах-интернатах, от предоставления казенными образовательными учреждениями дополнительного образования детей дополнительных образовательных услуг)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1995 05 0003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оказания платных услуг (работ) получателями средств бюджетов муниципальных образований (в части платы за питание учащихся в казенных муниципальных общеобразовательных школах)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1995 05 0004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2065 05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1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муниципальных районов (в части возврата дебиторской задолженности прошлых лет)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3 02995 05 0002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муниципальных районов (в части средств, поступающих в погашение ссуд, выданных на жилищное строительство)</w:t>
            </w:r>
          </w:p>
        </w:tc>
      </w:tr>
      <w:tr>
        <w:trPr>
          <w:trHeight w:val="5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1 13 02995 05 0003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1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23 052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6 32 000 05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униципальных районов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 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звозмездные поступления</w:t>
            </w:r>
            <w:r>
              <w:rPr>
                <w:rStyle w:val="FootnoteCharacters"/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sz w:val="20"/>
                <w:szCs w:val="20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  <w:t>Финансовое управление администрации Нижнесергинского муниципального района (ИНН 6646016599, КПП 664601001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1 17 01 050 05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евыясненные поступления, зачисляемые в бюджеты муниципальных районов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590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rPr>
                <w:sz w:val="20"/>
              </w:rPr>
            </w:pPr>
            <w:r>
              <w:rPr>
                <w:sz w:val="20"/>
              </w:rPr>
              <w:t>2 00 00 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езвозмездные поступления</w:t>
            </w:r>
            <w:r>
              <w:rPr>
                <w:rStyle w:val="FootnoteCharacters"/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  <w:vertAlign w:val="super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/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vertAlign w:val="superscript"/>
        </w:rPr>
        <w:t>1</w:t>
      </w:r>
      <w:r>
        <w:rPr/>
        <w:t xml:space="preserve"> В части безвозмездных поступлений в бюджет Нижнесергинского муниципального район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90" w:leader="none"/>
      </w:tabs>
      <w:outlineLvl w:val="0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firstLine="5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22:00Z</dcterms:created>
  <dc:creator>dohod01</dc:creator>
  <dc:description/>
  <cp:keywords/>
  <dc:language>en-US</dc:language>
  <cp:lastModifiedBy>*</cp:lastModifiedBy>
  <cp:lastPrinted>2011-12-27T14:33:00Z</cp:lastPrinted>
  <dcterms:modified xsi:type="dcterms:W3CDTF">2012-01-26T02:17:00Z</dcterms:modified>
  <cp:revision>14</cp:revision>
  <dc:subject/>
  <dc:title>Дополнительное соглашение</dc:title>
</cp:coreProperties>
</file>