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/>
      </w:pPr>
      <w:r>
        <w:rPr/>
        <w:t>Изменения в приложении 2 к Решению Думы Нижнесергинского 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 xml:space="preserve">от 26 января </w:t>
      </w:r>
      <w:r>
        <w:rPr>
          <w:u w:val="single"/>
        </w:rPr>
        <w:t xml:space="preserve"> 2012 года №504 </w:t>
      </w:r>
      <w:r>
        <w:rPr/>
        <w:t xml:space="preserve">   на 2012 год.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11"/>
        <w:gridCol w:w="5080"/>
        <w:gridCol w:w="15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.руб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-)3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2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-)127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3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-)5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01 02040 01 0000 11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+)20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2 1 16 06000 01 0000 14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+)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88 1 16 30030 01 0000 14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+)218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 1 16 90050 05 0000 140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-)6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9 2 02 01001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-)1389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2 02 02077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+)598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 2 02 02088 00 0004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+)14804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 2 02 02089 00 0004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+)4276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2 02 02999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+)1278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6 2 02 02999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+)1060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6 2 02 03999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+)375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1 2 02 03024 05 0000 15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+)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+)8169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.ч. собственных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-)1048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езвозмездных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+)9217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53:00Z</dcterms:created>
  <dc:creator>WS</dc:creator>
  <dc:description/>
  <cp:keywords/>
  <dc:language>en-US</dc:language>
  <cp:lastModifiedBy>*</cp:lastModifiedBy>
  <cp:lastPrinted>2012-01-16T15:53:00Z</cp:lastPrinted>
  <dcterms:modified xsi:type="dcterms:W3CDTF">2012-01-26T02:17:00Z</dcterms:modified>
  <cp:revision>15</cp:revision>
  <dc:subject/>
  <dc:title>Изменения в приложении 2 Решения Думы Нижнесергинского муниципального района</dc:title>
</cp:coreProperties>
</file>