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е   6                                                                                                                                                                к решению Думы                                                                                                                                                                                                                               Нижнесергинского муниципального                                                                                                                                                                              района                                                                                                                                                                                                        от 26.01.2012 №504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>средств областного бюджета, предоставленных бюджету Нижнесергинского муниципального района  в форме субвенций, субсидий и иных межбюджетных трансфертов по главным распорядителям бюджетных средств на 2012 год</w:t>
      </w:r>
    </w:p>
    <w:p>
      <w:pPr>
        <w:pStyle w:val="Normal"/>
        <w:ind w:left="6372" w:firstLine="708"/>
        <w:jc w:val="center"/>
        <w:rPr/>
      </w:pPr>
      <w:r>
        <w:rPr>
          <w:sz w:val="20"/>
          <w:szCs w:val="20"/>
        </w:rPr>
        <w:t xml:space="preserve">(тыс. </w:t>
      </w:r>
      <w:r>
        <w:rPr/>
        <w:t>руб.)</w:t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082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Нижнесергинского муниципального райо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Субвенции итого: 4104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794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2470,1</w:t>
            </w:r>
          </w:p>
        </w:tc>
      </w:tr>
      <w:tr>
        <w:trPr>
          <w:trHeight w:val="142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учреждениях для реализации основных общеобразовательных программ в части финансирования расходов на оплату труда работников общеобразовательных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учреждений, расходов на учебные пособия, технические средства обучения, расходные материалы и хозяйственные нужды (за исключением  расходов на содержание зданий и коммунальных расхо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5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8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уществление государственного полномочия Российской Федерации по предоставлению мер социальной поддержки по  оплате  жилого помещения и коммунальных усл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8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ля финансирование расходов на осуществление первичного воинского учету на территориях, где отсутствуют военные комиссариат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 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2,1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 финансирования расходов на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на осуществление </w:t>
            </w:r>
            <w:r>
              <w:rPr>
                <w:sz w:val="16"/>
                <w:szCs w:val="16"/>
              </w:rPr>
              <w:t>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на осуществление государственного полномочия по созданию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u w:val="single"/>
              </w:rPr>
              <w:t>Субсидии итого: 2438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717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13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 осуществление  водохозяйственных мероприятий, в том числе капитального ремонта гидротехнических сооружений, находящихся в муниципальной собственности, и осуществление действий, связанных с приобретением права муниципальной собственности на бесхозяйные гидротехнические сооружения, расположенные на территории муниципальн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мероприятий по обеспечению жильем граждан, проживающих в сельской мес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мероприятий по улучшению жилищных условий молодых семей и молодых специалистов, проживающих и работающих в сельской мес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мероприятий по организации питания в муниципальных обще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9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равнивание бюджетной обеспеченности муниципальных районов(городских округов) по реализации ими их отдельных расходных обязательств по вопросам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4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мероприятий по охране окружающей среды и природо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отдыха детей в каникулярное врем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2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одготовку документов территориального планирования, градостроительного зонирования и документации по планировке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азвитие материально-технической базы муниципальных учреждений дополнительного образования детей-детско-юношеских спортивных школ и специализированных детско-юношеских спортивных школ олимпийского резер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мероприятий по информатизации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олнение мероприятий по благоустройству дворовых территорий в муниципальных образованиях в Свердло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2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мероприятий по капитальному ремонту и  приведению в соответствие с требованиями пожарной безопасности и санитарного  законодательства зданий и помещений, которых размещаются муниципальные  образо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2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снащение многоквартирных домов (строений, сооружений), находящихся в муниципальной собственности,  приборами учета потребления энергетических ресурс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0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информатизацию муниципальных библиотек, на комплектование книжных фондов (В том числе на приобретение электронных версий книг), подписку на периодические издания, приобретение компьютерного оборудования и лицензионного программного обеспечения, подключение к сети Интернет муниципальных библиоте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финансирование социальных выплат молодым семьям на погашение основной суммы долга и процентов по ипотечным жилищным кредитам (займа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офинансирование социальных выплат молодым семьям на приобретение (строительство)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6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еспечение мероприятий по переселению граждан из аварий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иобретение и (или) замену автобусов для подвоза обучающихся в муниципальные образовательные учреждения, оснащение аппаратурой спутниковой навигации ГЛОНАСС используемого парка автобу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и ремонт автомобильных дорог общего пользования местного значения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8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5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троительство и реконструкцию зданий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Иные  межбюджетные трансферты: итого 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финансирование расходов, связанных с воспитанием  и обучением детей-инвалидов дошкольного возраста, проживающих в Свердловской области, на дому, в образовательных организациях дошкольного 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к месту жительства и обратно к месту учебы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1:10:00Z</dcterms:created>
  <dc:creator>01</dc:creator>
  <dc:description/>
  <cp:keywords/>
  <dc:language>en-US</dc:language>
  <cp:lastModifiedBy>*</cp:lastModifiedBy>
  <cp:lastPrinted>2012-01-23T14:19:00Z</cp:lastPrinted>
  <dcterms:modified xsi:type="dcterms:W3CDTF">2012-01-26T02:18:00Z</dcterms:modified>
  <cp:revision>16</cp:revision>
  <dc:subject/>
  <dc:title>Приложение 6                                                                                                                                                                  к решению Думы                                                                  </dc:title>
</cp:coreProperties>
</file>