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/>
      </w:r>
    </w:p>
    <w:p>
      <w:pPr>
        <w:pStyle w:val="Normal"/>
        <w:ind w:right="-286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ind w:right="-286" w:hanging="0"/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ind w:right="-286" w:hanging="0"/>
        <w:rPr/>
      </w:pPr>
      <w:r>
        <w:rPr>
          <w:szCs w:val="28"/>
        </w:rPr>
        <w:t>ЧЕТВЁРТЫЙ СОЗЫВ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ЕСТЬДЕСЯТ ЧЕТВЕРТОЕ  ЗАСЕДАНИЕ              </w:t>
      </w:r>
    </w:p>
    <w:p>
      <w:pPr>
        <w:pStyle w:val="Heading2"/>
        <w:tabs>
          <w:tab w:val="clear" w:pos="708"/>
          <w:tab w:val="left" w:pos="-2977" w:leader="none"/>
        </w:tabs>
        <w:ind w:right="-286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right="-28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ind w:right="-286" w:hanging="0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6.01.2012г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503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/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 награждении Почётной грамотой Думы Нижнесергинского 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ab/>
        <w:t xml:space="preserve">   В соответствии с решением Думы Нижнесергинского муниципального образования от 06.02.2003 №158 «Об утверждении Положения «О Почетной грамоте Думы Нижнесергинского муниципального образования» с внесенными изменениями, утвержденными решением Думы Нижнесергинского муниципального района от 27.04.2006 №176, Дума Нижнесергинского муниципального района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/>
      </w:pPr>
      <w:r>
        <w:rPr>
          <w:sz w:val="28"/>
          <w:szCs w:val="28"/>
        </w:rPr>
        <w:t>1. Наградить Почетной грамотой Думы Нижнесергинского муниципального района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Вараксина Владимира Николаевича</w:t>
      </w:r>
      <w:r>
        <w:rPr>
          <w:sz w:val="28"/>
          <w:szCs w:val="28"/>
        </w:rPr>
        <w:t>, главу Кленовского сельского поселения, за многолетнюю добросовестную работу в органах местного самоуправления, большой личный вклад в реализацию вопросов местного значения, направленных на социальное экономическое развитие территории, и в связи с 60-летием и ходатайствовать о награждении Почетной грамотой Законодательного Собрания Свердловской области.</w:t>
      </w:r>
    </w:p>
    <w:p>
      <w:pPr>
        <w:pStyle w:val="Normal"/>
        <w:ind w:right="76" w:hanging="0"/>
        <w:jc w:val="both"/>
        <w:rPr/>
      </w:pPr>
      <w:r>
        <w:rPr>
          <w:b/>
          <w:sz w:val="28"/>
          <w:szCs w:val="28"/>
        </w:rPr>
        <w:t>- Гайдукову Елену Германовну,</w:t>
      </w:r>
      <w:r>
        <w:rPr>
          <w:sz w:val="28"/>
          <w:szCs w:val="28"/>
        </w:rPr>
        <w:t xml:space="preserve"> преподавателя отделения «Детская школа искусств» муниципального бюджетного образовательного учреждения дополнительного образования детей «Нижнесергинский центр дополнительного образования детей», за многолетний и добросовестный труд, профессиональное мастерство в деле обучения и воспитания подрастающего поколения и в связи с юбилеем.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rPr/>
      </w:pPr>
      <w:r>
        <w:rPr>
          <w:sz w:val="28"/>
          <w:szCs w:val="28"/>
        </w:rPr>
        <w:t>2.  Опубликовать настоящее решение в Нижнесергинской районной  газете «Новое время».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Нижнесергинского муниципального района по местному самоуправлению (Горбунов В.Н.).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председателя Думы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жнесергинского муниципального района                                    Кучмина Е.Н.</w:t>
      </w:r>
    </w:p>
    <w:p>
      <w:pPr>
        <w:pStyle w:val="Normal"/>
        <w:tabs>
          <w:tab w:val="clear" w:pos="708"/>
          <w:tab w:val="left" w:pos="5940" w:leader="none"/>
          <w:tab w:val="left" w:pos="9781" w:leader="none"/>
        </w:tabs>
        <w:ind w:right="3316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36"/>
    </w:rPr>
  </w:style>
  <w:style w:type="character" w:styleId="2">
    <w:name w:val="Заголовок 2 Знак"/>
    <w:qFormat/>
    <w:rPr>
      <w:b/>
      <w:bCs/>
      <w:color w:val="000000"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Style14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3:12:00Z</dcterms:created>
  <dc:creator>*</dc:creator>
  <dc:description/>
  <cp:keywords/>
  <dc:language>en-US</dc:language>
  <cp:lastModifiedBy>Федотов Дмитрий Николаевич</cp:lastModifiedBy>
  <cp:lastPrinted>2012-02-01T08:44:00Z</cp:lastPrinted>
  <dcterms:modified xsi:type="dcterms:W3CDTF">2012-02-03T04:12:00Z</dcterms:modified>
  <cp:revision>13</cp:revision>
  <dc:subject/>
  <dc:title>        ООООООООООООООООООООО                  ЗАСЕДАНИЕ</dc:title>
</cp:coreProperties>
</file>