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Е СОЗЫВ</w:t>
      </w:r>
    </w:p>
    <w:p>
      <w:pPr>
        <w:pStyle w:val="Normal"/>
        <w:pBdr>
          <w:bottom w:val="thickThinSmallGap" w:sz="24" w:space="0" w:color="000000"/>
        </w:pBd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СЬМОЕ ЗАСЕДАНИЕ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  <w:u w:val="single"/>
        </w:rPr>
      </w:pPr>
      <w:r>
        <w:rPr>
          <w:sz w:val="28"/>
          <w:u w:val="single"/>
        </w:rPr>
        <w:t xml:space="preserve">от 28.06.2012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47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61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членов Общественной палаты Нижнесергинского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616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района второго созыва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шением Думы Нижнесергинского муниципального района от 25.11.2010  №372  «Об утверждении Положения об Общественной палате Нижнесергинского муниципального района в новой редакции», Уставом Нижнесергинского муниципального района, Дума Нижнесерг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членов Общественной палаты Нижнесергинского муниципального района второго созыва (список прилагается).</w:t>
      </w:r>
    </w:p>
    <w:p>
      <w:pPr>
        <w:pStyle w:val="Normal"/>
        <w:shd w:fill="FFFFFF" w:val="clear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решение путём его опубликования в Нижнесергинской районной газете «Новое время» и  размещения в Интернете на официальном сайте Нижнесергин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комиссию Думы Нижнесергинского муниципального района по местному самоуправлению  (Бараковских А.Н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сергин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В.В.Еремеев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Нижнесерг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т 28.06.2012 г.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ов Общественной палаты Нижнесергинского муниципального района 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сергин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твеев Леонид Германович, председатель профсоюзного комитета ОАО «НСММЗ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Шавкунов Виктор Павлович, Нижнесергинский райком профсоюза работников А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уравьева Надежда Николаевна,  председатель Совета ветеранов г. Нижние Сер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мурова Елена Сергеевна, директор МБУ «Дворец культуры» г. Нижние Сер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е муниципальное 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авлетбаев Ринат Рашидович, имам, председатель Местной религиозной организации мусульман «Покая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рабочий поселок Ати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айдуков Анатолий Юрьевич, пенсион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пов Владимир Александрович, индивидуальный предприним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ирко Евгений Николаевич, индивидуальный предприним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е поселение Верхние Сер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Могиленских Юрий Иванович, МКУК «Верхнесергинский краеведческий муз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Щукина Елена Ивановна, директор ГБОУ СПО СО «Сергинский многопрофельный техникум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йвистойнен Юрий Константинович, Почётный гражданин Нижнесерг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оланский Павел Владимирович, директор по экономике и финансам ОАО «Уралбурмаш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инин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енчук Людмила Михайловна, маневровый диспетчер ДС п. Дружин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орунов Александр Иванович, пенсион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аярова Марзия Тагировна, пенсионер.</w:t>
      </w:r>
    </w:p>
    <w:p>
      <w:pPr>
        <w:pStyle w:val="Normal"/>
        <w:shd w:fill="FFFFFF" w:val="clear"/>
        <w:spacing w:lineRule="exact" w:line="326"/>
        <w:ind w:left="5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07:00Z</dcterms:created>
  <dc:creator>user</dc:creator>
  <dc:description/>
  <cp:keywords/>
  <dc:language>en-US</dc:language>
  <cp:lastModifiedBy>*</cp:lastModifiedBy>
  <cp:lastPrinted>2012-06-29T10:23:00Z</cp:lastPrinted>
  <dcterms:modified xsi:type="dcterms:W3CDTF">2012-06-29T04:30:00Z</dcterms:modified>
  <cp:revision>15</cp:revision>
  <dc:subject/>
  <dc:title>Долгосрочная комплексная программа социально-экономического развития</dc:title>
</cp:coreProperties>
</file>