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536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7625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НЕСЕРГИН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ЫЙ СОЗЫВ</w:t>
      </w:r>
    </w:p>
    <w:p>
      <w:pPr>
        <w:pStyle w:val="Normal"/>
        <w:pBdr>
          <w:bottom w:val="thickThinSmallGap" w:sz="24" w:space="2" w:color="000000"/>
        </w:pBdr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tabs>
          <w:tab w:val="clear" w:pos="708"/>
          <w:tab w:val="left" w:pos="-2977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 xml:space="preserve">ЧЕТВЁРТОЕ  ЗАСЕДАНИЕ </w:t>
      </w:r>
    </w:p>
    <w:p>
      <w:pPr>
        <w:pStyle w:val="Normal"/>
        <w:tabs>
          <w:tab w:val="clear" w:pos="708"/>
          <w:tab w:val="left" w:pos="-2977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-2977" w:leader="none"/>
        </w:tabs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от 26.04.2012</w:t>
      </w:r>
      <w:r>
        <w:rPr>
          <w:rFonts w:cs="Times New Roman" w:ascii="Times New Roman" w:hAnsi="Times New Roman"/>
          <w:sz w:val="28"/>
        </w:rPr>
        <w:t xml:space="preserve">  № </w:t>
      </w:r>
      <w:r>
        <w:rPr>
          <w:rFonts w:cs="Times New Roman" w:ascii="Times New Roman" w:hAnsi="Times New Roman"/>
          <w:sz w:val="28"/>
          <w:u w:val="single"/>
        </w:rPr>
        <w:t>16</w:t>
      </w:r>
    </w:p>
    <w:p>
      <w:pPr>
        <w:pStyle w:val="Normal"/>
        <w:tabs>
          <w:tab w:val="clear" w:pos="708"/>
          <w:tab w:val="left" w:pos="-2977" w:leader="none"/>
        </w:tabs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tabs>
          <w:tab w:val="clear" w:pos="708"/>
          <w:tab w:val="left" w:pos="-2977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ижние Серги</w:t>
      </w:r>
    </w:p>
    <w:p>
      <w:pPr>
        <w:pStyle w:val="Normal"/>
        <w:tabs>
          <w:tab w:val="clear" w:pos="708"/>
          <w:tab w:val="left" w:pos="-2977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142" w:firstLine="28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 рассмотрении протеста прокурора Нижнесергинского района от 26.03.2012г. № 01-107в-12 на статью 1 Положения о Счетной палате Нижнесергинского муниципального района, утвержденного решением Думы Нижнесергинского муниципального района от 29.09.2011 №447 </w:t>
      </w: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>«Об утверждении Положения   о Счетной палате Нижнесергинского муниципальн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ассмотрев протест прокурора Нижнесергинского района от 26.03.2012г. № 01-107в-12 на статью 1 Положения о Счетной палате Нижнесергинского муниципального района, утвержденного решением Думы Нижнесергинского муниципального района от 29.09.2011 №447 «Об утверждении Положения о Счетной палате Нижнесергинского муниципального района»,  руководствуясь Федеральными законами от 06.10.2003 №131-ФЗ  "Об общих принципах организации местного самоуправления в Российской Федерации»,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Уставом Нижнесергинского муниципального района, Дума Нижнесергинского муниципальн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довлетворить  протест прокурора Нижнесергинского района от 26.03.2012 № 01-107в-12 на  статью 1 Положения о Счетной палате Нижнесергинского муниципального района, утвержденного решением Думы Нижнесергинского муниципального района от 29.09.2011 №447 «Об утверждении Положения о Счетной палате Нижнесергинского муниципального район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седателю Счетной палаты Нижнесергинского района привести статью 1 Положения о Счетной палате Нижнесергинского муниципального района в соответствие с действующим федеральным и областным законодательств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данное решение путем размещения его текста в системе Интернет на официальном сайте Нижнесергинского муниципального район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данного решения возложить на постоянную комиссию Думы Нижнесергинского муниципального района по местному самоуправлению (Сычев В.А.)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ижнесергинского</w:t>
      </w:r>
    </w:p>
    <w:p>
      <w:pPr>
        <w:pStyle w:val="Normal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Еремеев В.В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ind w:firstLine="567"/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355" w:hanging="0"/>
      <w:jc w:val="left"/>
      <w:outlineLvl w:val="2"/>
    </w:pPr>
    <w:rPr>
      <w:rFonts w:ascii="Times New Roman" w:hAnsi="Times New Roman" w:cs="Times New Roman"/>
      <w:b/>
      <w:sz w:val="28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Style13">
    <w:name w:val="Обычный (веб)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</w:rPr>
  </w:style>
  <w:style w:type="paragraph" w:styleId="Consplusnormal1">
    <w:name w:val="&quot;consplusnormal&quot;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567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9:37:00Z</dcterms:created>
  <dc:creator>User Name</dc:creator>
  <dc:description/>
  <cp:keywords/>
  <dc:language>en-US</dc:language>
  <cp:lastModifiedBy>*</cp:lastModifiedBy>
  <cp:lastPrinted>2012-04-27T09:48:00Z</cp:lastPrinted>
  <dcterms:modified xsi:type="dcterms:W3CDTF">2012-05-02T05:41:00Z</dcterms:modified>
  <cp:revision>16</cp:revision>
  <dc:subject/>
  <dc:title> </dc:title>
</cp:coreProperties>
</file>