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firstLine="348"/>
        <w:jc w:val="right"/>
        <w:rPr/>
      </w:pPr>
      <w:r>
        <w:rPr/>
        <w:t xml:space="preserve">                     </w:t>
      </w:r>
      <w:r>
        <w:rPr/>
        <w:t>Приложение 8</w:t>
      </w:r>
    </w:p>
    <w:p>
      <w:pPr>
        <w:pStyle w:val="Normal"/>
        <w:ind w:left="360" w:firstLine="348"/>
        <w:jc w:val="right"/>
        <w:rPr/>
      </w:pPr>
      <w:r>
        <w:rPr/>
        <w:t>к решению Думы</w:t>
      </w:r>
    </w:p>
    <w:p>
      <w:pPr>
        <w:pStyle w:val="Normal"/>
        <w:ind w:left="360" w:firstLine="348"/>
        <w:jc w:val="right"/>
        <w:rPr/>
      </w:pPr>
      <w:r>
        <w:rPr/>
        <w:t>Нижнесергинского муниципального</w:t>
      </w:r>
    </w:p>
    <w:p>
      <w:pPr>
        <w:pStyle w:val="Normal"/>
        <w:ind w:left="360" w:firstLine="348"/>
        <w:jc w:val="right"/>
        <w:rPr/>
      </w:pPr>
      <w:r>
        <w:rPr/>
        <w:t>района</w:t>
      </w:r>
    </w:p>
    <w:p>
      <w:pPr>
        <w:pStyle w:val="Normal"/>
        <w:ind w:left="360" w:firstLine="348"/>
        <w:jc w:val="right"/>
        <w:rPr/>
      </w:pPr>
      <w:r>
        <w:rPr/>
        <w:t xml:space="preserve">от 24.11.2011. №474 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center"/>
        <w:rPr/>
      </w:pPr>
      <w:r>
        <w:rPr/>
        <w:t>Распределение субвенций, субсидий и иных межбюджетных трансфертов из бюджета Нижнесергинского муниципального района в 2011 году</w:t>
      </w:r>
    </w:p>
    <w:p>
      <w:pPr>
        <w:pStyle w:val="Normal"/>
        <w:ind w:left="2484" w:firstLine="348"/>
        <w:jc w:val="center"/>
        <w:rPr/>
      </w:pPr>
      <w:r>
        <w:rPr/>
        <w:t xml:space="preserve">                                                                    </w:t>
      </w:r>
      <w:r>
        <w:rPr/>
        <w:t>тыс. руб.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080"/>
        <w:gridCol w:w="1356"/>
        <w:gridCol w:w="1272"/>
        <w:gridCol w:w="1204"/>
        <w:gridCol w:w="1260"/>
        <w:gridCol w:w="1028"/>
        <w:gridCol w:w="108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несер-гинск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родско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е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е мун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паль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ь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. Атиг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. Верх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жини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е город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е поселе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е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енов-ско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-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>
          <w:trHeight w:val="38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вен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2,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2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8,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51,8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финансирования расходов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,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1,8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сид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9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572,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8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84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274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800,9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96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96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организацию мероприятий по охране окружающей среды и природопользова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развитие и модернизацию объектов коммунальной инфраструкту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70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обеспечение мероприятий по капитальному ремонту многоквартирных дом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9,7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строительство объектов социальной и коммунальной инфраструктуры муниципального зна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4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обеспечение мероприятий по капитальному ремонту многоквартирных домов за счет средств, поступивших от государственной корпорации-Фонд содействия реформированию жилищно-коммунального хозя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увеличение фонда оплаты труда работников муниципальных учреждений культуры и искус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2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увеличение фонда оплаты труда работников муниципальных учреждений физической культуры и спо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капитальный ремонт зданий и помещений, в которых размещаются муниципальные учреждения культуры, приведение в соответствие с требованиями пожарной безопасности и санитарного законодательства и (или) оснащение таких учреждений специальным оборудованием, музыкальным оборудованием, инвентарем и музыкальными инструмент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оснащение многоквартирных домов и муниципальных учреждений приборами учета потребления энергетических ресурсов в рамках действующей областной целевой программы «Энергосбережение в Свердловской области» на 2011-2015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2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информатизацию муниципальных библиотек, на комплектование книжных фондов (в том числе на приобретение электронных версий книг), подписку на периодические издания, приобретение компьютерного оборудования и лицензионного программного обеспечения, подключение к сети Интернет муниципальных библиоте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софинансирование подготовки документов территориального планирования, градостроительного зонирования и документации по планировке территор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56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377,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81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20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713,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7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514,8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ыравнивание минимальной бюджетной обеспеч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7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61,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58,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4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86,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57,5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одержание сети учреждений культуры в сельской мест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существление водохозяйственных мероприят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исполнение иных расходных полномоч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плату коммунальных услуг муниципальными учреждения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5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резервного фонда Правительства Свердл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5,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27,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32,3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ремирование победителей конкурса на звание «Самое благоустроенное муниципальное образование в Свердловской област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жбюджетные трансферты на комплектование книжных фондов библиотек муниципальных образований, расположенных на территории Свердл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,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5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58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81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32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258,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36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2973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7:38:00Z</dcterms:created>
  <dc:creator>Соколова</dc:creator>
  <dc:description/>
  <dc:language>en-US</dc:language>
  <cp:lastModifiedBy>test</cp:lastModifiedBy>
  <cp:lastPrinted>2011-07-08T14:46:00Z</cp:lastPrinted>
  <dcterms:modified xsi:type="dcterms:W3CDTF">2011-11-24T08:00:00Z</dcterms:modified>
  <cp:revision>34</cp:revision>
  <dc:subject/>
  <dc:title>                     Приложение 8</dc:title>
</cp:coreProperties>
</file>