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6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                                                     Нижнесергинского муниципального                                                                                                                                                                              района                                                                                                                                                                                                        от 24.11.2011г. №47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>средств областного бюджета, предоставленных бюджету Нижнесергинского муниципального района  в форме субвенций, субсидий и иных межбюджетных трансфертов по главным распорядителям бюджетных средств на 2011 год</w:t>
      </w:r>
    </w:p>
    <w:p>
      <w:pPr>
        <w:pStyle w:val="Normal"/>
        <w:ind w:left="6372" w:firstLine="708"/>
        <w:jc w:val="center"/>
        <w:rPr/>
      </w:pPr>
      <w:r>
        <w:rPr>
          <w:sz w:val="20"/>
          <w:szCs w:val="20"/>
        </w:rPr>
        <w:t>(</w:t>
      </w:r>
      <w:r>
        <w:rPr/>
        <w:t>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442"/>
        <w:gridCol w:w="1260"/>
        <w:gridCol w:w="1448"/>
        <w:gridCol w:w="161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Нижнесергин-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есергинская центральная районная больниц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Нижнесергинского муниципального района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убвенции итого: 359568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8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7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 работников общеобразовательных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учреждений, расходов на учебные пособия, технические средства обучения, расходные материалы и хозяйственные нужды (за исключением  расходов на содержание зданий и коммунальных расход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предоставление гражданам субсидий на оплату жилого помещения и коммунальных усл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жилищно-коммунальных услуг отдельным категориям гражда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государственного полномочия Свердловской области по расчету и предоставлению за счет средств областного бюджета бюджетам поселений дотаций на выравнивание бюджетной обеспеченности посел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на осуществление первичного воинского учету на территориях, где отсутствуют военные комиссариаты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5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 ежемесячное денежное вознаграждение за классное руковод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3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осуществление  полномочий по подготовке  проведения статистических переписей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государственного полномочия по созданию административных комисс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Субсидии итого: 2925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2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20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 осуществление  водохозяйственных мероприятий, в том числе капитального ремонта гидротехнических сооружений, находящихся в муниципальной собственности, и осуществление действий, связанных с приобретением права муниципальной собственности на бесхозяйные гидротехнические сооружения, расположенные на территории муниципального район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енежные выплаты главным врачам учреждений (подразделений) скорой медицинской помощи муниципальной системы здравоохранения, врачам-фтизиатрам участковым, фельдшерам, замещающим должности врачей-фтизиатров  участковых, и медицинским сестрам, работающим с врачами-фтизиатрами участковыми, учреждений муниципальной системы здравоохранения; фельдшерам, замещающим должности врача-терапевта участкового, врача-педиатра участкового, а также фельдшерам- помощникам врача общей врачебной практики (семейного врача) в учреждениях здравоохранения муниципальных образований, оказывающих первичную медико-санитарную помощ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равнивание бюджетной обеспеченности муниципальных районов(городских округов) по реализации ими их отдельных расходных обязательств по вопросам местного 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рганизацию мероприятий по охране окружающей среды и природопользовани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роительство и реконструкцию зданий дошкольных образовательных учреждений муниципального образов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питальный ремонт зданий, сооружений и помещений муниципальных образовательных учрежд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мероприятий по возврату ранее перепрофилированных зданий дошкольных образовательных учрежд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рганизацию отдыха детей в каникулярное врем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1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одержание и обеспечение деятельности вновь создаваемых финансовых орган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офинансирование подготовки документов территориального планирования, градостроительного зонирования и документации по планировке территор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роительство (реконструкцию) зданий для размещения муниципальных учреждений культур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ащение муниципальных учреждений здравоохранения, муниципальных общеобразовательных учреждений, муниципальных учреждений дополнительного образования детей – детско-юношеских спортивных школ медицинским оборудованием и инструментарие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ведение мероприятий по информатизации муниципальных образова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дернизацию объектов коммунальной инфраструктур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еспечение мероприятий по капитальному ремонту многоквартирных дом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роительство объектов социальной и коммунальной инфраструктуры муниципального 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еспечение мероприятий по капитальному ремонту многоквартирных домов за счет средств, поступивших от государственной корпорации – Фонд содействия реформированию жилищно-коммунального хозяй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величение фонда оплаты труда работников муниципальных образовательных учреждений, за исключением муниципальных общеобразовательных учрежд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величение фонда оплаты труда работников муниципальных учреждений культуры и искус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увеличение фонда оплаты труда работников муниципальных учреждений здравоохранен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увеличение фонда оплаты труда работников муниципальных учреждений физической культуры и спорт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питальный ремонт зданий и помещений, в которых размещаются муниципальные учреждения культуры, приведение в соответствие с требованиями пожарной безопасности и санитарного законодательства и (или) оснащение таких учреждений специальным оборудованием, музыкальным оборудованием, инвентарем и музыкальными инструмента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ащение многоквартирных домов и муниципальных учреждений приборами учета потребления энергетических ресурсов в рамках действующей областной целевой программы «Энергосбережение в Свердловской области» на 2011-2015 го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информатизацию муниципальных библиотек, на комплектование книжных фондов (В том числе на приобретение электронных версий книг), подписку на периодические издания, приобретение компьютерного оборудования и лицензионного программного обеспечения, подключение к сети Интернет муниципальных библиотек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офинансирование социальных выплат молодым семьям на погашение основной суммы долга и процентов по ипотечным жилищным кредитам (займа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мероприятий по созданию групп детей дошкольного возраста в общеобразовательных учреждения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181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иные межбюджетные трансферты – 436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07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жбюджетные трансферты  на комплектование книжных фондов библиотек муниципальных образований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06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Иные  межбюджетные трансферты: итого 31951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 финансирование расходов, связанных с воспитанием  и обучением детей-инвалидов дошкольного возраста, проживающих в Свердловской области, на дому, в образовательных организациях дошкольного  образован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обеспечение бесплатного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.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имулирование муниципальных образований в Свердловской области, на территориях которых увеличились поступления дохо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коммунальных услуг муниципальными учреждениями в 2011 год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резервного фонда Правительства Свердловской обла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На премирование победителей конкурса на звание «Самое благоустроенное муниципальное образование в Свердловской обла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05:00Z</dcterms:created>
  <dc:creator>test</dc:creator>
  <dc:description/>
  <dc:language>en-US</dc:language>
  <cp:lastModifiedBy>test</cp:lastModifiedBy>
  <dcterms:modified xsi:type="dcterms:W3CDTF">2011-11-24T08:00:00Z</dcterms:modified>
  <cp:revision>11</cp:revision>
  <dc:subject/>
  <dc:title>Приложение 6                                                                                                                  </dc:title>
</cp:coreProperties>
</file>