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Приложение 10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Нижнесергин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4.11.2011г. № 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од источников внутреннего финансирования дефицита бюджета Нижнесергинского муниципальн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 Нижнесергин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тысячах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55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19 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652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19 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172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19 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6 05 01 00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6 05 01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 01 06 05 02 00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6 05 02 00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6 05 02 05 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внутреннего финанс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39:00Z</dcterms:created>
  <dc:creator>Соколова</dc:creator>
  <dc:description/>
  <dc:language>en-US</dc:language>
  <cp:lastModifiedBy>test</cp:lastModifiedBy>
  <cp:lastPrinted>2011-07-08T14:49:00Z</cp:lastPrinted>
  <dcterms:modified xsi:type="dcterms:W3CDTF">2011-11-24T08:01:00Z</dcterms:modified>
  <cp:revision>29</cp:revision>
  <dc:subject/>
  <dc:title/>
</cp:coreProperties>
</file>