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Нижнесерги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 24.11.2011 года №474       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jc w:val="center"/>
        <w:rPr/>
      </w:pPr>
      <w:r>
        <w:rPr>
          <w:b/>
          <w:bCs/>
          <w:color w:val="000000"/>
        </w:rPr>
        <w:t>Перечень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долгосрочных целевых программ, планируемых  к реализации в 2011 году за счет  средств бюджета Нижнесергинского муниципального района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3827"/>
        <w:gridCol w:w="1418"/>
        <w:gridCol w:w="1275"/>
        <w:gridCol w:w="1440"/>
        <w:gridCol w:w="1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keepNext w:val="false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под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целевой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вида расхода</w:t>
            </w:r>
          </w:p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и информационная поддержка субъектов малого предпринимательства на территории Нижнесергинского муниципального района в 2010-2011 год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1.12.2009    №   1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целевая программа «Обеспечение  жильем молодых семей на территории Нижнесергинского  муниципального район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1-2015 годы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5.10.2010    №   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муниципальная программа «Создание автоматизированной системы ведения государственного земельного кадастра и государственного учета объектов недвижимости на 2008-2011 г.г. на территории Нижнесергинского муниципального 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умы Нижнесергинского муниципального района от26.06.2008 №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 программа « совершенствование онкологической помощи населению Нижнесергинского муниципального района на 2009-2011 годы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0 от 15.06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целевая  программа «Вакцинопрофилактика в  Нижнесергинском муниципальном районе на 209-201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1 от 15.06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 программа «Мероприятия по предупреждению распространения заболеваний , вызываемых вирусом иммунодефицита человека и вирусами гепатита В, С среди населения  Нижнесергинского муниципального района  на 2009-2011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3 от 15.06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 программа «Неотложные мероприятия по борьбе с туберкулёзом в Нижнесергинском муниципальном районе на 2009- 2011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2 от 15.06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села до 2012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2.11.2009    №   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 программа </w:t>
            </w:r>
            <w:r>
              <w:rPr>
                <w:bCs/>
                <w:sz w:val="24"/>
                <w:szCs w:val="24"/>
              </w:rPr>
              <w:t>«Об утверждении муниципальной целев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муниципальной службы  в Нижнесергинском  муниципальном  районе в 2009 - 2013 год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 01.07.2009г.  № 6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ти дошкольных образовательных учреждений» на 2011-2014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 13.07.2010    №  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5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филактика наркомании, токсикомании и их социальных последствий в Нижнесергинс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- 2013 годы» от 02.08.2010 № 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 02.08.2010    №  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 содержание   муниципальной  инфраструктуры Нижнесергинского муниципального района на 2011-2015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администрации Нижнесергинского муниципального района от  01.11.2010    №112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32,1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,9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77,2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3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филактики правонарушений  в Нижнесергинском муниципальном районе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администрации Нижнесергинского муниципального района от  01.11.2010    №111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37,8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администрации Нижнесергинского муниципального района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29.11.2010г. №1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, на 2011-2015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02.06.2011г. №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 поддержки молодым семьям, проживающим в Нижнесергинском муниципальном районе, на погашение основной суммы долга и процентов по ипотечным жилищным кредитам (займам) на 2011-2012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02.06.2011г. №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 на 2011-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аона от 02.06.2011г. №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1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униципальных учреждений здравоохранения, муниципальных общеобразовательных учреждений в Нижнесергинском муниципальном районе медицинским оборудованием и инструметарием в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жнесергинского муниципального района от 09.06.2011г. №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6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03:00Z</dcterms:created>
  <dc:creator>Соколова</dc:creator>
  <dc:description/>
  <dc:language>en-US</dc:language>
  <cp:lastModifiedBy>test</cp:lastModifiedBy>
  <cp:lastPrinted>2011-07-08T11:09:00Z</cp:lastPrinted>
  <dcterms:modified xsi:type="dcterms:W3CDTF">2011-11-28T04:51:00Z</dcterms:modified>
  <cp:revision>18</cp:revision>
  <dc:subject/>
  <dc:title>Приложение 13</dc:title>
</cp:coreProperties>
</file>