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Приложение3</w:t>
      </w:r>
    </w:p>
    <w:p>
      <w:pPr>
        <w:pStyle w:val="Normal"/>
        <w:tabs>
          <w:tab w:val="clear" w:pos="708"/>
          <w:tab w:val="left" w:pos="2025" w:leader="none"/>
        </w:tabs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к   Решению Думы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Нижнесергинског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ниципального района</w:t>
      </w:r>
    </w:p>
    <w:p>
      <w:pPr>
        <w:pStyle w:val="Normal"/>
        <w:tabs>
          <w:tab w:val="clear" w:pos="708"/>
          <w:tab w:val="left" w:pos="7590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 xml:space="preserve">от 24.11.2011 г. №474 </w:t>
      </w:r>
    </w:p>
    <w:p>
      <w:pPr>
        <w:pStyle w:val="Normal"/>
        <w:tabs>
          <w:tab w:val="clear" w:pos="708"/>
          <w:tab w:val="left" w:pos="759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9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sz w:val="22"/>
        </w:rPr>
        <w:t xml:space="preserve"> </w:t>
      </w:r>
      <w:r>
        <w:rPr>
          <w:b/>
          <w:sz w:val="22"/>
        </w:rPr>
        <w:t>Перечень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главных администраторов доходов бюджета Нижнесергинского муниципального района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на 2011 год. </w:t>
      </w:r>
      <w:r>
        <w:rPr>
          <w:sz w:val="22"/>
        </w:rPr>
        <w:t xml:space="preserve">     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25"/>
        <w:gridCol w:w="2375"/>
        <w:gridCol w:w="5220"/>
      </w:tblGrid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ро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/>
            </w:pP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ного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минист-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тора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ходов бюджета район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инистерство экономики и труда Свердловской области   (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ИНН 6658096119,  КПП 665801001) 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33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b/>
                <w:sz w:val="20"/>
              </w:rPr>
              <w:t>Министерство сельского хозяйства и продовольствия Свердловской области (ИНН 6662078828, КПП 6672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08 07 1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государственную регистрацию транспортных средств  и иные юридически  значимые действия, связанные с изменениями и выдачей документов на транспортные средства, выдачей регистрационных знаков, приё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90 050 05 0001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штрафы за нарушение правил технической эксплуатации самоходных машин, налагаемые сотрудниками инспекций гостехнадзор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90 050 05 0002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за нарушение законодательства о ветеринарии, установленные госветинспекторами Свердловской област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Министерство социальной защиты населения Свердловской области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(ИНН 6661081169, КПП 666101001)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в части штрафов, налагаемых за нарушение обеспечения беспрепятственного доступа инвалидов к объектам социальной инфраструктуры)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  <w:highlight w:val="green"/>
              </w:rPr>
            </w:pPr>
            <w:r>
              <w:rPr>
                <w:i/>
                <w:sz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Министерство природных ресурсов Свердловской области  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(ИНН 6661089658, КПП 667001001)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1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14" w:firstLine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Денежные взыскания (штрафы) за нарушение законодательства о </w:t>
            </w:r>
            <w:r>
              <w:rPr>
                <w:color w:val="000000"/>
                <w:sz w:val="20"/>
                <w:szCs w:val="20"/>
              </w:rPr>
              <w:t>недр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2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7" w:right="7" w:firstLine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  <w:r>
              <w:rPr>
                <w:color w:val="000000"/>
                <w:spacing w:val="1"/>
                <w:sz w:val="20"/>
                <w:szCs w:val="20"/>
              </w:rPr>
              <w:t>об особо охраняемых природных территор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4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  <w:r>
              <w:rPr>
                <w:color w:val="000000"/>
                <w:sz w:val="20"/>
                <w:szCs w:val="20"/>
              </w:rPr>
              <w:t>об экологической экспертиз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5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3503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ммы по искам о возмещении вреда, причинённого окружающей среде, подлежащего зачислению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Министерство промышленности и науки Свердловской области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ИНН 6671143248, КПП 66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1001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егиональная энергетическая комиссия Свердловской области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ИНН 6671113500, КПП 667101001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b/>
                <w:sz w:val="20"/>
              </w:rPr>
              <w:t>Избирательная комиссия Свердловской области (ИНН 6658064893,  КПП 6658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(в части штрафов за нарушение законодательства о выборах и референдумах)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  <w:r>
              <w:rPr>
                <w:i/>
                <w:sz w:val="20"/>
                <w:szCs w:val="20"/>
              </w:rPr>
              <w:t>(в части возврата платежей анонимных жертвователей из избирательного фонда п. 11 ст. 73 Избирательного кодекса Свердловской области; возврата неизрасходованных денежных средств со специального избирательного счёта п.12 ст.74 Избирательного кодекса Свердловской област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Западного управленческого округа Свердловской области (ИНН 6627009878,  КПП 6625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партамент по охране, контролю и регулированию использования животного мира (ИНН 6670205580, КПП 6670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3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  <w:r>
              <w:rPr>
                <w:color w:val="000000"/>
                <w:spacing w:val="1"/>
                <w:sz w:val="20"/>
                <w:szCs w:val="20"/>
              </w:rPr>
              <w:t>об охране и использовании животного ми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3503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ммы по искам о возмещении вреда, причинённого окружающей среде, подлежащего зачислению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ая служба по надзору в сфере природопользования (ИНН 6671154680, КПП 6671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2 01 000 01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03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1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14" w:firstLine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Денежные взыскания (штрафы) за нарушение законодательства о </w:t>
            </w:r>
            <w:r>
              <w:rPr>
                <w:color w:val="000000"/>
                <w:sz w:val="20"/>
                <w:szCs w:val="20"/>
              </w:rPr>
              <w:t>недр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2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7" w:right="7" w:firstLine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  <w:r>
              <w:rPr>
                <w:color w:val="000000"/>
                <w:spacing w:val="1"/>
                <w:sz w:val="20"/>
                <w:szCs w:val="20"/>
              </w:rPr>
              <w:t>об особо охраняемых природных территор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3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  <w:r>
              <w:rPr>
                <w:color w:val="000000"/>
                <w:spacing w:val="1"/>
                <w:sz w:val="20"/>
                <w:szCs w:val="20"/>
              </w:rPr>
              <w:t>об охране и использовании животного ми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4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  <w:r>
              <w:rPr>
                <w:color w:val="000000"/>
                <w:sz w:val="20"/>
                <w:szCs w:val="20"/>
              </w:rPr>
              <w:t>об экологической экспертиз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5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6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енежные взыскания (штрафы) за нарушение земельного </w:t>
            </w:r>
            <w:r>
              <w:rPr>
                <w:color w:val="000000"/>
                <w:sz w:val="20"/>
                <w:szCs w:val="20"/>
              </w:rPr>
              <w:t>законод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0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рриториальный орган Федеральной службы по надзору в сфере здравоохранения и социального развития по Свердловской области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(ИНН 6671158861, КПП 665801001)                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чие поступления от денежных взысканий(штрафов) и иных сумм в возмещение ущерба, зачисляемые в бюджеты  муниципальных районов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08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Управление Федеральной службы по ветеринарному и фитосанитарному надзору  по Свердловской области (Управление Россельхознадзора по Свердловской области)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ИНН 6659117971, КПП 665901001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8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 03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нежные взыскания(штрафы) за нарушение законодательства об  охране и использовании животного мира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8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чие поступления от денежных взысканий(штрафов) и иных сумм в возмещение ущерба, зачисляемые в бюджеты  муниципальных районов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е Федеральной службы по надзору в сфере защиты прав потребителей и благополучия человека по Свердловской области (ИНН 6670083677, КПП 6670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 16 08 00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1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14" w:firstLine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Денежные взыскания (штрафы) за нарушение законодательства о </w:t>
            </w:r>
            <w:r>
              <w:rPr>
                <w:color w:val="000000"/>
                <w:sz w:val="20"/>
                <w:szCs w:val="20"/>
              </w:rPr>
              <w:t>недр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2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7" w:right="7" w:firstLine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  <w:r>
              <w:rPr>
                <w:color w:val="000000"/>
                <w:spacing w:val="1"/>
                <w:sz w:val="20"/>
                <w:szCs w:val="20"/>
              </w:rPr>
              <w:t>об особо охраняемых природных территор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5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6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енежные взыскания (штрафы) за нарушение земельного </w:t>
            </w:r>
            <w:r>
              <w:rPr>
                <w:color w:val="000000"/>
                <w:sz w:val="20"/>
                <w:szCs w:val="20"/>
              </w:rPr>
              <w:t>законод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74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Денежные взыскания (штрафы) за нарушение лесного </w:t>
            </w:r>
            <w:r>
              <w:rPr>
                <w:color w:val="000000"/>
                <w:sz w:val="20"/>
                <w:szCs w:val="20"/>
              </w:rPr>
              <w:t>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 084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 xml:space="preserve">Денежные взыскания (штрафы) за нарушение водного </w:t>
            </w:r>
            <w:r>
              <w:rPr>
                <w:color w:val="000000"/>
                <w:sz w:val="20"/>
                <w:szCs w:val="20"/>
              </w:rPr>
              <w:t>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 16 28 00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  <w:szCs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16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Управление Федеральной антимонопольной службы по Свердловской области (ИНН 6658065103, КПП 6658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6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1 16 33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firstLine="58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17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(ИНН 6672176609, КПП 6672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7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Управление Федеральной налоговой службы по Свердловской области (6646009545, КПП 6646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лог на доходы физических лиц</w:t>
            </w:r>
            <w:r>
              <w:rPr>
                <w:rStyle w:val="EndnoteCharacters"/>
                <w:bCs/>
                <w:color w:val="000000"/>
                <w:spacing w:val="4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 010 02 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Единый налог на вменённый доход для отдельных видов деятельности</w:t>
            </w:r>
            <w:r>
              <w:rPr>
                <w:rStyle w:val="EndnoteCharacters"/>
                <w:bCs/>
                <w:color w:val="000000"/>
                <w:spacing w:val="4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 020 02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Единый налог на вменё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 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1 05 03 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 08 03 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Государственная пошлина по делам, рассматриваемым в судах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общей юрисдикции, мировыми судьями (за исключением </w:t>
            </w:r>
            <w:r>
              <w:rPr>
                <w:color w:val="000000"/>
                <w:sz w:val="20"/>
                <w:szCs w:val="20"/>
              </w:rPr>
              <w:t>Верховного Суда Российской Федерац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7010 05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0 05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 09 07 050 05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5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чие местные налоги и сборы, мобилизуемые на территориях муниципальных районов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 16 03 010 010000 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  <w:p>
            <w:pPr>
              <w:pStyle w:val="Normal"/>
              <w:shd w:fill="FFFFFF" w:val="clear"/>
              <w:spacing w:lineRule="exact" w:line="278"/>
              <w:ind w:left="5" w:right="19" w:hanging="0"/>
              <w:jc w:val="both"/>
              <w:rPr>
                <w:sz w:val="20"/>
                <w:szCs w:val="20"/>
              </w:rPr>
            </w:pPr>
            <w:r>
              <w:rPr>
                <w:rStyle w:val="EndnoteCharacter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3"/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1 16 03 03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9"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 xml:space="preserve">Денежные взыскания (штрафы) за административные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3"/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1 16 06 000 01 0000 14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9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за нарушение законодательства о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именении контрольно-кассовой техники при осуществлении </w:t>
            </w:r>
            <w:r>
              <w:rPr>
                <w:color w:val="000000"/>
                <w:sz w:val="20"/>
                <w:szCs w:val="20"/>
              </w:rPr>
              <w:t>наличных денежных расчётов и (или) расчётов с использованием платёжных к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24"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spacing w:val="12"/>
                <w:sz w:val="20"/>
                <w:szCs w:val="20"/>
              </w:rPr>
              <w:t>Главное управление внутренних дел по Свердловской области</w:t>
            </w:r>
            <w:r>
              <w:rPr>
                <w:b/>
                <w:spacing w:val="9"/>
                <w:sz w:val="20"/>
                <w:szCs w:val="20"/>
              </w:rPr>
              <w:t xml:space="preserve"> (ИНН 6658076955, КПП 6658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2"/>
                <w:sz w:val="20"/>
                <w:szCs w:val="20"/>
              </w:rPr>
            </w:pPr>
            <w:r>
              <w:rPr>
                <w:b/>
                <w:color w:val="434343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1 08 07 140 01 1000 </w:t>
            </w:r>
            <w:r>
              <w:rPr>
                <w:color w:val="434343"/>
                <w:spacing w:val="-2"/>
              </w:rPr>
              <w:t>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Государственная пошлина за государственную регистрацию </w:t>
            </w:r>
            <w:r>
              <w:rPr>
                <w:color w:val="000000"/>
                <w:sz w:val="20"/>
                <w:szCs w:val="20"/>
              </w:rPr>
              <w:t xml:space="preserve">транспортных средств и иные юридически значимые действия, </w:t>
            </w:r>
            <w:r>
              <w:rPr>
                <w:color w:val="000000"/>
                <w:spacing w:val="17"/>
                <w:sz w:val="20"/>
                <w:szCs w:val="20"/>
              </w:rPr>
              <w:t xml:space="preserve">связанные с изменениями и выдачей документов на </w:t>
            </w:r>
            <w:r>
              <w:rPr>
                <w:color w:val="000000"/>
                <w:spacing w:val="1"/>
                <w:sz w:val="20"/>
                <w:szCs w:val="20"/>
              </w:rPr>
              <w:t>транспортные средства, выдачей регистрационных знаков, приё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 16 06 000 01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4"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Денежные взыскания (штрафы) за нарушение законодательства о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именении контрольно-кассовой техники при осуществлении </w:t>
            </w:r>
            <w:r>
              <w:rPr>
                <w:color w:val="000000"/>
                <w:sz w:val="20"/>
                <w:szCs w:val="20"/>
              </w:rPr>
              <w:t xml:space="preserve">наличных денежных расчётов и (или) расчётов с использованием </w:t>
            </w:r>
            <w:r>
              <w:rPr>
                <w:color w:val="000000"/>
                <w:spacing w:val="1"/>
                <w:sz w:val="20"/>
                <w:szCs w:val="20"/>
              </w:rPr>
              <w:t>платёжных к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 16 0800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 xml:space="preserve">Денежные взыскания (штрафы) за административные </w:t>
            </w:r>
            <w:r>
              <w:rPr>
                <w:color w:val="000000"/>
                <w:sz w:val="20"/>
                <w:szCs w:val="20"/>
              </w:rPr>
              <w:t xml:space="preserve">правонарушения в области государственного регулирования производства и оборота этилового спирта, алкогольной, </w:t>
            </w:r>
            <w:r>
              <w:rPr>
                <w:color w:val="000000"/>
                <w:spacing w:val="1"/>
                <w:sz w:val="20"/>
                <w:szCs w:val="20"/>
              </w:rPr>
              <w:t>спиртосодержащей и табачной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 16 21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hanging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Денежные взыскания (штрафы) и иные суммы, взыскиваемые с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лиц, виновных в совершении преступлений, и в возмещение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ущерба имуществу, зачисляемые в бюджеты муниципальных </w:t>
            </w:r>
            <w:r>
              <w:rPr>
                <w:color w:val="000000"/>
                <w:spacing w:val="1"/>
                <w:sz w:val="20"/>
                <w:szCs w:val="20"/>
              </w:rPr>
              <w:t>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1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14" w:firstLine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Денежные взыскания (штрафы) за нарушение законодательства о </w:t>
            </w:r>
            <w:r>
              <w:rPr>
                <w:color w:val="000000"/>
                <w:sz w:val="20"/>
                <w:szCs w:val="20"/>
              </w:rPr>
              <w:t>недр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3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  <w:r>
              <w:rPr>
                <w:color w:val="000000"/>
                <w:spacing w:val="1"/>
                <w:sz w:val="20"/>
                <w:szCs w:val="20"/>
              </w:rPr>
              <w:t>об охране и использовании животного ми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5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6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енежные взыскания (штрафы) за нарушение земельного </w:t>
            </w:r>
            <w:r>
              <w:rPr>
                <w:color w:val="000000"/>
                <w:sz w:val="20"/>
                <w:szCs w:val="20"/>
              </w:rPr>
              <w:t>законод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74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Денежные взыскания (штрафы) за нарушение лесного </w:t>
            </w:r>
            <w:r>
              <w:rPr>
                <w:color w:val="000000"/>
                <w:sz w:val="20"/>
                <w:szCs w:val="20"/>
              </w:rPr>
              <w:t>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 084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 xml:space="preserve">Денежные взыскания (штрафы) за нарушение водного </w:t>
            </w:r>
            <w:r>
              <w:rPr>
                <w:color w:val="000000"/>
                <w:sz w:val="20"/>
                <w:szCs w:val="20"/>
              </w:rPr>
              <w:t>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 16 28 00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 16 30 014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 16 30 03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 xml:space="preserve">Прочие денежные взыскания (штрафы) за административные </w:t>
            </w:r>
            <w:r>
              <w:rPr>
                <w:color w:val="000000"/>
                <w:spacing w:val="1"/>
                <w:sz w:val="20"/>
                <w:szCs w:val="20"/>
              </w:rPr>
              <w:t>правонарушения в области дорожного дви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3"/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1 16 90 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чие поступления от денежных взысканий (штрафов) и иных </w:t>
            </w:r>
            <w:r>
              <w:rPr>
                <w:color w:val="000000"/>
                <w:spacing w:val="12"/>
                <w:sz w:val="20"/>
                <w:szCs w:val="20"/>
              </w:rPr>
              <w:t xml:space="preserve">сумм в возмещение ущерба, зачисляемые в бюджеты </w:t>
            </w:r>
            <w:r>
              <w:rPr>
                <w:color w:val="000000"/>
                <w:sz w:val="20"/>
                <w:szCs w:val="20"/>
              </w:rPr>
              <w:t>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19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8" w:hanging="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5"/>
                <w:sz w:val="20"/>
                <w:szCs w:val="20"/>
              </w:rPr>
              <w:t xml:space="preserve">Управление Федеральной миграционной службы по </w:t>
            </w:r>
            <w:r>
              <w:rPr>
                <w:b/>
                <w:spacing w:val="4"/>
                <w:sz w:val="20"/>
                <w:szCs w:val="20"/>
              </w:rPr>
              <w:t>Свердловской области (ИНН 6658220461, КПП 6658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19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1 16 90 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1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чие поступления от денежных взысканий (штрафов) и иных </w:t>
            </w:r>
            <w:r>
              <w:rPr>
                <w:color w:val="000000"/>
                <w:spacing w:val="12"/>
                <w:sz w:val="20"/>
                <w:szCs w:val="20"/>
              </w:rPr>
              <w:t xml:space="preserve">сумм в возмещение ущерба, зачисляемые в бюджеты 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муниципальных рай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3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14"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5"/>
                <w:sz w:val="20"/>
                <w:szCs w:val="20"/>
              </w:rPr>
              <w:t>Федеральная служба государственной регистрации, кадастра и картографии (ИНН 6670073005, КПП 6670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3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6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енежные взыскания (штрафы) за нарушение земельного </w:t>
            </w:r>
            <w:r>
              <w:rPr>
                <w:color w:val="000000"/>
                <w:sz w:val="20"/>
                <w:szCs w:val="20"/>
              </w:rPr>
              <w:t>законод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3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90 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чие поступления от денежных взысканий (штрафов) и иных </w:t>
            </w:r>
            <w:r>
              <w:rPr>
                <w:color w:val="000000"/>
                <w:spacing w:val="11"/>
                <w:sz w:val="20"/>
                <w:szCs w:val="20"/>
              </w:rPr>
              <w:t xml:space="preserve">сумм в возмещение ущерба, зачисляемые в бюджеты </w:t>
            </w:r>
            <w:r>
              <w:rPr>
                <w:color w:val="000000"/>
                <w:sz w:val="20"/>
                <w:szCs w:val="20"/>
              </w:rPr>
              <w:t>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32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right="19"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424242"/>
                <w:spacing w:val="-1"/>
                <w:sz w:val="20"/>
                <w:szCs w:val="20"/>
              </w:rPr>
              <w:t>Управление Федеральной службы судебных приставов по Свердловской области (ИНН 6670073012, КПП 6670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2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 16 21 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енежные взыскания (штрафы) и иные суммы, взыскиваемые с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лиц, виновных в совершении преступлений, и в возмещение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ущерба имуществу, зачисляемые в бюджеты муниципальных </w:t>
            </w:r>
            <w:r>
              <w:rPr>
                <w:color w:val="000000"/>
                <w:sz w:val="20"/>
                <w:szCs w:val="20"/>
              </w:rPr>
              <w:t>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4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4"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14"/>
                <w:sz w:val="20"/>
                <w:szCs w:val="20"/>
              </w:rPr>
              <w:t xml:space="preserve">Уральское управление </w:t>
            </w:r>
            <w:r>
              <w:rPr>
                <w:b/>
                <w:bCs/>
                <w:sz w:val="20"/>
                <w:szCs w:val="20"/>
              </w:rPr>
              <w:t>Федеральной службы по экологическому, технологическому и атомному надзору  (ИНН 6671290250, КПП 6671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24242"/>
                <w:spacing w:val="-2"/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424242"/>
                <w:spacing w:val="-2"/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  <w:t>4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1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14" w:firstLine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Денежные взыскания (штрафы) за нарушение законодательства о </w:t>
            </w:r>
            <w:r>
              <w:rPr>
                <w:color w:val="000000"/>
                <w:sz w:val="20"/>
                <w:szCs w:val="20"/>
              </w:rPr>
              <w:t>недр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24242"/>
                <w:spacing w:val="-2"/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424242"/>
                <w:spacing w:val="-2"/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  <w:t>4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2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7" w:right="7" w:firstLine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  <w:r>
              <w:rPr>
                <w:color w:val="000000"/>
                <w:spacing w:val="1"/>
                <w:sz w:val="20"/>
                <w:szCs w:val="20"/>
              </w:rPr>
              <w:t>об особо охраняемых природных территор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24242"/>
                <w:spacing w:val="-2"/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424242"/>
                <w:spacing w:val="-2"/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  <w:t>4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6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енежные взыскания (штрафы) за нарушение земельного </w:t>
            </w:r>
            <w:r>
              <w:rPr>
                <w:color w:val="000000"/>
                <w:sz w:val="20"/>
                <w:szCs w:val="20"/>
              </w:rPr>
              <w:t>законод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24242"/>
                <w:spacing w:val="-2"/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424242"/>
                <w:spacing w:val="-2"/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  <w:t>4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 084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 xml:space="preserve">Денежные взыскания (штрафы) за нарушение водного </w:t>
            </w:r>
            <w:r>
              <w:rPr>
                <w:color w:val="000000"/>
                <w:sz w:val="20"/>
                <w:szCs w:val="20"/>
              </w:rPr>
              <w:t>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24242"/>
                <w:spacing w:val="-2"/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  <w:t>4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  <w:t>1 16 90 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"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чие поступления от денежных взысканий (штрафов) и иных </w:t>
            </w:r>
            <w:r>
              <w:rPr>
                <w:color w:val="000000"/>
                <w:spacing w:val="11"/>
                <w:sz w:val="20"/>
                <w:szCs w:val="20"/>
              </w:rPr>
              <w:t xml:space="preserve">сумм в возмещение ущерба, зачисляемые в бюджеты </w:t>
            </w:r>
            <w:r>
              <w:rPr>
                <w:color w:val="000000"/>
                <w:sz w:val="20"/>
                <w:szCs w:val="20"/>
              </w:rPr>
              <w:t>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24242"/>
                <w:spacing w:val="-2"/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424242"/>
                <w:spacing w:val="-2"/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  <w:t>4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 084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 xml:space="preserve">Денежные взыскания (штрафы) за нарушение водного </w:t>
            </w:r>
            <w:r>
              <w:rPr>
                <w:color w:val="000000"/>
                <w:sz w:val="20"/>
                <w:szCs w:val="20"/>
              </w:rPr>
              <w:t>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 Нижнесергинского муниципального района (ИНН 6646001507, КПП 6646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08 07 1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08 07 174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грузов и (или) крупногабаритных грузов, зачисляемая в бюджеты муниципальных районов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1 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2 033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2 08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bCs/>
                <w:sz w:val="20"/>
              </w:rPr>
              <w:t>1 11 03 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центы, полученные от предоставления бюджетных кредитов внутри страны за счёт средств бюджетов муниципальных рай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10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b/>
                <w:sz w:val="20"/>
              </w:rPr>
              <w:t>поселений</w:t>
            </w:r>
            <w:r>
              <w:rPr>
                <w:sz w:val="20"/>
              </w:rPr>
              <w:t>, а также средства от продажи права на заключение договоров аренды указанных земельных участков</w:t>
            </w:r>
            <w:r>
              <w:rPr>
                <w:rStyle w:val="EndnoteCharacters"/>
                <w:rStyle w:val="EndnoteAnchor"/>
                <w:sz w:val="20"/>
              </w:rPr>
              <w:endnoteReference w:id="2"/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25 05 0001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25 05 0002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35 05 0001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объект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жил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фонда, находящих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перативном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управлении органов управления муниципальных районов  и созданных ими учреждений и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 являющихся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амятниками истории, культуры и градостроительства муниципальной формы собственности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35 05 0004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 юридическим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лицам по договорам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ы жилых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омещений, находящих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перативном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1 05 035 05 0005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объект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жил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фонда, находящих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перативном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управлении органов управления муниципальных районов и созданных ими учреждений и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являющихся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амятниками истории, культуры и градостроительства муниципальной формы  собственности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35 05 0007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 движим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имущества, находящего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оперативном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35 05 0008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Прочие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аренду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имущества, находящего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перативном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7 01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8 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 01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2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распоряжения правами на результаты научно-технической деятельности, находящимися в собственности муниципальных районов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3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эксплуатации и использования имущества автомобильных дорог, находящихся в собственности муниципальных район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(в части  доходов от  взимания платы за проезд по платным дорогам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1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Компенсация стоимости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сносимых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объектов нежилого фонда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3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объект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жил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фонда муниципальных районов, находящих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казне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муниципальных районов и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 являющихся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амятниками истории, культуры и градостроительства муниципальной формы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4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лата за пользование жилыми помещениями (плата за наём) муниципального жилищного фонда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6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аренду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юридическим лицам по договорам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ы жилых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омещений муниципального жилищного фонда, находящих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казне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7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объект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нежилого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фонда  муниципальных районов, находящих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казне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муниципальных районов и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являющихся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амятниками истории, культуры и градостроительства муниципальной формы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8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по договорам на установку и эксплуатацию рекламной конструкции на недвижимом имуществе, находящемся в собственности муниципальных районов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9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Прочие 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имущества, находящего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казне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</w:t>
            </w:r>
          </w:p>
        </w:tc>
      </w:tr>
      <w:tr>
        <w:trPr>
          <w:trHeight w:val="14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1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 движим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имущества, находящего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казне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11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Прочие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оступления от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использования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2 05 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1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лата за выписку из реестра собственности муниципальных районов</w:t>
            </w:r>
          </w:p>
        </w:tc>
      </w:tr>
      <w:tr>
        <w:trPr>
          <w:trHeight w:val="1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2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лата за конкурсную документацию и возмещение средств затраченных на проведение и организацию конкурсов и аукционов</w:t>
            </w:r>
          </w:p>
        </w:tc>
      </w:tr>
      <w:tr>
        <w:trPr>
          <w:trHeight w:val="1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3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Средства поступающие в погашение ссуд, выданных на жилищное строительство</w:t>
            </w:r>
          </w:p>
        </w:tc>
      </w:tr>
      <w:tr>
        <w:trPr>
          <w:trHeight w:val="1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4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Доходы от возврата дебиторской задолженности прошлых лет</w:t>
            </w:r>
          </w:p>
        </w:tc>
      </w:tr>
      <w:tr>
        <w:trPr>
          <w:trHeight w:val="2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8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лата за оформление договоров аренды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9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чие доходы от оказания платных услуг получателями средств  бюджетов муниципальных районов и компенсации затрат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1 050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32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32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 02 033 05 0001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реализации объект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жил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фонда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33 05 0002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чие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 том числе казённых)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33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 том числе казённых) в части реализации материальных запасов 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3 050 05 0001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едства от распоряжения и реализации конфискованного и иного имущества в части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жилых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мещений, обращё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3 050 05 0002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чие 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3 050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4 050 05 0000 4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4 06 014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Style w:val="EndnoteCharacters"/>
                <w:rFonts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6 025 05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18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6 23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32 00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ниципальных районо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1 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Невыясненные поступления, зачисляемые в бюджеты муниципальных районов   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5 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2 01 0500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2 02003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</w:t>
            </w:r>
            <w:r>
              <w:rPr>
                <w:b/>
                <w:bCs/>
                <w:sz w:val="20"/>
                <w:szCs w:val="20"/>
              </w:rPr>
              <w:t>муниципальных районов</w:t>
            </w:r>
            <w:r>
              <w:rPr>
                <w:sz w:val="20"/>
                <w:szCs w:val="20"/>
              </w:rPr>
              <w:t xml:space="preserve"> на реформирование муниципальных финанс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 008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ём молодых семе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 00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</w:t>
            </w:r>
            <w:r>
              <w:rPr>
                <w:b/>
                <w:bCs/>
                <w:sz w:val="20"/>
                <w:szCs w:val="20"/>
              </w:rPr>
              <w:t>муниципальных районов</w:t>
            </w:r>
            <w:r>
              <w:rPr>
                <w:sz w:val="20"/>
                <w:szCs w:val="20"/>
              </w:rPr>
              <w:t xml:space="preserve"> на г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21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02 041 05 0000 151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     строительство, модернизацию, ремонт и содержание                                 автомобильных дорог  общего пользования,  в том  числе  дорог   в поселениях (за исключением автомобильных дорог    федерального значения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02 044 05 0000 151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02 046 05 0000 151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02 051 05 0000 151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71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73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технопарк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77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78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 бюджетам муниципальных районов на бюджетные инвестиции для модернизации объектов коммунальной инфраструктуры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79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80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81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85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ём граждан Российской Федерации, проживающих в сельской местност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87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 088 05 0001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 088 05 0002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 088 05 0004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ётом необходимости развития малоэтаж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 089 05 0001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 089 05 0002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 089 05 0004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ётом необходимости развития малоэтажного строительства за счет средств бюджет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 102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 104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организацию дистанционного обучения инвалид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 10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 123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в области коммуникационных и телекоммуникационных технологий для подготовки и проведения XXV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семирной летней Универсиаде в г. Казан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 12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999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0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02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03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0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05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06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07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2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3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15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18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1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2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22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24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25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26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27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ёнка в семье опекуна и приёмной семье, а также вознаграждение, причитающееся приёмному родителю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30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35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овцеводства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36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37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на низкопродуктивных пашнях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38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39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40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41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42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43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44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- 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45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46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 02 03 047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затрат на покупку кормов для маточного поголовья крупного рогатого скота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48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51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52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53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62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64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 069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 070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 072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 073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 02 03 077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иобретение жилья гражданами, уволенными с военной службы (службы), и приравненными к ним лицам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 999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 00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 002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 005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 007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 для  шахтерских городов и поселк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 01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 город России"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 012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 01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 02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 025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026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02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033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, на премирование победителей Всероссийского конкурса на звание «Самое благоустроенное городское (сельское) поселение России»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 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 01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 02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 04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 065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 07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 072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 073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 07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3 05 00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3 10 001 05 0001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3 10 001 05 0002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 переселению граждан из аварийного жилищного фонда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3 10 001 05 0004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 переселению граждан из аварийного жилищного фонда с учётом необходимости развития малоэтажного жилищного строительства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7 05 00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18 05 01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 18 0502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небюджетных фондов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eastAsia="Times New Roman CYR" w:cs="Times New Roman CYR"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     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18 05 03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19 05 00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3 04 05 00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Целевые отчисления от лотерей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правление образования Нижнесергинского муниципального района (ИНН 6646001578, КПП 6646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4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Доходы от возврата дебиторской задолженности прошлых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5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та за содержание детей в школах-интернат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6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содержание детей в муниципальных дошкольных образовательных учрежден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7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ства, полученные от предоставления образовательными учреждениями дополнительного образования детей дополнительных образовательных усл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23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32 00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ниципальных районо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1 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евыясненные поступления, зачисляемые в бюджеты муниципальных районов  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2 02 042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2 02 07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 105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999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1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14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21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2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33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5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6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99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и муниципальных рай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 99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18 05 01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 18 0502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небюджетных фондов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eastAsia="Times New Roman CYR" w:cs="Times New Roman CYR"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18 05 03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19 05 00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Муниципальное учреждение здравоохранения «Нижнесергинская центральная районная больница» (ИНН 6646000535, КПП 6646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4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Доходы от возврата дебиторской задолженности прошлых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9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чие доходы от оказания платных услуг получателями средств  бюджетов муниципальных районов и компенсации затрат 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23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32 00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ниципальных районо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1 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евыясненные поступления, зачисляемые в бюджеты муниципальных районов  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24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</w:t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999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11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4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55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окушерских пунктов, врачам, фельдшерам и медицинским сестрам скорой медицинской помощ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5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закупки диагностических средств и антивирусных препаратов для профилактики, выявления и лечения инфицированных вирусами иммунодефицита человека и гепатитов В и С</w:t>
            </w:r>
          </w:p>
        </w:tc>
      </w:tr>
      <w:tr>
        <w:trPr>
          <w:trHeight w:val="2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76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99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4 034 05 0001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 99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18 05 01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 18 0502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небюджетных фондов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eastAsia="Times New Roman CYR" w:cs="Times New Roman CYR"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18 05 03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прошлых лет из бюджетов поселений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19 05 00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Финансовое управление администрации Нижнесергинского муниципального района (ИНН 6646016599, КПП 6646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1 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евыясненные поступления, зачисляемые в бюджеты муниципальных районов  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2 01 00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 003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тации бюджетам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ниципальных районо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 поддержку мер по обеспечению сбалансированности бюджет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 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чие дотации бюджетам </w:t>
            </w:r>
            <w:r>
              <w:rPr>
                <w:iCs/>
                <w:sz w:val="20"/>
                <w:szCs w:val="20"/>
              </w:rPr>
              <w:t>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 999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7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 00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числения из бюджетов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муниципальных районов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(в бюджеты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ниципальных районо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19 05 00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90" w:leader="none"/>
      </w:tabs>
      <w:outlineLvl w:val="0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firstLine="51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21:00Z</dcterms:created>
  <dc:creator>dohod01</dc:creator>
  <dc:description/>
  <dc:language>en-US</dc:language>
  <cp:lastModifiedBy>test</cp:lastModifiedBy>
  <cp:lastPrinted>2011-07-01T13:56:00Z</cp:lastPrinted>
  <dcterms:modified xsi:type="dcterms:W3CDTF">2011-11-28T08:41:00Z</dcterms:modified>
  <cp:revision>6</cp:revision>
  <dc:subject/>
  <dc:title>Дополнительное соглашение</dc:title>
</cp:coreProperties>
</file>