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08"/>
        <w:gridCol w:w="1323"/>
        <w:gridCol w:w="999"/>
        <w:gridCol w:w="1084"/>
        <w:gridCol w:w="1939"/>
      </w:tblGrid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371"/>
            <w:bookmarkStart w:id="1" w:name="RANGE!A1%3AF371"/>
            <w:bookmarkEnd w:id="1"/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4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 Нижнесергинского</w:t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район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4.11.2011г. №47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д расходов бюджета по ведомственной структуре расходов Нижнесергинского муниципального района на 2011 год</w:t>
            </w:r>
          </w:p>
        </w:tc>
      </w:tr>
      <w:tr>
        <w:trPr>
          <w:trHeight w:val="510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здела, подраздела, целевой статьи и вида расход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едомств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раздела, подраздел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целевой стать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ида расходо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на 2011 год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Нижнесергинского муниципального рай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8494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717,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86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,5</w:t>
            </w:r>
          </w:p>
        </w:tc>
      </w:tr>
      <w:tr>
        <w:trPr>
          <w:trHeight w:val="8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927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55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5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3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46,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мулирование муниципальных образований в Свердловской области, на территориях которых увеличились поступления доход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муниципальной службы в Нижнесер-гинском муниципальном районе в 2009-2013 годах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75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недвижимости, признание прав и регулирование отношений по государственой и муниципальной собственно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9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9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по хранению, комплектованию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здание единого информационного комплекса органов государственной власти Свердловской области" ОЦП "Информационное общество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Информатизация администрации Нижнесергинского муниципального района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1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51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,8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83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56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осуществление водохозяйственных мероприят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ая государственная целевая программа "Экология и природные ресурсы Свердловской области" на 2009-2011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74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общего пользования муниципального знач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4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4,1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303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3,9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38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готовка документов территориального планирования, градостроительного зонирования и документации по планировке территории" ОЦП "Развитие жилищного комплекса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Имущественная и информационная поддержка субъектов малого предпринимательства на территории Нижнесергинского муниципального района в 2010-2011 годах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 муниципальная целевая  программа "Создание автоматизированной системы ведения государственного земельного кадастра и государственного учета объектов недвижимости на 2008-2011гг. На территории Нижнесергинского муниципального района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О внесении изменений в муниципальную целевую программу "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и поселений, входящих в состав Нижнесергинского муниципального района на 2006-2012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619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47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-Фонд содействия реформированию жилищно-коммунального хозяйств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99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9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алоимущих граждан жилым помещением по договорам социального найм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ащение многоквартирных домов и муниципальных учреждений приборами учета потребления энергетических ресурсов в рамках ОЦП "Энергосбережение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57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32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32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ая государственная целевая программа "Строительство объектов социальной и коммунальной инфраструктуры" на 2009-2011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Развитие и модернизация объектов коммунальной инфраструктуры" ОЦП "Развитие жилищного комплекса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мирование победителей конкурса на звание "Самое благоустроенное муниципальное образование в Свердловской области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79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80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троительство и реконструкция дошкольных образовательных учреждений" ОГЦП "Развитие сети дошкольных образовательных учреждений в Свердловской области" на 2010-2014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2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394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86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8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50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750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лиоте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держание сети учреждений культуры в сельской местно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культуры и искусств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8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8,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ластная целевая программа "Развитие культуры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88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 в рамках ОЦП "Развитие культуры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в рамках ОЦП "Развитие культуры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61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70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0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0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исполнение иных расходных полномоч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760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по обеспечению жильем молодых семей и молодых специалистов, проживающих и работающих в сельской местности, в рамках федеральной целевой программы "Социальное развитие села до 2012 года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3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по улучшению жилищных условий граждан, проживающих в сельской местности, в рамках федеральной целевой программы "Социальное развитие села до 2012 года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программа "Обеспечение жильем молодых семей"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357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7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52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5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обеспечению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489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9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одпрограмма "Обеспечение жильем молодых семей" ОЦП "Развитие жилищного комплекса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04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,4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едоставление финансовой поддержки молодым семьям, проживающим в Свердловской области, на погашение основной суммы долга и процентов по ипотечным жилищным кредитам (займам)" ОЦП "Развитие жилищного комплекса в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204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грамма "Обеспечение жильем молодых семей на территории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Социальное развитие села до 2012 года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"Предоставление финансовой поддержки молодым семьям, проживающим в Нижнесергинском муниципальном районе, на погашение основной суммы долга и процентов по ипотечным жилищным кредитам (займам) на 2011-2012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28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2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физической культуры и спор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66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3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служивание  государственного внутреннего и муниципального долга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371,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114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1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чие межбюджетные трансферты  общего характе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9257,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Иные межбюджетные трансферты на выравнивание минимальной бюджетной обеспеченно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9257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57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правление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5231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4948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24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84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84,8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осуществление мероприятий по созданию групп детей дошкольного возраста в общеобразовательных учреждениях в рамках ОГЦП "Развитие сети дошкольных образовательных учреждений" на 2010-2014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8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е расходов, связанных с воспитанием и обучением детей-инвалидов дошкольного возраста, проживающих в Свердловской области, на дому, в образовательных организациях дошкольного образования за счет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9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9,5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асходы на осуществление мероприятий по возврату ранее перепрофилированных зданий дошкольных образовательных учреждений в рамках ОГЦП "Развитие сети дошкольных образовательных учреждений в Свердловской области" на 2010-2014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2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27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27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осуществление мероприятий по созданию групп детей дошкольного возраста в общеобразовательных учреждениях в рамках ОГЦП "Развитие сети дошкольных образовательных учреждений" на 2010-2014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2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сети дошкольных образовательных учреждений" на 2011-2014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97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2802,5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3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3,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капитальный ремонт зданий, сооружений и помещений муниципальных образовательных учреждений в рамках ОЦП "Развитие образования в Свердловской области ("Наша новая школа")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9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9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0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3173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мероприятий по организации питания в муниципальных общеобразовательных учреждениях за счет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605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58</w:t>
            </w:r>
          </w:p>
        </w:tc>
      </w:tr>
      <w:tr>
        <w:trPr>
          <w:trHeight w:val="234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за счет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9649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99</w:t>
            </w:r>
          </w:p>
        </w:tc>
      </w:tr>
      <w:tr>
        <w:trPr>
          <w:trHeight w:val="130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 за счет  средств област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3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 и борьба с социально значимыми заболеваниями на территории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асходы на капитальный ремонт зданий, сооружений и помещений муниципальных образовательных учреждений в рамках ОЦП "Развитие образования в Свердловской области ("Наша новая школа")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92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3202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361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2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,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Профилактика наркомании,токсикомании и их социальных последств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7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,3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6,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3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З "Нижнесергинская центральная районная больница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16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16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7267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9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9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48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48,8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 ( в части осуществления расходов за счет средств, полученных от приносящей доход деятельности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Совершенствование онкологической помощи населению Нижнесергинского муниципального района на 2009-2011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мбулаторная помощ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291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0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0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3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32,7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направления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и борьба с социально-значимыми заболеваниями на территории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 ( в части осуществления расходов за счет средств, полученных от приносящей доход деятельности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7,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3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главным врачам учреждений (подразделений) скорой медицинской помощи муниципальной системы здравоохранения; врачам - фтизиатрам участковым, фельдшерам, замещающим должности врачей-фтизиатров участковых, и медицинским сестрам, работающим с врачами-фтизиатрами участковыми, учреждений муниципальной системы здравоохранения; фельдшерам, замещающим должности врача-терапевта участкового, врача-педиатра участкового, а также фельдшерам - помощникам врача общей врачебной практики (семейного врача) в учреждениях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09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 и борьба с социально значимыми заболеваниями на территории Свердловской области" на 2011-2015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Вакцинопрофилактика в Нижнесергинском муниципальном районе на 2009-2011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Мероприятия по предупреждению распространения заболеваний, вызываемых вирусом иммунодефицита человека и вирусами гепатита В,С среди населения Нижнесергинского муниципального района на 2009-2011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Неотложные мероприятия по борьбе с туберкулезом в Нижнесергинском муниципальном районе на 2009-2011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41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Профилактика наркомании, токсикомании и их социальных последств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7,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ащение муниципальных учреждений здравоохранения, муниципальных общеобразовательных учреждений в Нижнесергинском муниципальном районе медицинским оборудованием и инструментарием в 2011-2013 го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60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4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44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92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6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437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ума Нижнесергинского муниципального рай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0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02,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ое управление администрации Нижнесергинского муниципального рай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7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7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7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обеспечение деятельности вновь создаваемых финансовых органов муниципальных образований в Свердловской облас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41 172,3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(дефицит-; профицит +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63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05:00Z</dcterms:created>
  <dc:creator>test</dc:creator>
  <dc:description/>
  <dc:language>en-US</dc:language>
  <cp:lastModifiedBy>test</cp:lastModifiedBy>
  <dcterms:modified xsi:type="dcterms:W3CDTF">2011-11-28T05:06:00Z</dcterms:modified>
  <cp:revision>1</cp:revision>
  <dc:subject/>
  <dc:title>Приложение 5</dc:title>
</cp:coreProperties>
</file>