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ШЕСТИДЕСЯТОЕ  ЗАСЕДАНИЕ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11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474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sz w:val="28"/>
          <w:szCs w:val="28"/>
        </w:rPr>
        <w:t xml:space="preserve">г. Нижние Серги                                                    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i/>
          <w:sz w:val="28"/>
        </w:rPr>
        <w:t>О  внесении изменений и  дополнений в решение Думы Нижнесергинского муниципального района от  16.12.2010г. № 375 «О бюджете Нижнесергинского муниципального района на 2011 год 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уководствуясь Уставом Нижнесергинского муниципального района, Законом Свердловской области от 25.03.2011г. № 12-ОЗ, от 24.06.2011г. № 43-ОЗ «О внесении изменений в Закон Свердловской области «Об областном бюджете на 2011 год», ст. 35 </w:t>
      </w:r>
      <w:r>
        <w:rPr>
          <w:sz w:val="28"/>
          <w:szCs w:val="28"/>
        </w:rPr>
        <w:t>Положения «О бюджетном процессе в Нижнесергинском муниципальном районе», утвержденного решением Думы Нижнесергинского муниципального района от 30.10.2008г. № 113 «Об утверждении Положения о бюджетном процессе в Нижнесергинском муниципальном районе в новой редакции» (с изменениями, внесенными решением Думы Нижнесергинского муниципального района от 25.03.2010г. № 294 «О внесении изменений и дополнений в «Положение о бюджетном процессе в Нижнесергинском муниципальном районе», утвержденное решением Думы от 30.10.2008г. №113)</w:t>
      </w:r>
      <w:r>
        <w:rPr>
          <w:sz w:val="28"/>
        </w:rPr>
        <w:t>,  Дума Нижнесерг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Думы Нижнесергинского муниципального района от 16.12.2010г. № 375 «О бюджете Нижнесергинского муниципального района на  2011 год» (с изменениями, утвержденными решениями Думы Нижнесергинского муниципального района от 24.02.2011г. №398, от 31.03.2011г. №410, от 28.04.2011г. №413, от 26.05.2011г. №426, от 30.06.2011г. №434, от 25.08.2011г. №443 «О внесении изменений и дополнений в решение Думы Нижнесергинского муниципального района от 16.12.2010г. № 375 «О бюджете Нижнесергинского муниципального района на 2011 год»)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пункты 1, 2, 10 отменить и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1.Установить общий объем доходов бюджета Нижнесергинского муниципального района на 2011 год в объеме 1136540,1 тыс. рублей, в том числе объем межбюджетных трансфертов из областного бюджета – 1018808,2 тыс. руб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2.Установить общий объем расходов бюджета Нижнесергинского муниципального района – 1141172,3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фицит бюджета Нижнесергинского муниципального района установить в сумме 4632,2 тыс. рублей».</w:t>
      </w:r>
    </w:p>
    <w:p>
      <w:pPr>
        <w:pStyle w:val="Normal"/>
        <w:ind w:firstLine="348"/>
        <w:jc w:val="both"/>
        <w:rPr/>
      </w:pPr>
      <w:r>
        <w:rPr>
          <w:sz w:val="28"/>
        </w:rPr>
        <w:t>«10.</w:t>
      </w:r>
      <w:r>
        <w:rPr>
          <w:sz w:val="28"/>
          <w:szCs w:val="28"/>
        </w:rPr>
        <w:t>Установить, что в бюджет Нижнесергинского муниципального района из областного бюджета зачисляются межбюджетные трансферты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) в виде дотаций: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выравнивание бюджетной обеспеченности муниципальных районов – 323061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) в виде субсидий: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- на осуществление водохозяйственных мероприятий, в том числе капитального ремонта гидротехнических сооружений, находящихся в муниципальной собственности, и осуществление действий, связанных с приобретением права муниципальной собственности на бесхозяйные гидротехнические сооружения, расположенные на территории муниципального района – 9296 тыс. рублей;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- на осуществление мероприятий по обеспечению жильем граждан Российской Федерации, проживающих в сельской местности – 2714,3 тыс. рублей;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по организации питания в муниципальных общеобразовательных учреждениях – 16058 тыс. рублей;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денежные выплаты медицинскому персоналу фельдшерско-акушерских пунктов, врачам, фельдшерам и медицинским сестрам скорой медицинской помощи– 4472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на выравнивание бюджетной обеспеченности муниципальных районов (городских округов) по реализации ими их отдельных расходных обязательств по вопросам местного значения – 18181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на денежные выплаты главным врачам учреждений (подразделений) скорой медицинской помощи муниципальной системы здравоохранения, врачам-фтизиатрам участковым, фельдшерам, замещающим должности врачей-фтизиатров участковых, и медицинским сестрам, работающим с врачами-фтизиатрами участковыми, учреждений муниципальной системы здравоохранения; фельдшерам, замещающим должности врача-терапевта участкового, врача-педиатра участкового, а также фельдшерам- помощникам врача общей врачебной практики (семейного врача) в учреждениях здравоохранения муниципальных образований, оказывающих первичную медико-санитарную помощь – 2095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 по охране окружающей среды и природопользованию – 73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беспечение жильем молодых семей– 680,5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и реконструкцию зданий дошкольных образовательных учреждений муниципального образования – 2394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зданий, сооружений и помещений муниципальных образовательных учреждений – 3815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по возврату ранее перепрофилированных зданий дошкольных образовательных учреждений – 9276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 на организацию отдыха детей в каникулярное время – 5361,6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– 2300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и обеспечение деятельности вновь создаваемых финансовых органов – 996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подготовки документов территориального планирования, градостроительного зонирования и документации по планировке территорий – 7888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строительство (реконструкцию) зданий для размещения муниципальных учреждений культуры – 4880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снащение муниципальных учреждений здравоохранения, муниципальных общеобразовательных учреждений, муниципальных учреждений дополнительного образования детей – детско-юношеских спортивных школ медицинским оборудованием и инструментарием – 20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информатизации муниципальных образований – 48,7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модернизацию объектов коммунальной инфраструктуры -66600 тыс.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мероприятий по капитальному ремонту многоквартирных домов-5199,7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строительство объектов социальной и коммунальной инфраструктуры муниципального значения-9654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-1800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увеличение фонда оплаты труда работников муниципальных образовательных учреждений, за исключением муниципальных общеобразовательных учреждений – 7813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увеличение фонда оплаты труда работников муниципальных учреждений культуры и искусства-1898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увеличение фонда оплаты труда работников муниципальных учреждений здравоохранения – 1835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увеличение фонда оплаты труда муниципальных учреждений физической культуры и спорта-174,0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 – 40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нащение многоквартирных домов и муниципальных учреждений приборами учета потребления энергетических ресурсов в рамках действующей областной целевой программы «Энергосбережение в Свердловской области» на 2011-2015 годы-88,2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тизацию муниципальных библиотек, на комплектование книжных фондов (в том числе на приобретение электронных версий книг), подписку на периодические издания, приобретение компьютерного оборудования и лицензионного программного обеспечения, подключение к сети Интернет муниципальных библиотек-470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софинансирование социальных выплат молодым семьям на погашение основной суммы долга и процентов по ипотечным жилищным кредитам (займам)-  478,1 тыс.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мероприятий по созданию групп детей дошкольного возраста в общеобразовательных учреждениях-1828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комплексных программ поддержки развития дошкольных образовательных учреждений – 1181,9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) в виде субвенций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–196499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предоставление гражданам субсидий на оплату жилого помещения и коммунальных услуг – 20559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– 3173,7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– 1551,8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 – 254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– 103149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– 10114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плату жилищно-коммунальных услуг отдельным категориям граждан– 23579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по подготовке проведения статистических переписей– 614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-0,1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государственного полномочия по созданию административных комиссий – 74,6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) в виде иных межбюджетных трансфертов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финансирование расходов, связанных с воспитанием и обучением детей-инвалидов дошкольного возраста, проживающих в Свердловской  области, на дому, в образовательных организациях дошкольного образования – 171 тыс.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в месту жительства и обратно к месту учебы  - 88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стимулирование муниципальных образований в Свердловской области, на территориях которых увеличились поступления доходов – 4,0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 оплату коммунальных услуг муниципальными учреждениями в 2011 году-17155,9 тыс.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из резервного фонда Правительства Свердловской области – 13532,3 тыс. рублей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szCs w:val="28"/>
        </w:rPr>
        <w:t>-на премирование победителей конкурса на звание «Самое благоустроенное муниципальное образование в Свердловской области» - 1000,0 тыс. рублей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5)в виде межбюджетных трансфертов на комплектование книжных фондов библиотек муниципальных образований в сумме 106,0 тыс. рублей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6)в виде межбюджетных трансферт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– 11606,8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отменить и изложить в ново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ложение 2 «Свод доходов бюджета Нижнесергинского муниципального района, сгруппированных в соответствии с классификацией доходов бюджетов Российской Федерации на 2011 год» (прилагаетс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ложение 3 «Перечень главных администраторов доходов бюджета Нижнесергинского муниципального района на 2011 год»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иложение 4 «Свод расходов бюджета Нижнесергинского муниципального района по разделам, подразделам, целевым статьям, видам расходов классификации расходов бюджетов Российской Федерации на 2011 год» (прилагается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 приложение 5 «Свод расходов бюджета по ведомственной структуре расходов Нижнесергинского муниципального района на 2011 год» (прилагается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иложение 6 «Распределение средств областного бюджета, предоставленных бюджету Нижнесергинского муниципального района в форме субвенций, субсидий и иных межбюджетных трансфертов по главным распорядителям бюджетных средств на 2011 год» (прилагаетс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иложение 8 «Распределение субвенций, субсидий и иных  межбюджетных трансфертов из бюджета Нижнесергинского муниципального района в 2011 году» (прилагается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 приложение 10 «Свод источников внутреннего финансирования дефицита бюджета Нижнесергинского муниципального района на 2011 год» (прилагаетс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ложение 13 «Перечень муниципальных долгосрочных целевых программ, планируемых к реализации в 2011 году за счет средств бюджета Нижнесергин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инансовому управлению администрации Нижнесергинского муниципального района (Р.С. Грачёва) внести изменения в сводную бюджетную роспись бюджета Нижнесергинского муниципального района на 2011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с момента опубликования в Нижнесергинской районной газете «Новое вре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Контроль за исполнением настоящего решения возложить на постоянную комиссию Думы Нижнесергинского муниципального района по экономическому развитию, бюджету, финансам и налогам (П.В. Поланский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ижнесерг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   </w:t>
        <w:tab/>
        <w:t xml:space="preserve"> В.В. Еремеев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54:00Z</dcterms:created>
  <dc:creator>Злоказова</dc:creator>
  <dc:description/>
  <cp:keywords/>
  <dc:language>en-US</dc:language>
  <cp:lastModifiedBy>Федотов Дмитрий Николаевич</cp:lastModifiedBy>
  <cp:lastPrinted>2011-11-28T15:02:00Z</cp:lastPrinted>
  <dcterms:modified xsi:type="dcterms:W3CDTF">2011-11-30T09:31:00Z</dcterms:modified>
  <cp:revision>39</cp:revision>
  <dc:subject/>
  <dc:title> </dc:title>
</cp:coreProperties>
</file>