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/>
      </w:pPr>
      <w:r>
        <w:rPr>
          <w:szCs w:val="28"/>
        </w:rPr>
        <w:t>ЧЕТВЁРТЫЙ СО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РОК ПЯТОЕ ЗАСЕДАНИЕ              </w:t>
      </w:r>
    </w:p>
    <w:p>
      <w:pPr>
        <w:pStyle w:val="Heading2"/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8.10.2010г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347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/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награждении Почётной грамотой Думы Нижнесергинского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spacing w:lineRule="atLeast" w:line="0"/>
        <w:ind w:right="3316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 решением Думы Нижнесергинского муниципального образования от 06.02.2003г №158 «Об утверждении Положения «О почетной грамоте Думы Нижнесергинского муниципального образования», с внесенными изменениями, утвержденными решением Думы Нижнесергинского муниципального района от 27.04.2006 №176, Дума Нижнесергинского муниципального района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  связи с профессиональным праздником – Днём работников автомобильного транспорта и дорожного хозяйства наградить  Почетной грамотой Думы Нижнесергинского муниципального района за многолетнюю добросовестную работу и успехи в труде следующих работников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кулова Владимира Михайловича-водителя автобуса ИП «Щелконогов»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вичеву Ирину Владимировну-диспетчера ИП «Щелконогов».</w:t>
      </w:r>
    </w:p>
    <w:p>
      <w:pPr>
        <w:pStyle w:val="Normal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Нижнесергинской районной  газете «Новое вре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решения возложить на постоянную комиссию Думы Нижнесергинского муниципального района по местному самоуправлению (Горбунов В.Н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3316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ижнесергинского</w:t>
      </w:r>
    </w:p>
    <w:p>
      <w:pPr>
        <w:pStyle w:val="Normal"/>
        <w:tabs>
          <w:tab w:val="clear" w:pos="708"/>
          <w:tab w:val="left" w:pos="9354" w:leader="none"/>
        </w:tabs>
        <w:ind w:right="-2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                                                 В.В. Еремеев                                  </w:t>
      </w:r>
    </w:p>
    <w:p>
      <w:pPr>
        <w:pStyle w:val="Normal"/>
        <w:tabs>
          <w:tab w:val="clear" w:pos="708"/>
          <w:tab w:val="left" w:pos="-284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color w:val="000000"/>
      <w:sz w:val="36"/>
    </w:rPr>
  </w:style>
  <w:style w:type="character" w:styleId="Style13">
    <w:name w:val=" Знак Знак"/>
    <w:basedOn w:val="Style12"/>
    <w:qFormat/>
    <w:rPr>
      <w:b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56:00Z</dcterms:created>
  <dc:creator>*</dc:creator>
  <dc:description/>
  <cp:keywords/>
  <dc:language>en-US</dc:language>
  <cp:lastModifiedBy>User</cp:lastModifiedBy>
  <cp:lastPrinted>2010-09-30T08:05:00Z</cp:lastPrinted>
  <dcterms:modified xsi:type="dcterms:W3CDTF">2010-11-16T06:41:00Z</dcterms:modified>
  <cp:revision>10</cp:revision>
  <dc:subject/>
  <dc:title>        ООООООООООООООООООООО                  ЗАСЕДАНИЕ</dc:title>
</cp:coreProperties>
</file>