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jc w:val="left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jc w:val="left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РОК  ТРЕТЬЕ  ЗАСЕДАНИЕ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9.2010</w:t>
      </w:r>
      <w:r>
        <w:rPr>
          <w:sz w:val="28"/>
          <w:szCs w:val="28"/>
        </w:rPr>
        <w:t xml:space="preserve"> г.  № </w:t>
      </w:r>
      <w:r>
        <w:rPr>
          <w:sz w:val="28"/>
          <w:szCs w:val="28"/>
          <w:u w:val="single"/>
        </w:rPr>
        <w:t>325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систему оплаты труда работников общеобразовательных учреждений Нижнесергинского муниципального района, реализующих программы начального общего, основного общего, среднего (полного) общего образования, утвержденную решением  Думы Нижнесергинского муниципального района от 25.09.2008г. № 99 «О введении системы оплаты труда работников общеобразовательных учреждений Нижнесергинского </w:t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района, реализующих программы начального общего, основного общего, среднего (полного) общего образования»</w:t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остановления Правительства Свердловской области от 06.07.2007 г. № 647-ПП «Об одобрении Концепции новой системы оплаты труда работников областных государственных общеобразовательных учреждений Свердловской области в условиях нормативного подушевого финансирования» (Собрание законодательства Свердловской области, 2007 г., N 7, ст. 1044), постановления Правительства Свердловской области от 23.06.2010г. № 951-ПП «О внесении изменений в систему оплаты труда работников общеобразовательных учреждений, реализующих программы начального общего, основного общего, среднего (полного) общего образования», утвержденную постановлением Правительства Свердловской области от 05.09.2008г. № 935-ПП «О введении системы оплаты труда работников общеобразовательных учреждений, реализующих программы начального общего, основного общего, среднего (полного) общего образования»  в целях финансового обеспечения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еспечения системы образования Нижнесергинского муниципального района квалифицированными педагогическими кадрами и их закрепления в общеобразовательных учреждениях, Дума Нижнесергинского муниципального района</w:t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29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систему оплаты труда работников общеобразовательных учреждений Нижнесергинского муниципального района, реализующих программы начального общего, основного общего, среднего (полного) общего образования, утвержденн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  Думы Нижнесергинского муниципального района от 25.09.2008г. № 99 «О введении системы оплаты труда работников общеобразовательных учреждений Нижнесергинского муниципального района, реализующих программы начального общего, основного общего, среднего (полного) общего образования» с изменениями, внесенными решением Думы Нижнесергинского муниципального района от  25.06.2009г. № 202, от 25.12.2009г. № 261, следующие изменения:</w:t>
      </w:r>
    </w:p>
    <w:p>
      <w:pPr>
        <w:pStyle w:val="Normal"/>
        <w:tabs>
          <w:tab w:val="clear" w:pos="708"/>
          <w:tab w:val="left" w:pos="-29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абзаце 3 подпункта 2 пункта 4 главы 2 слова "не менее 10 процентов" заменить словами "не менее 20 проценто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римечания к таблице 1 пункта 9 главы 3 подпунктом 3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1 сентября 2010 года для планирования фонда оплаты труда педагогических работников, непосредственно осуществляющих учебный процесс (ФОТп), к стандартной стоимости бюджетной образовательной услуги (ученико-час) на первой ступени обучения применяются повышающие коэффициенты: 1,235 – в учреждениях, расположенных в городе и рабочих поселках (поселках городского типа), 1,232 – в учреждениях, расположенных в сельском населенном пункте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Нижнесергинской районной газете «Новое врем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Думы  Нижнесергинского муниципального района по экономическому развитию, бюджету, финансам и налогам (Поланский П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В.В. Еремеев</w:t>
      </w:r>
    </w:p>
    <w:p>
      <w:pPr>
        <w:pStyle w:val="Normal"/>
        <w:spacing w:lineRule="atLeast" w:line="24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2:59:00Z</dcterms:created>
  <dc:creator>Орготдел</dc:creator>
  <dc:description/>
  <cp:keywords/>
  <dc:language>en-US</dc:language>
  <cp:lastModifiedBy>User</cp:lastModifiedBy>
  <cp:lastPrinted>2010-07-22T09:06:00Z</cp:lastPrinted>
  <dcterms:modified xsi:type="dcterms:W3CDTF">2010-09-28T04:58:00Z</dcterms:modified>
  <cp:revision>10</cp:revision>
  <dc:subject/>
  <dc:title> </dc:title>
</cp:coreProperties>
</file>