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tLeast" w:line="24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СЕРГИНСКИЙ МУНИЦИПАЛЬНЫЙ РАЙОН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ЫЙ СОЗЫВ</w:t>
      </w:r>
    </w:p>
    <w:p>
      <w:pPr>
        <w:pStyle w:val="Normal"/>
        <w:pBdr>
          <w:bottom w:val="thickThinSmallGap" w:sz="24" w:space="0" w:color="000000"/>
        </w:pBdr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РОК ВТОРОЕ ЗАСЕДАНИЕ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rPr>
          <w:sz w:val="28"/>
          <w:u w:val="single"/>
        </w:rPr>
      </w:pPr>
      <w:r>
        <w:rPr>
          <w:sz w:val="28"/>
          <w:u w:val="single"/>
        </w:rPr>
        <w:t xml:space="preserve">от 24.06.2010 </w:t>
      </w:r>
      <w:r>
        <w:rPr>
          <w:sz w:val="28"/>
        </w:rPr>
        <w:t xml:space="preserve"> № </w:t>
      </w:r>
      <w:r>
        <w:rPr>
          <w:sz w:val="28"/>
          <w:u w:val="single"/>
        </w:rPr>
        <w:t xml:space="preserve"> 320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rPr>
          <w:sz w:val="28"/>
        </w:rPr>
      </w:pPr>
      <w:r>
        <w:rPr>
          <w:sz w:val="28"/>
        </w:rPr>
        <w:t>г. Нижние Серги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61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й в решение Думы Нижнесергинского муниципального района от 15.04.2010 №296 «Об утверждении состава Общественной палаты Нижнесергинского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616" w:hanging="1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униципального района» 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решением Думы Нижнесергинского муниципального района от 28.01.2010 г. №272  «Об утверждении Положения об Общественной палате Нижнесергинского муниципального района», Уставом Нижнесергинского муниципального района,  Дума Нижнесергин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новании личных заявлений о выходе из состава Общественной палаты Нижнесергинского муниципального района по семейным обстоятельствам исключить из списка членов Общественной палаты Нижнесергин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лакову Анну Владимиров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гую Татьяну Викто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Включить в состав Общественной палаты Нижнесергинского муниципального района взамен выбывших  чле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розова Владимира Сергеевича, 21.02.1959 г.рожд., директора  ООО «Технопарк» р.п. Атиг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айдукова Анатолия Юрьевича, 11.08.1959 г.рожд., пенсионе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Нижнесергинской районной газете        «Новое время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Контроль за исполнением данного решения возложить на постоянную комиссию Думы Нижнесергинского муниципального района по местному самоуправлению  (Горбунов В.Н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ижнесергинског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В.В.Еремеев  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2">
    <w:name w:val="Основной текст 2"/>
    <w:basedOn w:val="Normal"/>
    <w:qFormat/>
    <w:pPr/>
    <w:rPr>
      <w:sz w:val="22"/>
      <w:szCs w:val="22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17:00Z</dcterms:created>
  <dc:creator>user</dc:creator>
  <dc:description/>
  <cp:keywords/>
  <dc:language>en-US</dc:language>
  <cp:lastModifiedBy>User</cp:lastModifiedBy>
  <cp:lastPrinted>2010-04-20T09:31:00Z</cp:lastPrinted>
  <dcterms:modified xsi:type="dcterms:W3CDTF">2010-09-28T04:36:00Z</dcterms:modified>
  <cp:revision>8</cp:revision>
  <dc:subject/>
  <dc:title>Долгосрочная комплексная программа социально-экономического развития</dc:title>
</cp:coreProperties>
</file>