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РОК ПЕРВ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>от 27.05.2010</w:t>
      </w:r>
      <w:r>
        <w:rPr>
          <w:sz w:val="28"/>
        </w:rPr>
        <w:t xml:space="preserve">  </w:t>
      </w:r>
      <w:r>
        <w:rPr>
          <w:sz w:val="28"/>
          <w:u w:val="single"/>
        </w:rPr>
        <w:t>№ 303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здании условий для развития туризма на территории Нижнесергинского муниципального район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татьей 15.1  Федерального закона «Об общих принципах организации местного самоуправления в Российской Федерации», от 06 октября 2003г № 131-ФЗ, руководствуясь пунктом 7 части 1   статьи 5.1 Устава Нижнесергинского муниципального района, Дума Нижнесерг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 Информацию руководителя ООО «Монолит-строй» Тетерлева А.П.  принять к сведению и одобрить (прилагается)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Администрации Нижнесергинского муниципального района (Демину В.А.)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  Разработать конкретные предложения по организации мероприятий направленных на создание условий для развития туризма на территории Нижнесергинского муниципального района в рамках представленной информации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2. Подготовить положение по созданию условий для развития спорта и  туризма в Нижнесергинском муниципальном районе, услуг для  отдыха и оздоровления населения Нижнесергинского район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 Контроль за исполнением данного решения возложить на постоянную комиссию Думы Нижнесергинского муниципального района по социальному развитию, охране окружающей среды и аграрным вопросам (Филатов Л.Г.)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</w:rPr>
        <w:t>муниципального района</w:t>
        <w:tab/>
        <w:t>В.В. Еремеев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15:00Z</dcterms:created>
  <dc:creator>Оргтдел</dc:creator>
  <dc:description/>
  <cp:keywords/>
  <dc:language>en-US</dc:language>
  <cp:lastModifiedBy>User</cp:lastModifiedBy>
  <cp:lastPrinted>2010-05-26T10:51:00Z</cp:lastPrinted>
  <dcterms:modified xsi:type="dcterms:W3CDTF">2010-09-28T04:08:00Z</dcterms:modified>
  <cp:revision>29</cp:revision>
  <dc:subject/>
  <dc:title/>
</cp:coreProperties>
</file>