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СЕРГ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ЫЙ СОЗЫВ</w:t>
      </w:r>
    </w:p>
    <w:p>
      <w:pPr>
        <w:pStyle w:val="Normal"/>
        <w:pBdr>
          <w:bottom w:val="thickThinSmallGap" w:sz="24" w:space="2" w:color="000000"/>
        </w:pBdr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2977" w:leader="none"/>
        </w:tabs>
        <w:jc w:val="center"/>
        <w:rPr/>
      </w:pPr>
      <w:r>
        <w:rPr>
          <w:b/>
          <w:sz w:val="28"/>
        </w:rPr>
        <w:t>СОРОК ПЕРВОЕ ЗАСЕДАНИЕ</w:t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  <w:u w:val="single"/>
        </w:rPr>
      </w:pPr>
      <w:r>
        <w:rPr>
          <w:sz w:val="28"/>
          <w:u w:val="single"/>
        </w:rPr>
        <w:t xml:space="preserve">от 27.05.2010 г </w:t>
      </w:r>
      <w:r>
        <w:rPr>
          <w:sz w:val="28"/>
        </w:rPr>
        <w:t xml:space="preserve"> №</w:t>
      </w:r>
      <w:r>
        <w:rPr>
          <w:sz w:val="28"/>
          <w:u w:val="single"/>
        </w:rPr>
        <w:t xml:space="preserve"> 302</w:t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</w:rPr>
      </w:pPr>
      <w:r>
        <w:rPr>
          <w:sz w:val="28"/>
        </w:rPr>
        <w:t>г. Нижние Серги</w:t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ыполнении решения Думы Нижнесергинского муниципального района от 25.02.2010 г. № 283 «О проведении Счетной палатой Нижнесергинского муниципального района внешней проверки годовых отчетов об исполнении бюджетов Нижнесергинского муниципального района и поселений Нижнесергинского муниципального района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слушав информацию Счетной палаты Нижнесергинского муниципального района о выполнении решения Думы Нижнесергинского муниципального района от 25.02.2010 г. № 283 «О проведении Счетной палатой Нижнесергинского муниципального района внешней проверки годовых отчетов об исполнении бюджетов Нижнесергинского муниципального района и поселений Нижнесергинского муниципального района» и рассмотрев заключение о результатах внешней проверки годового отчета об исполнении бюджета Нижнесергинского муниципального района за 2009 год, Дума Нижнесерги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>1. Информацию Счетной палаты Нижнесергинского муниципального района  о результатах внешней проверки годового отчета об исполнении бюджета Нижнесергинского муниципального района за 2009,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Предложить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ям, получателям средств бюджетов, главным администраторам доходов бюджета; главным администраторам источников финансирования дефицита бюджета, финансовому органу, принять меры по устранению недостатков и нарушений, выявленных в ходе проведения внешней проверки годовой бюджетной отчетности за 2009 г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8"/>
          <w:szCs w:val="28"/>
        </w:rPr>
        <w:t>Рекомендовать главным распорядителям, получателям средств бюджетов, администраторам поступлений в бюджет, органам, организующим исполнение бюджетов, при составлении и представлении отчетности  за 2010 год руководствоваться и учитывать требования действующего законодательства и нормативно правовых актов по составлению и предоставлению годовой бюджетной отчетности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финансовое управление в Нижнесергинском муниципальном районе, администрацию Нижнесергинского муниципального района, управление образования Нижнесергинского муниципального района, муниципальное учреждение здравоохранения «Нижнесергинская центральная районная больниц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Думы  Нижнесергинского муниципального района по экономическому развитию, бюджету, финансам и налогам (Поланский П. 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ижнесергинского </w:t>
      </w:r>
    </w:p>
    <w:p>
      <w:pPr>
        <w:pStyle w:val="Normal"/>
        <w:tabs>
          <w:tab w:val="clear" w:pos="708"/>
          <w:tab w:val="left" w:pos="772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В. В. Ерем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1803"/>
        </w:tabs>
        <w:ind w:left="1803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51:00Z</dcterms:created>
  <dc:creator>*</dc:creator>
  <dc:description/>
  <cp:keywords/>
  <dc:language>en-US</dc:language>
  <cp:lastModifiedBy>User</cp:lastModifiedBy>
  <cp:lastPrinted>2010-05-26T13:09:00Z</cp:lastPrinted>
  <dcterms:modified xsi:type="dcterms:W3CDTF">2010-09-28T04:06:00Z</dcterms:modified>
  <cp:revision>22</cp:revision>
  <dc:subject/>
  <dc:title>        ООООООООООООООООООООО                  ЗАСЕДАНИЕ</dc:title>
</cp:coreProperties>
</file>