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b/>
          <w:sz w:val="28"/>
        </w:rPr>
        <w:t>ОДИННАДЦАТ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  <w:u w:val="single"/>
        </w:rPr>
        <w:t xml:space="preserve">от 25.09.2008 </w:t>
      </w:r>
      <w:r>
        <w:rPr>
          <w:sz w:val="28"/>
        </w:rPr>
        <w:t xml:space="preserve"> № </w:t>
      </w:r>
      <w:r>
        <w:rPr>
          <w:sz w:val="28"/>
          <w:u w:val="single"/>
        </w:rPr>
        <w:t>97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информации Счетной палаты Нижнесергинского муниципального района о результатах проверки, утвержденной решением Думы Нижнесергинского муниципального района от 27.03.2008 г. № 16 О внесении изменений в решение Думы Нижнесергинского муниципального района от 27.12.2007 г. № 379 «О плане работы Счетной палаты Нижнесергинского муниципального района на 2008 год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нформацию Счетной палаты Нижнесергинского муниципального района и рассмотрев отчет о результатах проверки обоснованности убытков, предъявляемых муниципальным унитарным предприятием «Топливо», в связи с возмещением расходов на удешевление стоимости печного топлива, реализуемого населению за 2006 год, Дума Нижнесерг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нформацию Счетной палаты Нижнесергинского муниципального района  о результатах проверки обоснованности убытков, предъявляемых муниципальным унитарным предприятием «Топливо», в связи с возмещением расходов на удешевление стоимости печного топлива, реализуемого населению за 2006 год,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Нижнесергинского муниципального района в срок до 25 октября 2008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по внесению изменений в учредительные документы муниципального унитарного предприятия «Топливо»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ь меры по устранению нарушений законодательства, выявленных в результате проверк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и Нижнесергинского муниципального района (В. А. Демин) и муниципальному унитарному предприятию «Топливо» (А. М. Аникин) направить представления о принятие мер по устранению нарушений, выявленных в результате провер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слушать отчет о принятых мерах по устранению нарушений, выявленных в ходе проверки, на заседании Думы Нижнесергинского муниципального района 30 октября 200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равить настоящее решение в администрацию Нижнесергинского муниципального района и муниципальное унитарное предприятие «Топлив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онтроль за исполнением настоящего решения возложить на постоянную комиссию по экономическому развитию, бюджету, финансам и налогам Думы  Нижнесергинского муниципального района (Поланский П. В.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сергинского 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>
          <w:sz w:val="28"/>
          <w:szCs w:val="28"/>
        </w:rPr>
        <w:t>муниципального района,</w:t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В. В. Ерем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28:00Z</dcterms:created>
  <dc:creator>*</dc:creator>
  <dc:description/>
  <cp:keywords/>
  <dc:language>en-US</dc:language>
  <cp:lastModifiedBy>ADMIN</cp:lastModifiedBy>
  <cp:lastPrinted>2008-09-22T15:01:00Z</cp:lastPrinted>
  <dcterms:modified xsi:type="dcterms:W3CDTF">2008-10-07T02:24:00Z</dcterms:modified>
  <cp:revision>6</cp:revision>
  <dc:subject/>
  <dc:title>        ООООООООООООООООООООО                  ЗАСЕДАНИЕ</dc:title>
</cp:coreProperties>
</file>