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НИЖНЕСЕРГИНСКИЙ МУНИЦИПАЛЬНЫЙ РАЙОН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ДУМА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/>
      </w:pPr>
      <w:r>
        <w:rPr>
          <w:szCs w:val="28"/>
        </w:rPr>
        <w:t>ЧЕТВЁРТЫЙ СО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СЯТОЕ ЗАСЕДАНИЕ              </w:t>
      </w:r>
    </w:p>
    <w:p>
      <w:pPr>
        <w:pStyle w:val="Heading2"/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1.08.2007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87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 внесении изменений и дополнений в решение Думы Нижнесергинского муниципального района от  06.12.2007г. №360 «О бюджете Нижнесергинского муниципального района на 2008 год»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Уставом Нижнесергинского муниципального района,  Областными законами от 27.06.2008г. №45-ОЗ, от 4.02.2008г.№ 1-ОЗ  «О внесении изменений в Закон Свердловской области «Об областном бюджете на 2008 год», решениями Думы Нижнесергинского муниципального района от 14.07.2008г. №80, от 26.06.2008г. №72, от 29.04.2008г. №30, от 27.02.2008г. №392 «О внесении изменений в решение Думы Нижнесергинского муниципального района от 06.12.2007г. №360 «О бюджете Нижнесергинского муниципального района на 2008 год», Дума Нижнесерг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Внести в решение Думы Нижнесергинского муниципального района от 06.12.2007г. №360 «О бюджете Нижнесергинского муниципального района на 2008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ъем доходов считать 723175,6 тыс. руб. (приложение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ъем расходов считать 759581,7 тыс. руб. (приложение 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дефицит местного бюджета  36406,1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Утвердить распределение расходов местного бюджета на 2008 год по разделам, подразделам, целевым статьям, видам расходов классификации расходов бюджетов Российской Федерации по главным распорядителям бюджетных средств согласно приложению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Утвердить свод поступлений из источников внутреннего финансирования дефицита местного бюджета, сгруппированных в соответствии с классификацией источников внутреннего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ункт 12 решения Думы Нижнесергинского муниципального района от 06.12.2007г. №360 «О бюджете Нижнесергинского муниципального района на 2008 год»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ab/>
        <w:t>«Муниципальные гарантии предоставляются администрацией Нижнесергинского муниципального района в соответствии с Программой муниципальных гарантий на 2008 год» (приложение 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Поручить финансовому управлению в Нижнесергинском муниципальном районе (Грачева Р.С.) внести изменения в роспись расходов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Контроль за исполнением настоящего решения возложить на постоянную комиссию по экономическому развитию, бюджету, финансам и налогам Думы Нижнесергинского муниципального района (Поланский П.В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ижнесергинского </w:t>
      </w:r>
    </w:p>
    <w:p>
      <w:pPr>
        <w:pStyle w:val="Normal"/>
        <w:jc w:val="both"/>
        <w:rPr/>
      </w:pPr>
      <w:r>
        <w:rPr>
          <w:sz w:val="28"/>
        </w:rPr>
        <w:t>муниципального района,</w:t>
      </w:r>
    </w:p>
    <w:p>
      <w:pPr>
        <w:pStyle w:val="Normal"/>
        <w:jc w:val="both"/>
        <w:rPr/>
      </w:pPr>
      <w:r>
        <w:rPr>
          <w:sz w:val="28"/>
        </w:rPr>
        <w:t xml:space="preserve">председатель Думы </w:t>
        <w:tab/>
        <w:tab/>
        <w:tab/>
        <w:tab/>
        <w:tab/>
        <w:t xml:space="preserve">                              </w:t>
        <w:tab/>
        <w:t>В.В.Еремее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Думы Нижнесергинского муниципального района от 21 августа 2008г. №87 «О внесении изменений в решение Думы Нижнесергинского муниципального района  от 06 декабря 2007г. №360 «О бюджете Нижнесергинского муниципального района на 2008 год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Изменения по доходам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00020705000050000180 «Безвозмездные поступления в бюджет муниципального район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Изменения по расходам (приложение 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851"/>
        <w:gridCol w:w="3240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аз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01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04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07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09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в т.ч.спо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,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Изменения по главным распорядителям бюджетных средств (приложение 3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48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точ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серг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0,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Дня города Нижние Сер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ая помощь от ОАО «Уральская фольга» для МОУ СОШ №2 г.Михайловс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жнесергин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Дня города Нижние Сер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хайловского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ертвование Екатеринбургского филиала БО «Фонд «ЦСП» для МУ «Комитет по физической культуре, спорту и туризму Михайловского МО» на реализацию проекта «Вместе к спортивным победам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5:51:00Z</dcterms:created>
  <dc:creator>Орготдел</dc:creator>
  <dc:description/>
  <cp:keywords/>
  <dc:language>en-US</dc:language>
  <cp:lastModifiedBy>ADMIN</cp:lastModifiedBy>
  <cp:lastPrinted>2008-08-21T13:38:00Z</cp:lastPrinted>
  <dcterms:modified xsi:type="dcterms:W3CDTF">2008-09-11T07:18:00Z</dcterms:modified>
  <cp:revision>12</cp:revision>
  <dc:subject/>
  <dc:title> </dc:title>
</cp:coreProperties>
</file>