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ind w:left="4860" w:hanging="0"/>
        <w:rPr>
          <w:sz w:val="20"/>
          <w:szCs w:val="20"/>
        </w:rPr>
      </w:pPr>
      <w:r>
        <w:rPr>
          <w:sz w:val="20"/>
          <w:szCs w:val="20"/>
        </w:rPr>
        <w:t>Приложение № 1</w:t>
      </w:r>
    </w:p>
    <w:p>
      <w:pPr>
        <w:pStyle w:val="Normal"/>
        <w:ind w:left="4860" w:hanging="0"/>
        <w:rPr>
          <w:sz w:val="20"/>
          <w:szCs w:val="20"/>
        </w:rPr>
      </w:pPr>
      <w:r>
        <w:rPr>
          <w:sz w:val="20"/>
          <w:szCs w:val="20"/>
        </w:rPr>
        <w:t>к решению Думы Нижнесергинского муниципального района</w:t>
      </w:r>
    </w:p>
    <w:p>
      <w:pPr>
        <w:pStyle w:val="Normal"/>
        <w:ind w:left="4860" w:hanging="0"/>
        <w:rPr>
          <w:sz w:val="20"/>
          <w:szCs w:val="20"/>
        </w:rPr>
      </w:pPr>
      <w:r>
        <w:rPr>
          <w:sz w:val="20"/>
          <w:szCs w:val="20"/>
        </w:rPr>
        <w:t>от  26.06.2008 г. №72</w:t>
      </w:r>
    </w:p>
    <w:p>
      <w:pPr>
        <w:pStyle w:val="Normal"/>
        <w:ind w:left="4860" w:hanging="0"/>
        <w:rPr>
          <w:sz w:val="20"/>
          <w:szCs w:val="20"/>
        </w:rPr>
      </w:pPr>
      <w:r>
        <w:rPr>
          <w:sz w:val="20"/>
          <w:szCs w:val="20"/>
        </w:rPr>
      </w:r>
    </w:p>
    <w:p>
      <w:pPr>
        <w:pStyle w:val="Normal"/>
        <w:jc w:val="center"/>
        <w:rPr>
          <w:b/>
          <w:b/>
          <w:sz w:val="20"/>
          <w:szCs w:val="20"/>
        </w:rPr>
      </w:pPr>
      <w:r>
        <w:rPr>
          <w:b/>
          <w:sz w:val="20"/>
          <w:szCs w:val="20"/>
        </w:rPr>
        <w:t>Свод</w:t>
      </w:r>
    </w:p>
    <w:p>
      <w:pPr>
        <w:pStyle w:val="Normal"/>
        <w:jc w:val="center"/>
        <w:rPr/>
      </w:pPr>
      <w:r>
        <w:rPr>
          <w:b/>
          <w:sz w:val="20"/>
          <w:szCs w:val="20"/>
        </w:rPr>
        <w:t xml:space="preserve">  </w:t>
      </w:r>
      <w:r>
        <w:rPr>
          <w:b/>
          <w:sz w:val="20"/>
          <w:szCs w:val="20"/>
        </w:rPr>
        <w:t xml:space="preserve">доходов консолидированного бюджета Нижнесергинского муниципального района, сгруппированных в соответствии с классификацией доходов  </w:t>
      </w:r>
    </w:p>
    <w:p>
      <w:pPr>
        <w:pStyle w:val="Normal"/>
        <w:jc w:val="center"/>
        <w:rPr/>
      </w:pPr>
      <w:r>
        <w:rPr>
          <w:b/>
          <w:sz w:val="20"/>
          <w:szCs w:val="20"/>
        </w:rPr>
        <w:t>бюджетов Российской Федерации на 2008 год.</w:t>
      </w:r>
    </w:p>
    <w:tbl>
      <w:tblPr>
        <w:tblW w:w="9442" w:type="dxa"/>
        <w:jc w:val="left"/>
        <w:tblInd w:w="-113" w:type="dxa"/>
        <w:tblLayout w:type="fixed"/>
        <w:tblCellMar>
          <w:top w:w="0" w:type="dxa"/>
          <w:left w:w="108" w:type="dxa"/>
          <w:bottom w:w="0" w:type="dxa"/>
          <w:right w:w="108" w:type="dxa"/>
        </w:tblCellMar>
      </w:tblPr>
      <w:tblGrid>
        <w:gridCol w:w="3564"/>
        <w:gridCol w:w="4462"/>
        <w:gridCol w:w="1416"/>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sz w:val="20"/>
                <w:szCs w:val="20"/>
              </w:rPr>
              <w:t>Код бюджетной классификации</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23" w:leader="none"/>
              </w:tabs>
              <w:rPr>
                <w:sz w:val="20"/>
                <w:szCs w:val="20"/>
              </w:rPr>
            </w:pPr>
            <w:r>
              <w:rPr>
                <w:sz w:val="20"/>
                <w:szCs w:val="20"/>
              </w:rPr>
              <w:tab/>
              <w:t>Наименование дох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тыс. руб.</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1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ОГИ НА ПРИБЫЛЬ, ДОХОД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93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1 0200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доходы физ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93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1 0201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дивидендов от долевого участия в деятельности организа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1 01 0202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05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1 02021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78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182 1 01 02022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p>
            <w:pPr>
              <w:pStyle w:val="Normal"/>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1 0203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 04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ённым на срок не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ённых на срок не менее 6 месяцев), в виде материальной выгоды от экономии на процентах при получении заё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5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СОВОКУПНЫЙ ДОХ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7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82 1 05 02000 02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ый налог на вменённый доход для отдельных видов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1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82 1 05 0300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ый сельскохозяйственный нало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6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ИМУЩЕСТВО</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5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6 0100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имущество физических лиц</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9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6 01030 1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6 0600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емельный нало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5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1 06 0601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82 1 06 06013 1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06 0602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6 06023 1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p>
            <w:pPr>
              <w:pStyle w:val="Normal"/>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8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СУДАРСТВЕННАЯ ПОШЛИНА, СБОРЫ</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08 0300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w:t>
            </w:r>
          </w:p>
          <w:p>
            <w:pPr>
              <w:pStyle w:val="Normal"/>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8 0301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08 0700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Государственная пошлина за государственную регистрацию, а также за совершение прочих юридически значимых действ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08 0714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w:t>
            </w:r>
            <w:r>
              <w:rPr>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ёмом квалификационных экзаменов на получение права на управление транспортными средствами</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5 1 08 0714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w:t>
            </w:r>
            <w:r>
              <w:rPr>
                <w:sz w:val="20"/>
                <w:szCs w:val="20"/>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ёмом квалификационных экзаменов на получение права на управление транспортными средствами </w:t>
            </w:r>
          </w:p>
          <w:p>
            <w:pPr>
              <w:pStyle w:val="Normal"/>
              <w:jc w:val="both"/>
              <w:rPr>
                <w:b/>
                <w:b/>
                <w:sz w:val="20"/>
                <w:szCs w:val="20"/>
              </w:rPr>
            </w:pPr>
            <w:r>
              <w:rPr>
                <w:sz w:val="20"/>
                <w:szCs w:val="20"/>
              </w:rPr>
              <w:t>(сельхозтранспор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8 1 08 0714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r>
              <w:rPr>
                <w:sz w:val="20"/>
                <w:szCs w:val="20"/>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ёмом квалификационных экзаменов на получение права на управление транспортными средствами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01 1 08 0715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1 09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ЗАДОЛЖЕННОСТЬ И ПЕРЕРАСЧЁТЫ ПО ОТМЕНЁННЫМ НАЛОГАМ СБОРАМ И ИНЫМ ОБЯЗАТЕЛЬНЫМ ПЛАТЕЖА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000 1 09 01000 00 0000 110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 на прибыль организаций, зачислявшийся до 1 января 2005 года в местные бюдже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82 1 09 01030 05 0000 110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9 0400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логи на имуществ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9 04040 01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с имущества, переходящего в порядке наследования или да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09 0405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по обязательствам, возникшим до 1 января 2006 го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9 04050 1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по обязательствам, возникшим до 1 января 2006 года), мобилизуемый на территориях поселе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9 06000 02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налоги и сборы (по отменённым налогам субъектов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w:t>
            </w:r>
          </w:p>
        </w:tc>
      </w:tr>
      <w:tr>
        <w:trPr>
          <w:trHeight w:val="3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9 06010 02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с продаж</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rHeight w:val="3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09 0700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налоги и сборы (по отменённым местным налогам и сбора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rHeight w:val="3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09 0701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га реклам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9 07010 05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рекламу, мобилизуемый на территориях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09 0703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9 07030 05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09 07050 00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стные налоги и сбо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9 07050 05 0000 1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стные налоги и сборы, мобилизуемые на территориях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046"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1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1 05000 00 0000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получаемые в виде арендной либо иной платы за передачу в возмездное пользование государственного и муниципального имущества</w:t>
            </w:r>
          </w:p>
          <w:p>
            <w:pPr>
              <w:pStyle w:val="Normal"/>
              <w:jc w:val="both"/>
              <w:rPr>
                <w:b/>
                <w:b/>
                <w:sz w:val="20"/>
                <w:szCs w:val="20"/>
              </w:rPr>
            </w:pPr>
            <w:r>
              <w:rPr>
                <w:b/>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1 05010 00 0000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либо и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b/>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 1 11 05010  10 0000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r>
              <w:rPr>
                <w:b/>
                <w:sz w:val="20"/>
                <w:szCs w:val="20"/>
              </w:rPr>
              <w:t xml:space="preserve">  </w:t>
            </w:r>
          </w:p>
          <w:p>
            <w:pPr>
              <w:pStyle w:val="Normal"/>
              <w:jc w:val="both"/>
              <w:rPr>
                <w:sz w:val="20"/>
                <w:szCs w:val="20"/>
              </w:rPr>
            </w:pPr>
            <w:r>
              <w:rPr>
                <w:b/>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1 05020 00 0000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r>
              <w:rPr>
                <w:b/>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 1 11 05025 05 0000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b/>
                <w:sz w:val="20"/>
                <w:szCs w:val="20"/>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1 11 09000 00 0000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доходы от использования имущества и прав, находящихся в государственной и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1 11 09040 00 0000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использования имущества, находящегося в государственной и муниципальной соб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 1 11 09045 05 0003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объектов нежилого фонда муниципальных районов, находящихся в казне муниципальных районов и не являющихся памятниками истории, культуры и градостроительства муниципальной формы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 1 11 09045 05 0004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жилыми помещениями(плата за наем) муниципального жилищного фонда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000 1 12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ЕЖИ ПРИ ПОЛЬЗОВАНИИ ПРИРОДНЫМИ РЕСУРСАМИ</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498 1 12 01000 01 0000 1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лата за негативное воздействие на окружающую среду</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000 1 13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ОКАЗАНИЯ ПЛАТНЫХ УСЛУГ И КОМПЕНСАЦИИ ЗАТРАТ ГОСУДАР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3 03000 00 0000 13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доходы от оказания платных услуг и компенсации затрат государства</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0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3 03050 05 0000 13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6 1 13 03050 05 0006 13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содержание детей в муниципальных детских дошкольных образовательных учреждениях</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1 13 03050 05 0004 13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возврата дебиторской задолженности прошлых лет</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4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МАТЕРИАЛЬНЫХ И НЕМАТЕРИАЛЬНЫХ АКТИВОВ</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4 02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реализации имущества, находящегося в государственной и муниципальной собственности</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4 02030 05 0000 4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собственности муниципальных районов (в части реализации основных средств по указанному имуществ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984"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1 1 14 02033 05 0000 41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ходы от реализации иного имущества, находящегося в  собственности муниципальных районов (в части реализации основных средств по указанному имуществ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1 14 06000 00 0000 4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продажи земельных участков, находящихся в государственной и муниципальной собственности</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4 06010 00 0000 4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 1 14 06014 10 0000 42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ШТРАФЫ, САНКЦИИ, ВОЗМЕЩЕНИЕ УЩЕРБА</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8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03000 00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нежные взыскания (штрафы) за нарушение законодательства о налогах и сборах</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16 03010 01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о налогах и сборах, предусмотренные статьями 116,117,118, пунктами 1 и 2 статьи 120, статьями 125, 126, 128, 129, 132, 133, 134, 135 Налогового кодекса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16 03030 01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82 1 16 06000 01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ётов и (или) расчётов с использованием платёжных кар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82 1 16 08000 01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и спиртосодержащей и табачной продукции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2 1 16 21050 05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25000 01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2 1 16 25060 01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емельного законодатель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77 1 16 27000 01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нежные взыскания (штрафы) за нарушение Федерального закона «О пожарной безопас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88 1 16 30000 01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нежные взыскания (штрафы) за административные правонарушения в области дорожного дви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1 1 16 33050 05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1 16 90000 00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чие поступления от денежных взысканий (штрафов) и иных сумм в возмещение ущерб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133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1 16 90050 05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33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5 1 16 90050 05 0001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за нарушение правил технической эксплуатации самоходных машин, налагаемые сотрудниками гостехнадзор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5 1 16 90050 05 0002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рафы за нарушение законодательства о ветеринарии, установленные госветинспекторами  Свердловской обла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 1 16 90050 05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 (в части штрафов, налагаемых по решению комиссии по делам несовершеннолетних)</w:t>
            </w:r>
          </w:p>
          <w:p>
            <w:pPr>
              <w:pStyle w:val="Normal"/>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8 1 16 90050 05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p>
            <w:pPr>
              <w:pStyle w:val="Normal"/>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2 1 16 90050 05 0000 14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 (в части штрафов за работу иностранного гражданина без разрешения на работу, штрафа за нарушение режима пребыв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r>
      <w:tr>
        <w:trPr>
          <w:trHeight w:val="299"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того собственных доходов</w:t>
            </w:r>
          </w:p>
          <w:p>
            <w:pPr>
              <w:pStyle w:val="Normal"/>
              <w:jc w:val="both"/>
              <w:rPr>
                <w:i/>
                <w:i/>
                <w:sz w:val="20"/>
                <w:szCs w:val="20"/>
              </w:rPr>
            </w:pPr>
            <w:r>
              <w:rPr>
                <w:i/>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33912</w:t>
            </w:r>
          </w:p>
        </w:tc>
      </w:tr>
      <w:tr>
        <w:trPr>
          <w:trHeight w:val="299"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0 00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p>
            <w:pPr>
              <w:pStyle w:val="Normal"/>
              <w:jc w:val="both"/>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8337,7</w:t>
            </w:r>
          </w:p>
        </w:tc>
      </w:tr>
      <w:tr>
        <w:trPr>
          <w:trHeight w:val="299"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2 010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 от бюджетов бюджетной системы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48337,7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2 01000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тация от других бюджетов бюджетной системы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146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1000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я на выравнивание уровня бюджетной обеспеч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46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 2 02 01001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я бюджетам муниципальных районов на выравнивание уровня бюджетной обеспеч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468</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2 02 03000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венции от других бюджетов бюджетной системы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61081,7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2 02 03007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Ф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5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 2 02 03007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5,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2 02 03015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на осуществление полномочий по первичному воинскому учёту на территориях, где отсутствуют военные комиссариа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48,2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 2 02 03015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первичному воинскому учёту на территориях, где отсутствуют военные комиссариа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48,2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2 02 03021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на ежемесячное денежное вознаграждение за классное руководств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2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 2 02 03021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ежемесячное вознаграждение за классное руководств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72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2 02 03022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местным бюджетам на предоставление гражданам субсидий на оплату жилого помещения и коммунальных услу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01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 2 02 03022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016</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3999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вен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37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 2 02 03999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венции бюджетам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6379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000 2 02 02000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убсидии от других бюджетов бюджетной системы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29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2036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проведение мероприятий по обеспечению жильем молодых семей</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00 2 02 02024 05 0000 151 </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сидии местным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2004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софинансирование программ  развития общественной инфраструкту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7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2 02 02068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комплектование книжных фондов библиотек муниципальных образова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000 2 02 02021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осуществление водохозяйственных мероприят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2 02 02999 00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1695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 2 02 02999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95</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2 02 04999 05 0000 15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ые межбюджетные трансфер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4489,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того</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48337,7</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доходов</w:t>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2249,7</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3:12:00Z</dcterms:created>
  <dc:creator>Соколова</dc:creator>
  <dc:description/>
  <cp:keywords/>
  <dc:language>en-US</dc:language>
  <cp:lastModifiedBy>Соколова</cp:lastModifiedBy>
  <cp:lastPrinted>2008-06-18T09:29:00Z</cp:lastPrinted>
  <dcterms:modified xsi:type="dcterms:W3CDTF">2008-07-01T09:30:00Z</dcterms:modified>
  <cp:revision>9</cp:revision>
  <dc:subject/>
  <dc:title>Приложение № 1</dc:title>
</cp:coreProperties>
</file>