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b/>
        </w:rPr>
        <w:t>к решению Думы Нижнесергинского муниципального района от 26 июня 2008г. № 67 «О внесении изменений в решение Думы Нижнесергинского муниципального района  от 06 декабря 2007г. №360 «О бюджете Нижнесергинского муниципального района на 2008 год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Изменения по доходам (приложение 1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7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 00020204999050000151 «Иные межбюджетные трансферты на стимулирование расположенных на территории Свердловской области муниципальных образований, на территории которых увеличились поступления доходов от налога на прибыль и налога на имущество организаций в областной бюджет в 2007 году, которое предусматривалось областным законом об областном бюджете на 2007 год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87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 00020204999050000151 «Иные межбюджетные трансферты из резервного фонда Правительства Свердловской области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90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7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Изменения по расходам (приложение 2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4851"/>
        <w:gridCol w:w="3240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дел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разде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01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,0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04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0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05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92,0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09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64,3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здравоохран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4,3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0,0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Изменения по главным распорядителям бюджетных средств (приложение 3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18"/>
        <w:gridCol w:w="486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лавного распорядителя бюдже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тыс.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уточн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Нижнесергинская центральная районная боль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4,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тие ассигнований по результатам проверки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4,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2:10:00Z</dcterms:created>
  <dc:creator>Соколова</dc:creator>
  <dc:description/>
  <cp:keywords/>
  <dc:language>en-US</dc:language>
  <cp:lastModifiedBy>Соколова</cp:lastModifiedBy>
  <cp:lastPrinted>2008-06-18T09:27:00Z</cp:lastPrinted>
  <dcterms:modified xsi:type="dcterms:W3CDTF">2008-06-18T03:27:00Z</dcterms:modified>
  <cp:revision>3</cp:revision>
  <dc:subject/>
  <dc:title>Информация</dc:title>
</cp:coreProperties>
</file>