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Приложение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Нижнесергинского муниципальн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района от  26.06.2008г. №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д источников внутреннего финансирования дефицита бюджета Нижнесергин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а внутреннего финансирования дефицита бюджета Нижнесергин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тысячах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0 00 05 0000 7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0 00 05 0000 8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4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7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5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6897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5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3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а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 01 06 05 00 05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5 01 05 0000 6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5 00 05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5 01 05  0000 5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внутреннего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4:00Z</dcterms:created>
  <dc:creator>Соколова</dc:creator>
  <dc:description/>
  <cp:keywords/>
  <dc:language>en-US</dc:language>
  <cp:lastModifiedBy>Соколова</cp:lastModifiedBy>
  <cp:lastPrinted>2008-06-17T16:07:00Z</cp:lastPrinted>
  <dcterms:modified xsi:type="dcterms:W3CDTF">2008-07-01T09:32:00Z</dcterms:modified>
  <cp:revision>6</cp:revision>
  <dc:subject/>
  <dc:title>Приложение 6</dc:title>
</cp:coreProperties>
</file>