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Д У М 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ЧЕТВЕРТЫЙ СОЗЫВ</w:t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</w:rPr>
        <w:t>СЕДЬМ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both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от 26.06.2008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72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г.Нижние Серги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 внесении изменений и дополнений в решение Думы Нижнесергинского муниципального района от  06.12.2007г. №360 «О бюджете Нижнесергинского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а на 2008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Уставом Нижнесергинского муниципального района,  Областным законом от 4.02.2008г.№ 1-ОЗ  «О внесении изменений в Закон Свердловской области «Об областном бюджете на 2008 год», решениями Думы Нижнесергинского муниципального района от 29.04.2008г. №30, от 27.02.2008г. №392 «О внесении изменений в решение Думы Нижнесергинского муниципального района от 06.12.2007г. №360 «О бюджете Нижнесергинского муниципального района на 2008 год», Дума Нижнесергинского муниципального района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Внести в решение Думы Нижнесергинского муниципального района от 06.12.2007г. №360 «О бюджете Нижнесергинского муниципального района на 2008 год» следующие изменения:</w:t>
      </w:r>
    </w:p>
    <w:p>
      <w:pPr>
        <w:pStyle w:val="Normal"/>
        <w:jc w:val="both"/>
        <w:rPr/>
      </w:pPr>
      <w:r>
        <w:rPr>
          <w:sz w:val="28"/>
        </w:rPr>
        <w:tab/>
        <w:t>-объем доходов считать 682249,7 тыс. руб. (приложение 1);</w:t>
      </w:r>
    </w:p>
    <w:p>
      <w:pPr>
        <w:pStyle w:val="Normal"/>
        <w:jc w:val="both"/>
        <w:rPr/>
      </w:pPr>
      <w:r>
        <w:rPr>
          <w:sz w:val="28"/>
        </w:rPr>
        <w:tab/>
        <w:t>-объем расходов считать 705478,8 тыс. руб. (приложение 2);</w:t>
      </w:r>
    </w:p>
    <w:p>
      <w:pPr>
        <w:pStyle w:val="Normal"/>
        <w:jc w:val="both"/>
        <w:rPr/>
      </w:pPr>
      <w:r>
        <w:rPr>
          <w:sz w:val="28"/>
        </w:rPr>
        <w:tab/>
        <w:t>-дефицит местного бюджета  23229,1 тыс. руб.</w:t>
      </w:r>
    </w:p>
    <w:p>
      <w:pPr>
        <w:pStyle w:val="Normal"/>
        <w:jc w:val="both"/>
        <w:rPr/>
      </w:pPr>
      <w:r>
        <w:rPr>
          <w:sz w:val="28"/>
        </w:rPr>
        <w:tab/>
        <w:t>2.Утвердить распределение расходов местного бюджета на 2008 год по разделам, подразделам, целевым статьям, видам расходов классификации расходов бюджетов Российской Федерации по главным распорядителям бюджетных средств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  <w:t>3.Утвердить свод поступлений из источников внутреннего финансирования дефицита местного бюджета, сгруппированных в соответствии с классификацией источников внутреннего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  <w:t>4.Поручить финансовому управлению в Нижнесергинском муниципальном районе (Грачева Р.С.) внести изменения в роспись расходов местного бюджета.</w:t>
      </w:r>
    </w:p>
    <w:p>
      <w:pPr>
        <w:pStyle w:val="Normal"/>
        <w:jc w:val="both"/>
        <w:rPr/>
      </w:pPr>
      <w:r>
        <w:rPr>
          <w:sz w:val="28"/>
        </w:rPr>
        <w:tab/>
        <w:t>5.Контроль за исполнением настоящего решения возложить на постоянную комиссию по экономическому развитию, бюджету, финансам и налогам Думы Нижнесергинского муниципального района (Гурбан А.С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ижнесергин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района </w:t>
        <w:tab/>
        <w:tab/>
        <w:tab/>
        <w:tab/>
        <w:tab/>
        <w:tab/>
        <w:t>В.В.Ерем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08:00Z</dcterms:created>
  <dc:creator>Соколова</dc:creator>
  <dc:description/>
  <cp:keywords/>
  <dc:language>en-US</dc:language>
  <cp:lastModifiedBy>ADMIN</cp:lastModifiedBy>
  <cp:lastPrinted>2008-07-03T08:29:00Z</cp:lastPrinted>
  <dcterms:modified xsi:type="dcterms:W3CDTF">2008-07-23T06:00:00Z</dcterms:modified>
  <cp:revision>9</cp:revision>
  <dc:subject/>
  <dc:title> </dc:title>
</cp:coreProperties>
</file>