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>ШЕСТ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29.05.2008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u w:val="single"/>
        </w:rPr>
        <w:t>№ 64</w:t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ижние Серг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О рассмотрении протеста прокурора  Нижнесергинского района от 14.04.2008г № 01-10-08 на пункт 5  статьи 56 Устава Нижнесергинского муниципального района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протест прокурора Нижнесергинского  района от  </w:t>
      </w:r>
      <w:r>
        <w:rPr>
          <w:rFonts w:cs="Times New Roman" w:ascii="Times New Roman" w:hAnsi="Times New Roman"/>
          <w:sz w:val="28"/>
        </w:rPr>
        <w:t xml:space="preserve">30.01.2008г № 01-10-08 на пункт 5статьи 56 Устава Нижнесергинского муниципального района, принятого решением Думы Нижнесергинского муниципального образования №85 от 26.05.2005 года с изменениями и дополнениями, внесёнными решениями Думы Нижнесергинского муниципального района № 190 от 27.07.2006 года № 335 от 08.11.2007 года, руководствуясь Уставом Нижнесергин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 xml:space="preserve">Дума Нижнесергинского  муниципального района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-2977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ть протест прокурора Нижнесергинского района от </w:t>
      </w:r>
      <w:r>
        <w:rPr>
          <w:rFonts w:cs="Times New Roman" w:ascii="Times New Roman" w:hAnsi="Times New Roman"/>
          <w:sz w:val="28"/>
        </w:rPr>
        <w:t>14.04.2008г № 01-10-08 на пункт 5 статьи 56 Устава Нижнесергинского муниципального района обоснованны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местному самоуправлению Думы Нижнесергинского муниципального района (Екенин А.Н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жнесергинског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В.В. Еремее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firstLine="567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55" w:hanging="0"/>
      <w:jc w:val="left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4:04:00Z</dcterms:created>
  <dc:creator>User Name</dc:creator>
  <dc:description/>
  <cp:keywords/>
  <dc:language>en-US</dc:language>
  <cp:lastModifiedBy>ADMIN</cp:lastModifiedBy>
  <cp:lastPrinted>2005-12-05T09:59:00Z</cp:lastPrinted>
  <dcterms:modified xsi:type="dcterms:W3CDTF">2008-06-02T05:10:00Z</dcterms:modified>
  <cp:revision>3</cp:revision>
  <dc:subject/>
  <dc:title> </dc:title>
</cp:coreProperties>
</file>