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ШЕС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9.05.2008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>№ 44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Об отмене решения Думы Нижнесергин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т 24.04.2008г № 20 «О внесении изменений в Уста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ижнесергинского муниципального района»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уководствуясь пунктом 3</w:t>
      </w:r>
      <w:r>
        <w:rPr>
          <w:rFonts w:cs="Times New Roman" w:ascii="Times New Roman" w:hAnsi="Times New Roman"/>
          <w:sz w:val="28"/>
          <w:szCs w:val="28"/>
        </w:rPr>
        <w:t xml:space="preserve"> Положения «О порядке учета предложений по проектам решений Думы Нижнесергинского муниципального района о внесении изменений  в Устав Нижнесергинского муниципального района и участия граждан в их обсуждении», утверждённым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решением Думы Нижнесергинского муниципального района от  27.09.2007г №313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порядке учета предложений по проектам решений Думы Нижнесергинского муниципального района о внесении изменений  в Устав Нижнесергинского муниципального района и участия граждан в их обсуждении», в связи с несоблюдением сроков опубликования  Дума Нижнесергин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решение Думы Нижнесергинского муниципального района от 24.04.2008 №20 «О внесении изменений в Устав Нижнесергинского муниципальн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Новое время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местному самоуправлению Думы Нижнесергинского муниципального района (Екенин А.Н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В.В. Еремее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7:00Z</dcterms:created>
  <dc:creator>User Name</dc:creator>
  <dc:description/>
  <cp:keywords/>
  <dc:language>en-US</dc:language>
  <cp:lastModifiedBy>ADMIN</cp:lastModifiedBy>
  <cp:lastPrinted>2005-12-05T09:59:00Z</cp:lastPrinted>
  <dcterms:modified xsi:type="dcterms:W3CDTF">2008-06-02T04:33:00Z</dcterms:modified>
  <cp:revision>4</cp:revision>
  <dc:subject/>
  <dc:title> </dc:title>
</cp:coreProperties>
</file>