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ДВАДЦАТЬ ШЕСТОЕ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  <w:u w:val="single"/>
        </w:rPr>
        <w:t>от 24.09.2009</w:t>
      </w:r>
      <w:r>
        <w:rPr>
          <w:sz w:val="28"/>
        </w:rPr>
        <w:t xml:space="preserve">  </w:t>
      </w:r>
      <w:r>
        <w:rPr>
          <w:sz w:val="28"/>
          <w:u w:val="single"/>
        </w:rPr>
        <w:t>№227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создании условий для развития сельскохозяйственного производства на территории Кленовского сельского поселения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4" w:hanging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4"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4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о ст. 25 Федерального закона «Об общих принципах организации местного самоуправления в Российской Федерации», от 06 октября 2003г №131-ФЗ, руководствуясь ст.27 Устава Нижнесергинского муниципального района, Дума Нижнесергинского муниципальн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  Информацию руководителя ООО « Инграс» Хорошилова С.Д.  принять к сведению и одобрить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Администрации Нижнесергинского муниципального района( Демину В.А.)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1.  Разработать конкретные предложения по организации мероприятий направленных на создание условий для развития сельскохозяйственного производства на территории Кленовского сельского поселения в рамках представленной информации.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.2. Подготовить положение по созданию условий для развития сельскохозяйственного производства в поселениях Нижнесергинского муниципального района, расширения рынка сельскохозяйственной продукции, сырья и продовольствия, привлечения инвестиций, увеличения площадей обрабатываемых земель сельскохозяйственного назначения, восстановления овощеводства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.  Контроль за исполнением данного решения оставляю за собой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4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4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сергинского </w:t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>В.В. Ерем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15:00Z</dcterms:created>
  <dc:creator>Оргтдел</dc:creator>
  <dc:description/>
  <cp:keywords/>
  <dc:language>en-US</dc:language>
  <cp:lastModifiedBy>ADMIN</cp:lastModifiedBy>
  <cp:lastPrinted>2009-10-02T08:48:00Z</cp:lastPrinted>
  <dcterms:modified xsi:type="dcterms:W3CDTF">2009-12-08T06:23:00Z</dcterms:modified>
  <cp:revision>14</cp:revision>
  <dc:subject/>
  <dc:title/>
</cp:coreProperties>
</file>