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b/>
          <w:sz w:val="28"/>
        </w:rPr>
        <w:t>ДВАДЦАТЬ ПЯТ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sz w:val="28"/>
          <w:u w:val="single"/>
        </w:rPr>
        <w:t xml:space="preserve">от 27.08.2009 </w:t>
      </w:r>
      <w:r>
        <w:rPr>
          <w:sz w:val="28"/>
        </w:rPr>
        <w:t xml:space="preserve"> </w:t>
      </w:r>
      <w:r>
        <w:rPr>
          <w:sz w:val="28"/>
          <w:u w:val="single"/>
        </w:rPr>
        <w:t>№22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56"/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оложение об организации и порядке проведения торгов на право заключения договоров аренды объектов нежилого фонда, находящихся в муниципальной собственности Нижнесергинского муниципального района, утверждённое решением Думы Нижнесергинского муниципального района от 25.10.2007года №33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5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26 июля 2006 года №135-ФЗ «О защите конкуренции», Федеральным законом от 6 октября 2003 года №131-ФЗ «Об общих принципах организации местного самоуправления в Российской Федерации», рассмотрев акт от 21 мая 2009 года №21 Управления федеральной антимонопольной службы по Свердловской области, Дума Нижнесерг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б организации и порядке проведения торгов на право заключения договоров аренды объектов нежилого фонда, находящихся в муниципальной собственности Нижнесергинского муниципального района, утверждённое решением Думы  Нижнесергинского муниципального района от 25.10.2007года №331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пункты 2.3 отменить, изложив его в следующей редакции: участие в торгах допускаются лица в соответствии с Федеральным законом от 26.07.2006 года №135-ФЗ «О защите конкурен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Думы Нижнесергинского муниципального района по местному самоуправлению (Екенин А.Н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сергинского 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В. В. Еремеев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52:00Z</dcterms:created>
  <dc:creator>*</dc:creator>
  <dc:description/>
  <cp:keywords/>
  <dc:language>en-US</dc:language>
  <cp:lastModifiedBy>ADMIN</cp:lastModifiedBy>
  <cp:lastPrinted>2009-09-24T12:49:00Z</cp:lastPrinted>
  <dcterms:modified xsi:type="dcterms:W3CDTF">2009-12-08T05:59:00Z</dcterms:modified>
  <cp:revision>8</cp:revision>
  <dc:subject/>
  <dc:title>        ООООООООООООООООООООО                  ЗАСЕДАНИЕ</dc:title>
</cp:coreProperties>
</file>