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441"/>
        <w:gridCol w:w="283"/>
        <w:gridCol w:w="1544"/>
        <w:gridCol w:w="1156"/>
        <w:gridCol w:w="1130"/>
        <w:gridCol w:w="1218"/>
        <w:gridCol w:w="236"/>
        <w:gridCol w:w="3"/>
      </w:tblGrid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Думы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сергинск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06.2009 г.. № 2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вод расходов   бюджета  по разделам, подразделам, целевым статьям и видам расходов  классификации расходов бюджетов Российской Федерации на 2009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8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28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раздела, подраздела, целевой статьи и вида  расход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подраздела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целевой статьи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вида расхода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тыс.ру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54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44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4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естной администрации (исполнительно-распоряд. Органа муниципального образовани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удебная систем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(изменение и допол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долговым обязательствам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общегосударственные вопрос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81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0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.полномочий по хранению,комплектованию арх.док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ЖКУ отдельным категориям граждан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3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Мероприятия в области использования, охраныводных объектов и гидротехнических сооружений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2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ап. ремонта гидротехнических сооруже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рож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.дорог общего пользова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2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, услуг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2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9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Мероприятия по землеустройству и землепользованию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6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выполнение функций органами местного значен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6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63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61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мол.семей испец. в сельской мест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.жильем граждан,прож. в сельской мест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ммунальное хозяй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92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выпадающих доходов организациям, предоставляющим населению услуги теплоснабж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Благоустрой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окружающей сре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оохранные мероприя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ций органами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цел.обл.программы"Экология и природ.ресурсы…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7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06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школьное обра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696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е дошкольные учреж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6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бщее образ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154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-детские сады, школы начальны, неполные средние и сред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2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6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3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0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вознаграждение за классное руковод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ит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гос.гарантий прав граждан на получение образова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здоровлению детей и подростк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08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управление всфере установленных функций органов местного самоуправ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.кабинеты, централиз. бухгалтер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0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ульту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функций бюджетными учреждениям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блиотеки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циальной и инженерной инфраструктур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00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00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3254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тационарная медицинская помощ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10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мбулаторная помощ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650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ыплаты врачам-фтизиатрам, фельдшерам, замещающим должности врача-терапевта участкового, врача-педиатра участково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ыплаты мед.персоналу фельдшерско-акушерских пунктов, скорой медицинской помощ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ыплаты мед.персоналу фельдшерско-акушерских пунктов, скорой медицинской помощ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1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изическая культура и спо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ы спортивной подготовки (сборные коман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2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ЖКУ отдельным категориям гражд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ЖКУ отдельным категориям гражда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02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выравнивание бюджетной обеспеченности поселе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Ф и муниципальных образова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Ф и муниципальных образова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5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192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 исполнения (дефицит - ; профицит +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4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53:00Z</dcterms:created>
  <dc:creator>OLGA</dc:creator>
  <dc:description/>
  <cp:keywords/>
  <dc:language>en-US</dc:language>
  <cp:lastModifiedBy>01</cp:lastModifiedBy>
  <cp:lastPrinted>2009-07-07T10:01:00Z</cp:lastPrinted>
  <dcterms:modified xsi:type="dcterms:W3CDTF">2009-07-07T04:02:00Z</dcterms:modified>
  <cp:revision>5</cp:revision>
  <dc:subject/>
  <dc:title>Приложение № 4</dc:title>
</cp:coreProperties>
</file>