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991"/>
        <w:gridCol w:w="849"/>
        <w:gridCol w:w="1544"/>
        <w:gridCol w:w="1267"/>
        <w:gridCol w:w="1130"/>
        <w:gridCol w:w="1322"/>
        <w:gridCol w:w="236"/>
        <w:gridCol w:w="3"/>
      </w:tblGrid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6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Думы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жнесергинског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район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5.062009.№20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4735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енная структура расходов бюджета Нижнесергинского муниципального района на 2009 год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главного распорядителя бюджетных средств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РБС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подраздела 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целевой статьи 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вида расхода 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тыс.руб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ума Нижнесергинского муниципального район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8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Общегосударственные вопросы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8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218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8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64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64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1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4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1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4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страция Нижнесергинского муниципального район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6869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Общегосударственные вопросы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8356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9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203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9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203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344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344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71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71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естной администрации (исполнительно-распорядительного  органа муниципального образования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8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8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удебная систем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4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4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и муниципального долг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ные платежи по долговым обязательствам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ругие общегосударственные вопросы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819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00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3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3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гос.полномочий по хранению,комплектованию архивных документо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ЖКУ отдельным категориям граждан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48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3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1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1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438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Мероприятия в области использования, охраныводных объектов и гидротехнических сооружений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4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823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1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кап. ремонта гидротехнических сооружений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1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автомоб.дорог общего пользова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02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боты, услуг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02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4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92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Мероприятия по землеустройству и землепользованию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4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03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6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03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01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9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01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9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7633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Жилищное хозяйство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5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618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1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006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жильем граждан,проживающих в  сельской местност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оммунальное хозяйство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5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928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енсация выпадающих доходов организациям, предоставляющим населению услуги теплоснабже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5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510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3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5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510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3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коммунального хозяйст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05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05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01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01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Благоустройство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5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по благоустройству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5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5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храна окружающей среды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73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3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родоохранные мероприят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0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3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ций органами местного самоуправле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0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3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цел.обл.программы"Экология и природ.ресурсы…"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000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ование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олодежная политика и оздоровление детей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-воспитательная работа с молодежью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Культура, кинематография, средства массовой информации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04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ультур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92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4099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е функций бюджетными учреждениями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иблиотеки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99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4299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оциальной и инженерной инфраструктуры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00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00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99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физическая культура и спорт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299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ы спортивной подготовки (сборные команды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9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8299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9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99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9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циальная политик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503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42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ЖКУ отдельным категориям граждан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ЖКУ отдельным категориям граждан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48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6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жбюджетные трансферты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021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я на выравнивание бюджетной обеспеченности поселений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2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субъектов РФ и муниципальных образований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6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убъектов РФ и муниципальных образований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36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3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3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654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правление образования Нижнесергинского муниципального район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3315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ование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2993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ошкольное образование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7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6968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ские дошкольные учрежде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68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Общее образование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31545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ы-детские сады, школы начальны, неполные средние и средние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62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по внешкольной работе с детьм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35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по внешкольной работе с детьм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00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е денежное вознаграждение за классное руководство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9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ита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1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гос.гарантий прав граждан на получение образования</w:t>
            </w:r>
          </w:p>
        </w:tc>
        <w:tc>
          <w:tcPr>
            <w:tcW w:w="84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40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олодежная политика и оздоровление дете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39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здоровлению детей и подротко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ругие вопросы в области образова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7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3088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6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о-методические кабинеты, централизованные бухгалтери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1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циальная политик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1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З "Нижнесергинская центральная районная больница"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954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954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тационарная медицинская помощь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102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ницы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99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02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мбулаторная помощь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6500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ницы, клиники, госпитал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99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31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ницы, клиники, госпитал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99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6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ыплаты врачам-фтизиатрам, фельдшерам, замещающим должности врача-терапевта-участкового, врача-педиатра участкового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3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ыплаты мед.персоналу  фельдшерско-акушерских пунктов,скорой медицинской помощ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18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корая медицинская помощь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0946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ницы, клиники, госпитал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99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5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ыплаты мед.персоналу  фельдшерско-акушерских пунктов,скорой медицинской помощ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18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7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1922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 ИСПОЛНЕНИЯ ДЕФИЦИТ (-), ПРОФИЦИТ (+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47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3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4:54:00Z</dcterms:created>
  <dc:creator>OLGA</dc:creator>
  <dc:description/>
  <cp:keywords/>
  <dc:language>en-US</dc:language>
  <cp:lastModifiedBy>01</cp:lastModifiedBy>
  <dcterms:modified xsi:type="dcterms:W3CDTF">2009-07-07T04:06:00Z</dcterms:modified>
  <cp:revision>6</cp:revision>
  <dc:subject/>
  <dc:title/>
</cp:coreProperties>
</file>