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ДВАДЦАТЬ ТРЕТЬЕ 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u w:val="single"/>
        </w:rPr>
      </w:pPr>
      <w:r>
        <w:rPr>
          <w:sz w:val="28"/>
          <w:u w:val="single"/>
        </w:rPr>
        <w:t>от 25.06.2009</w:t>
      </w:r>
      <w:r>
        <w:rPr>
          <w:sz w:val="28"/>
        </w:rPr>
        <w:t xml:space="preserve">  №</w:t>
      </w:r>
      <w:r>
        <w:rPr>
          <w:sz w:val="28"/>
          <w:u w:val="single"/>
        </w:rPr>
        <w:t>208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е Сер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  внесении изменений и дополнений в решение Думы Нижнесергинского муниципального района от  12.12.2008г. №130 «О бюджете Нижнесергинского муниципального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йона на 2009 год и плановый период 2010-2011гг.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Уставом Нижнесергинского муниципального района,  Законом Свердловской области от 06.03.2009г. №12-ОЗ «О внесении изменений в Закон Свердловской области «Об областном бюджете на 2009 год и плановый период 2010 и 2011 годов», ст.35 Положения о бюджетном процессе в Нижнесергинском муниципальном районе, решениями Думы Нижнесергинского муниципального района от 26.03.2009г. №170, от 23.04.2009г. №189, от 28.05.2009г. №194 «О  внесении изменений и дополнений в решение Думы Нижнесергинского муниципального района от  12.12.2008г. №130 «О бюджете Нижнесергинского муниципального района на 2009 год и плановый период 2010-2011гг.»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Дума Нижнесергинс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Внести в решение Думы Нижнесергинского муниципального района от 12.12.2008г. №130 «О бюджете Нижнесергинского муниципального района на 2009 год и плановый период 2010-2011гг.»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  <w:t>1)в подпункте 5,1 пункта 5 число «653810,7» заменить числом «651922,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в пункте 9 число «4335» заменить числом «5471,6»;</w:t>
      </w:r>
    </w:p>
    <w:p>
      <w:pPr>
        <w:pStyle w:val="Normal"/>
        <w:jc w:val="both"/>
        <w:rPr/>
      </w:pPr>
      <w:r>
        <w:rPr>
          <w:sz w:val="28"/>
        </w:rPr>
        <w:tab/>
        <w:t>2.Приложения 3 «Перечень главных администраторов доходов бюджета Нижнесергинского муниципального района на 2009 год», 5 «Свод расходов бюджета по разделам, подразделам, целевым статьям и видам расходов классификации расхоодв бюджетов Российской Федерации на плановый период 2010-2011гг.», 7 «Ведомственная структура расходов бюджета Нижнесергинского муниципального района на плановый период 2010-2011гг.» изложить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Поручить финансовому управлению в Нижнесергинском муниципальном районе (Р.С. Грачева) внести изменения в роспись расх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с момента опубликования в Нижнесергинской районной  газете «Новое время».</w:t>
      </w:r>
    </w:p>
    <w:p>
      <w:pPr>
        <w:pStyle w:val="Normal"/>
        <w:ind w:firstLine="708"/>
        <w:jc w:val="both"/>
        <w:rPr/>
      </w:pPr>
      <w:r>
        <w:rPr>
          <w:sz w:val="28"/>
        </w:rPr>
        <w:t>5. Контроль за исполнением настоящего решения возложить на постоянную комиссию Думы Нижнесергинского муниципального района  по экономическому развитию, бюджету, финансам и налогам (П.В. Поланск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ижнесерг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            В.В. Ереме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38:00Z</dcterms:created>
  <dc:creator>01</dc:creator>
  <dc:description/>
  <cp:keywords/>
  <dc:language>en-US</dc:language>
  <cp:lastModifiedBy>ADMIN</cp:lastModifiedBy>
  <cp:lastPrinted>2009-06-24T16:10:00Z</cp:lastPrinted>
  <dcterms:modified xsi:type="dcterms:W3CDTF">2009-09-10T03:28:00Z</dcterms:modified>
  <cp:revision>12</cp:revision>
  <dc:subject/>
  <dc:title> </dc:title>
</cp:coreProperties>
</file>