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Приложение №  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 решению Дум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Нижнесергинского муниципальног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района от 25.06.2009г. №208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од источников внутреннего финансирования дефицита бюджета Нижнесергинского муниципального района на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240"/>
        <w:gridCol w:w="172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внутреннего финансирования дефицита бюджета Нижнесергинского муниципального рай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в тысячах рубле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 01 03 00 00 00 0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 01 03 00 00 05 0000 7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 01 03 00 00 05 0000 8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 01 05 00 00 00 0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5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 01 05 02 01 05 0000 5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9457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муниципального рай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 01 05 02 01 05 0000 6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922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а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 06 00 00 00 0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6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 06 05 00 00 0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6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 06 05 00 00 0000 6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6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 06 05 01 00 0000 6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6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 06 05 01 05 0000 6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6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ов внутреннего финансир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1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4:40:00Z</dcterms:created>
  <dc:creator>Соколова</dc:creator>
  <dc:description/>
  <cp:keywords/>
  <dc:language>en-US</dc:language>
  <cp:lastModifiedBy>*</cp:lastModifiedBy>
  <dcterms:modified xsi:type="dcterms:W3CDTF">2009-07-31T04:05:00Z</dcterms:modified>
  <cp:revision>7</cp:revision>
  <dc:subject/>
  <dc:title/>
</cp:coreProperties>
</file>