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right="355" w:hanging="0"/>
        <w:rPr>
          <w:sz w:val="26"/>
        </w:rPr>
      </w:pPr>
      <w:r>
        <w:rPr>
          <w:sz w:val="26"/>
        </w:rPr>
        <w:t xml:space="preserve">   </w:t>
      </w:r>
    </w:p>
    <w:p>
      <w:pPr>
        <w:pStyle w:val="Heading"/>
        <w:ind w:left="360" w:right="355" w:hanging="0"/>
        <w:rPr>
          <w:sz w:val="2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к   решению Дум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Нижнесергинск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района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от 25.06.2009 г. №208</w:t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Перечень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главных администраторов доходов бюджета Нижнесергинского муниципального района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на 2009 год. </w:t>
      </w:r>
      <w:r>
        <w:rPr>
          <w:sz w:val="22"/>
        </w:rPr>
        <w:t xml:space="preserve">     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25"/>
        <w:gridCol w:w="2375"/>
        <w:gridCol w:w="5323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ро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-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тора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ходов бюджета района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ое управление в Нижнесергинском муниципальном районе (ИНН 6646005660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выясненные поступления, зачисляемые в бюджеты муниципальных районов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2021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  <w:highlight w:val="green"/>
              </w:rPr>
            </w:pPr>
            <w:r>
              <w:rPr>
                <w:iCs/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2036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77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организацию и оснащение оборудованием общих врачебных практи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осуществление мероприятий по организации питания в муниципальных общеобразовательных учреждения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24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выравнивание бюджетной обеспеченности муниципальных районов (городских округов)  по реализации ими их отдельных расходных обязательств по вопросам местного знач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2068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68 10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 бюджетам муниципальных районов (на капитальный ремонт зданий и помещений, в которых размещаются муниципальные медицинские организации, и (или) на укрепление материально - технической базы таких организац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укрепление материально-технической базы муниципальных образователь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учреждения, и (или) реализация в таких учреждениях мероприятий антитеррористического характер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развитие сети муниципальных учреждений культур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10 0000 151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 (на развитие сети муниципальных учреждений культур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денежные выплаты главным врачам учреждений (подразделений) скорой медицинской помощи муниципальной системы здравоохранения; врачам-фтизиатрам участковым, фельдшерам, замещающим должности врачей-фтизиатров участковых, и медицинским сестрам, работающим с врачами-фтизиатрами участковыми, учреждений муниципальной системы здравоохранения; фельдшерам, замещающим должности врача-терапевта участкового, врача-педиатра участкового, а также фельдшерам - помощникам врача общей врачебной практики (семейного врача) в учреждениях здравоохранения муниципальных образований, оказывающих первичную медико-санитарную помощ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реализацию мероприятий по проведению энергетических обследований объектов инженерной инфраструктуры муниципального знач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повышение безопасности дорожного движ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85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ё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финансовое обеспечение оказания дополнительной медицинской помощи, оказываемой врачами - терапевтами участковыми, врачами-педиатрами участковыми, врачами общей практики (семейными врачами), медицинскими сестрами участковыми  врачей - терапевтов участковых, врачей – педиатров участковых, медицинскими сестрами врачей общей практики (семейных врач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реализацию мероприятий областной государственной целевой программы «Экология и природные ресурсы Свердловской области» на 2009 - 2011 год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муниципальных районов (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2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1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3015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 (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 (на осуществление государственного полномочия Свердлов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4 05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на финансирование расходов, связанных с воспитанием и обучением детей-инвалидов дошкольного возраста, проживающих в Свердловской области, на дому, в образовательных организациях дошкольного образова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4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на обеспечение меры социальной поддержки по бесплатному получению художественного образования в муниципальных учреждениях дополнительного образования, в том числе в домах детского творчества, школах искусств,  детям-сиротам, детям, оставшимся без попечения родителей, и иным категориям несовершеннолетних граждан, нуждающихся в социальной поддержк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на 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3 10 001 05 0001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3 10 001 05 0002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 переселению граждан из аварийного жилищ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8 05 00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сельского хозяйства и продовольствия Свердловской области (Инспекция государственного технического надзора) ИНН 6662078828, КПП 6672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08 07 140 01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государственную регистрацию транспортных средств  и иные юридически  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1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ш</w:t>
            </w:r>
            <w:r>
              <w:rPr>
                <w:i/>
                <w:sz w:val="20"/>
              </w:rPr>
              <w:t>трафы за нарушение правил технической эксплуатации самоходных машин, налагаемые сотрудниками инспекций гостехнадзор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сельского хозяйства и продовольствия (Управление ветеринарии) (ИНН 6662078828, КПП 6672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2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</w:rPr>
              <w:t>(за нарушение законодательства о ветеринарии, установленные госветинспекторами Свердловской области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ая комиссия Свердловской области (ИНН 6658064893,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3 03050 05 0001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</w:t>
            </w:r>
            <w:r>
              <w:rPr>
                <w:i/>
                <w:sz w:val="20"/>
              </w:rPr>
              <w:t>в части пересечения средств избирательного залог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>(в части штрафов за нарушение законодательства о выборах и референдумах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  <w:r>
              <w:rPr>
                <w:i/>
                <w:sz w:val="20"/>
                <w:szCs w:val="20"/>
              </w:rPr>
              <w:t>(в части возврата платежей анонимных жертвователей из избирательного фонда п. 11 ст. 73 Избирательного кодекса Свердловской области; возврата неизрасходованных денежных средств со специального избирательного счёта п.12 ст.74 Избирательного кодекса Свердловской обла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ападного управленческого округа Свердловской области, (Территориальная комиссия Нижнесергинского района  по делам несовершеннолетних и защите их прав) (ИНН 6646011720, 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государственной жилищной инспекции Свердловской области (ИНН 6670169564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административные штрафы за правонарушения в области охраны собственности, налагаемые сотрудниками Управления Госжилинспекции Свердловской области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 Федеральной службы по надзору в сфере природопользования по Свердловской области (ИНН 6671154673, КПП 6671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1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14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z w:val="20"/>
                <w:szCs w:val="20"/>
              </w:rPr>
              <w:t>нед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2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right="7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1"/>
                <w:sz w:val="20"/>
                <w:szCs w:val="20"/>
              </w:rPr>
              <w:t>об особо охраняемых природных территор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3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1"/>
                <w:sz w:val="20"/>
                <w:szCs w:val="20"/>
              </w:rPr>
              <w:t>об охране и использовании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4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z w:val="20"/>
                <w:szCs w:val="20"/>
              </w:rPr>
              <w:t>об экологической экспертиз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74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Денежные взыскания (штрафы) за нарушение лесного </w:t>
            </w:r>
            <w:r>
              <w:rPr>
                <w:color w:val="000000"/>
                <w:sz w:val="20"/>
                <w:szCs w:val="20"/>
              </w:rPr>
              <w:t>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 084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Денежные взыскания (штрафы) за нарушение водного </w:t>
            </w:r>
            <w:r>
              <w:rPr>
                <w:color w:val="000000"/>
                <w:sz w:val="20"/>
                <w:szCs w:val="20"/>
              </w:rPr>
              <w:t>законодательства, установленное на водных объектах, находящихся в собственности муниципальных районов</w:t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  <w:t>Управление Федерального агентства кадастра объектов  недвижимости по Свердловской области (ИНН 6658030238, КПП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color w:val="000000"/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 Федеральной службы по надзору в сфере защиты прав потребителей и благополучия человека по Свердловской области (ИНН 6670083677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 16 08 00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color w:val="000000"/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 16 28 00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firstLine="58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в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области обеспечения санитарно-эпидемиологического благополучия </w:t>
            </w:r>
            <w:r>
              <w:rPr>
                <w:color w:val="000000"/>
                <w:spacing w:val="1"/>
                <w:sz w:val="20"/>
                <w:szCs w:val="20"/>
              </w:rPr>
              <w:t>человека и законодательства  в сфере защиты прав потреб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антимонопольной службы по Свердловской области (ИНН 6658065103, КПП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 16 33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firstLine="58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7"/>
              <w:jc w:val="both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Главное управление Министерства РФ по делам гражданской обороны, чрезвычайным ситуациям и ликвидации последствий стихийных бедствий по Свердловской области (6672176609, КПП 667201001)</w:t>
            </w:r>
          </w:p>
          <w:p>
            <w:pPr>
              <w:pStyle w:val="Normal"/>
              <w:shd w:fill="FFFFFF" w:val="clear"/>
              <w:spacing w:lineRule="exact" w:line="274"/>
              <w:ind w:right="29" w:hanging="7"/>
              <w:jc w:val="both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177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 16 90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Управление Федеральной налоговой службы по Свердловской области (6646009545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00 01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 на доходы физических лиц</w:t>
            </w:r>
            <w:r>
              <w:rPr>
                <w:rStyle w:val="EndnoteCharacters"/>
                <w:rStyle w:val="EndnoteAnchor"/>
                <w:bCs/>
                <w:color w:val="000000"/>
                <w:spacing w:val="4"/>
                <w:sz w:val="20"/>
                <w:szCs w:val="20"/>
              </w:rPr>
              <w:endnoteReference w:customMarkFollows="1" w:id="2"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 000 02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Единый налог на вменённый доход для отдельных видов деятельности</w:t>
            </w:r>
            <w:r>
              <w:rPr>
                <w:rStyle w:val="EndnoteCharacters"/>
                <w:rStyle w:val="EndnoteAnchor"/>
                <w:bCs/>
                <w:color w:val="000000"/>
                <w:spacing w:val="4"/>
                <w:sz w:val="20"/>
                <w:szCs w:val="20"/>
              </w:rPr>
              <w:endnoteReference w:customMarkFollows="1" w:id="3"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00 01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Единый сельскохозяйственный налог</w:t>
            </w:r>
            <w:r>
              <w:rPr>
                <w:rStyle w:val="EndnoteCharacters"/>
                <w:rStyle w:val="EndnoteAnchor"/>
                <w:bCs/>
                <w:color w:val="000000"/>
                <w:spacing w:val="4"/>
                <w:sz w:val="20"/>
                <w:szCs w:val="20"/>
              </w:rPr>
              <w:endnoteReference w:customMarkFollows="1" w:id="4"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 08 03 010 01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Государственная пошлина по делам, рассматриваемым в судах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общей юрисдикции, мировыми судьями (за исключением </w:t>
            </w:r>
            <w:r>
              <w:rPr>
                <w:color w:val="000000"/>
                <w:sz w:val="20"/>
                <w:szCs w:val="20"/>
              </w:rPr>
              <w:t>гос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 08 07 000 01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1 000 00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 на прибыль организаций, зачислявшийся до 1 января2005 года в местные бюдж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9 04 000 00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и на имущество</w:t>
            </w:r>
            <w:r>
              <w:rPr>
                <w:rStyle w:val="EndnoteCharacters"/>
                <w:rStyle w:val="EndnoteAnchor"/>
                <w:bCs/>
                <w:color w:val="000000"/>
                <w:spacing w:val="4"/>
                <w:sz w:val="20"/>
                <w:szCs w:val="20"/>
              </w:rPr>
              <w:endnoteReference w:customMarkFollows="1" w:id="5"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 09 06 000 02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чие налоги и сборы (по отменённым налогам и сборам субъектов Российской Федерации)</w:t>
            </w:r>
            <w:r>
              <w:rPr>
                <w:rStyle w:val="EndnoteCharacters"/>
                <w:rStyle w:val="EndnoteAnchor"/>
                <w:color w:val="000000"/>
                <w:spacing w:val="1"/>
                <w:sz w:val="20"/>
                <w:szCs w:val="20"/>
              </w:rPr>
              <w:endnoteReference w:customMarkFollows="1" w:id="6"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 09 07 000 00 0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чие налоги и сборы (по отменённым местным налогам и сборам)</w:t>
            </w:r>
            <w:r>
              <w:rPr>
                <w:rStyle w:val="EndnoteCharacters"/>
                <w:rStyle w:val="EndnoteAnchor"/>
                <w:color w:val="000000"/>
                <w:spacing w:val="1"/>
                <w:sz w:val="20"/>
                <w:szCs w:val="20"/>
              </w:rPr>
              <w:endnoteReference w:customMarkFollows="1" w:id="7"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03 010 010000 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  <w:r>
              <w:rPr>
                <w:rStyle w:val="EndnoteCharacters"/>
                <w:rStyle w:val="EndnoteAnchor"/>
                <w:color w:val="000000"/>
                <w:sz w:val="20"/>
                <w:szCs w:val="20"/>
              </w:rPr>
              <w:endnoteReference w:customMarkFollows="1" w:id="8"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 16 03 03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9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Денежные взыскания (штрафы) за административные </w:t>
            </w:r>
            <w:r>
              <w:rPr>
                <w:color w:val="000000"/>
                <w:spacing w:val="1"/>
                <w:sz w:val="20"/>
                <w:szCs w:val="20"/>
              </w:rPr>
              <w:t>правонарушения в области налогов и сборов, предусмотренные Кодексом Российской Федерации об административных правонарушениях</w:t>
            </w:r>
            <w:r>
              <w:rPr>
                <w:rStyle w:val="EndnoteCharacters"/>
                <w:rStyle w:val="EndnoteAnchor"/>
                <w:color w:val="000000"/>
                <w:spacing w:val="1"/>
                <w:sz w:val="20"/>
                <w:szCs w:val="20"/>
              </w:rPr>
              <w:endnoteReference w:customMarkFollows="1" w:id="9"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1 16 06 000 01 0000 140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именении контрольно-кассовой техники при осуществлении </w:t>
            </w:r>
            <w:r>
              <w:rPr>
                <w:color w:val="000000"/>
                <w:sz w:val="20"/>
                <w:szCs w:val="20"/>
              </w:rPr>
              <w:t>наличных денежных расчётов и (или) расчётов с использованием платёжных к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1 16 08 000 01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1"/>
                <w:sz w:val="20"/>
                <w:szCs w:val="20"/>
              </w:rPr>
              <w:t xml:space="preserve">Денежные взыскания (штрафы)за административные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авонарушения в области государственного регулирования </w:t>
            </w:r>
            <w:r>
              <w:rPr>
                <w:color w:val="000000"/>
                <w:sz w:val="20"/>
                <w:szCs w:val="20"/>
              </w:rPr>
              <w:t xml:space="preserve">производства и оборота этилового спирта, алкогольной, </w:t>
            </w:r>
            <w:r>
              <w:rPr>
                <w:color w:val="000000"/>
                <w:spacing w:val="1"/>
                <w:sz w:val="20"/>
                <w:szCs w:val="20"/>
              </w:rPr>
              <w:t>спиртосодержащей и табачной 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24"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34343"/>
                <w:spacing w:val="12"/>
                <w:sz w:val="20"/>
                <w:szCs w:val="20"/>
              </w:rPr>
              <w:t xml:space="preserve">Государственное учреждение Отдел </w:t>
            </w:r>
            <w:r>
              <w:rPr>
                <w:b/>
                <w:color w:val="434343"/>
                <w:spacing w:val="9"/>
                <w:sz w:val="20"/>
                <w:szCs w:val="20"/>
              </w:rPr>
              <w:t>внутренних дел по Нижнесергинскому муниципальному району, Бисертскому городскому округу (ИНН 6646003230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2"/>
                <w:sz w:val="20"/>
                <w:szCs w:val="20"/>
              </w:rPr>
            </w:pPr>
            <w:r>
              <w:rPr>
                <w:b/>
                <w:color w:val="434343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1 08 07 140 01 1000 </w:t>
            </w:r>
            <w:r>
              <w:rPr>
                <w:color w:val="434343"/>
                <w:spacing w:val="-2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Государственная пошлина за государственную регистрацию </w:t>
            </w:r>
            <w:r>
              <w:rPr>
                <w:color w:val="000000"/>
                <w:sz w:val="20"/>
                <w:szCs w:val="20"/>
              </w:rPr>
              <w:t xml:space="preserve">транспортных средств и иные юридически значимые действия, </w:t>
            </w:r>
            <w:r>
              <w:rPr>
                <w:color w:val="000000"/>
                <w:spacing w:val="17"/>
                <w:sz w:val="20"/>
                <w:szCs w:val="20"/>
              </w:rPr>
              <w:t xml:space="preserve">связанные с изменениями и выдачей документов на </w:t>
            </w:r>
            <w:r>
              <w:rPr>
                <w:color w:val="000000"/>
                <w:spacing w:val="1"/>
                <w:sz w:val="20"/>
                <w:szCs w:val="20"/>
              </w:rPr>
              <w:t>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06 000 01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именении контрольно-кассовой техники при осуществлении </w:t>
            </w:r>
            <w:r>
              <w:rPr>
                <w:color w:val="000000"/>
                <w:sz w:val="20"/>
                <w:szCs w:val="20"/>
              </w:rPr>
              <w:t xml:space="preserve">наличных денежных расчётов и (или) расчётов с использованием </w:t>
            </w:r>
            <w:r>
              <w:rPr>
                <w:color w:val="000000"/>
                <w:spacing w:val="1"/>
                <w:sz w:val="20"/>
                <w:szCs w:val="20"/>
              </w:rPr>
              <w:t>платёжных к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0800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Денежные взыскания (штрафы) за административные </w:t>
            </w:r>
            <w:r>
              <w:rPr>
                <w:color w:val="000000"/>
                <w:sz w:val="20"/>
                <w:szCs w:val="20"/>
              </w:rPr>
              <w:t xml:space="preserve">правонарушения в области государственного регулирования производства и оборота этилового спирта, алкогольной, </w:t>
            </w:r>
            <w:r>
              <w:rPr>
                <w:color w:val="000000"/>
                <w:spacing w:val="1"/>
                <w:sz w:val="20"/>
                <w:szCs w:val="20"/>
              </w:rPr>
              <w:t>спиртосодержащей и табачно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21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Денежные взыскания (штрафы) и иные суммы, взыскиваемые с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лиц, виновных в совершении преступлений, и в возмещ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ущерба имуществу, зачисляемые в бюджеты муниципальных </w:t>
            </w:r>
            <w:r>
              <w:rPr>
                <w:color w:val="000000"/>
                <w:spacing w:val="1"/>
                <w:sz w:val="20"/>
                <w:szCs w:val="20"/>
              </w:rPr>
              <w:t>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1"/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1 16 30 000 01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Денежные взыскания (штрафы) за административные </w:t>
            </w:r>
            <w:r>
              <w:rPr>
                <w:color w:val="000000"/>
                <w:spacing w:val="1"/>
                <w:sz w:val="20"/>
                <w:szCs w:val="20"/>
              </w:rPr>
              <w:t>правонарушения в област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34343"/>
                <w:spacing w:val="-3"/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 16 90 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color w:val="000000"/>
                <w:spacing w:val="12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color w:val="000000"/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1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" w:hanging="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434343"/>
                <w:spacing w:val="15"/>
                <w:sz w:val="20"/>
                <w:szCs w:val="20"/>
              </w:rPr>
              <w:t xml:space="preserve">Управление Федеральной миграционной службы по </w:t>
            </w:r>
            <w:r>
              <w:rPr>
                <w:b/>
                <w:color w:val="434343"/>
                <w:spacing w:val="4"/>
                <w:sz w:val="20"/>
                <w:szCs w:val="20"/>
              </w:rPr>
              <w:t>Свердловской области (ИНН 6658220461,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0"/>
                <w:szCs w:val="20"/>
              </w:rPr>
            </w:pPr>
            <w:r>
              <w:rPr>
                <w:b/>
                <w:color w:val="434343"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1 16 90 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14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color w:val="000000"/>
                <w:spacing w:val="12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муниципальных районов </w:t>
            </w:r>
            <w:r>
              <w:rPr>
                <w:i/>
                <w:iCs/>
                <w:color w:val="000000"/>
                <w:spacing w:val="10"/>
                <w:sz w:val="20"/>
                <w:szCs w:val="20"/>
              </w:rPr>
              <w:t xml:space="preserve">(штраф за работу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иностранного гражданина без разрешения на работу, штраф </w:t>
            </w:r>
            <w:r>
              <w:rPr>
                <w:i/>
                <w:iCs/>
                <w:color w:val="000000"/>
                <w:sz w:val="20"/>
                <w:szCs w:val="20"/>
              </w:rPr>
              <w:t>за нарушение режима пребывания).</w:t>
            </w:r>
          </w:p>
          <w:p>
            <w:pPr>
              <w:pStyle w:val="Normal"/>
              <w:shd w:fill="FFFFFF" w:val="clear"/>
              <w:spacing w:lineRule="exact" w:line="274"/>
              <w:ind w:right="43" w:hanging="14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3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4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424242"/>
                <w:spacing w:val="5"/>
                <w:sz w:val="20"/>
                <w:szCs w:val="20"/>
              </w:rPr>
              <w:t>Управление Федеральной регистрационной службы по Свердловской области (ИНН 6670073005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3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90 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color w:val="000000"/>
                <w:spacing w:val="11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color w:val="000000"/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3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19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424242"/>
                <w:spacing w:val="-1"/>
                <w:sz w:val="20"/>
                <w:szCs w:val="20"/>
              </w:rPr>
              <w:t>Управление Федеральной службы судебных приставов по Свердловской области (ИНН 6670073012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3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 16 21 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Денежные взыскания (штрафы) и иные суммы, взыскиваемые с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лиц, виновных в совершении преступлений, и в возмещение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ущерба имуществу, зачисляемые в бюджеты муниципальных </w:t>
            </w:r>
            <w:r>
              <w:rPr>
                <w:color w:val="000000"/>
                <w:sz w:val="20"/>
                <w:szCs w:val="20"/>
              </w:rPr>
              <w:t>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4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424242"/>
                <w:spacing w:val="14"/>
                <w:sz w:val="20"/>
                <w:szCs w:val="20"/>
              </w:rPr>
              <w:t xml:space="preserve">Межрегиональное территориальное управление </w:t>
            </w:r>
            <w:r>
              <w:rPr>
                <w:b/>
                <w:bCs/>
                <w:color w:val="424242"/>
                <w:sz w:val="20"/>
                <w:szCs w:val="20"/>
              </w:rPr>
              <w:t>технологического и экологического надзора Федеральной службы по экологическому, технологическому и атомному надзору по уральскому федеральному округу  (ИНН 6671195609, КПП 6671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2 01 000 01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3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1 16 90 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color w:val="000000"/>
                <w:spacing w:val="11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color w:val="000000"/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424242"/>
                <w:spacing w:val="-2"/>
                <w:sz w:val="20"/>
                <w:szCs w:val="20"/>
              </w:rPr>
            </w:pPr>
            <w:r>
              <w:rPr>
                <w:color w:val="424242"/>
                <w:spacing w:val="-2"/>
                <w:sz w:val="20"/>
                <w:szCs w:val="20"/>
              </w:rPr>
              <w:t>1 17 08 000 01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5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уммы по искам о возмещении вреда, причинённого окружающей сре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b/>
                <w:bCs/>
                <w:sz w:val="20"/>
              </w:rPr>
              <w:t>Администрация  Нижнесергинского муниципального района (ИНН 6646001507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08 07 174 01 1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грузов и (или) крупногабаритных грузов, зачисляемая в бюджеты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08 07 150 01 1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1 050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2 033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2 085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bCs/>
                <w:sz w:val="20"/>
              </w:rPr>
              <w:t>1 11 03 050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bCs/>
                <w:sz w:val="20"/>
              </w:rPr>
              <w:t xml:space="preserve">Проценты, полученные от предоставления бюджетных кредитов внутри страны за счёт средств бюджетов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10 10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b/>
                <w:sz w:val="20"/>
              </w:rPr>
              <w:t>поселений</w:t>
            </w:r>
            <w:r>
              <w:rPr>
                <w:sz w:val="20"/>
              </w:rPr>
              <w:t>, а также средства от продажи права на заключение договоров аренды указанных земельных участков</w:t>
            </w:r>
            <w:r>
              <w:rPr>
                <w:rStyle w:val="EndnoteCharacters"/>
                <w:rStyle w:val="EndnoteAnchor"/>
                <w:sz w:val="20"/>
              </w:rPr>
              <w:endnoteReference w:id="10"/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5 05 0001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5 05 0002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1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 и созданных ими учреждений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 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собственности (за исключением имущества муниципальных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4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 юридически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лицам по договорам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ы жилы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мещений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5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и созданных ими учреждений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 собственности (за исключением имущества муниципальных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7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 движим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оперативном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8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Прочи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аренду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7 015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8 050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 015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25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распоряжения правами на результаты научно-технической деятельности, находящимися в собственности муниципальных районов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35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(в части  доходов от возмещения вреда, причиняемого транспортными средствами, осуществляющими перевозку тяжеловесных грузов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1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Компенсация стоимост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сносимы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нежилого фонда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3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 муниципальных районов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казн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муниципальных районов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 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собственности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4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пользование жилыми помещениями (плата за наём) муниципального жилищного фонда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6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аренду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юридическим лицам по договорам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ы жилы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мещений муниципального жилищного фонда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казн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7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нежилого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фонда  муниципальных районов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казне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муниципальных районов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собственности (за исключением имущества муниципальных автономных учреждений, а также имущества муниципальных унитарных предприятий, в том числе казённых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8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по договорам на установку и эксплуатацию рекламной конструкции на недвижимом имуществе, находящемся в собственности муниципальных районов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9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рочие 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казн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1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рочие 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 движим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казне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11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Прочие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ступления от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использовани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2 05 050 05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1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выписку из реестра собственности муниципальных районов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2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конкурсную документацию и возмещение средств затраченных на проведение и организацию конкурсов и аукционов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3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редства поступающие в погашение ссуд, выданных на жилищное строительство</w:t>
            </w:r>
          </w:p>
        </w:tc>
      </w:tr>
      <w:tr>
        <w:trPr>
          <w:trHeight w:val="1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4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Доходы от возврата дебиторской задолженности прошлых лет</w:t>
            </w:r>
          </w:p>
        </w:tc>
      </w:tr>
      <w:tr>
        <w:trPr>
          <w:trHeight w:val="2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8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оформление договоров аренды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9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доходы от оказания платных услуг получателями средств  бюджетов муниципальных районов и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1 050 05 0000 4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32 05 0000 4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32 05 0000 4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 02 033 05 0001 4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реализации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 иного имущества, находящегося в собственности муниципальных районов (за исключением имущества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33 05 0002 4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доходы от реализации иного имущества, находящегося в собственности муниципальных районов (за исключением имущества автономных учреждений, а также имущества муниципальных унитарных предприятий,  том числе казённых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33 05 0000 4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автономных учреждений, а также имущества муниципальных унитарных предприятий,  том числе казённых) в части реализации материальных запасов 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1 4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ства от распоряжения и реализации конфискованного и иного имущества в части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жилы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мещений, обращё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2 4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0 4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4 050 05 0000 4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6 014 10 0000 4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Style w:val="EndnoteCharacters"/>
                <w:rFonts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6 025 05 0000 4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18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2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а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5 05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8 000 01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8 05 01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 18 05 020 05 0000 151 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8 05 030 05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1 05 00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3 05 00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7 05 00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3 04 05 00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образования Нижнесергинского муниципального района (ИНН 6646001578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4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Доходы от возврата дебиторской задолженности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5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та за содержание детей в школах-интернат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6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та за содержание детей в муниципальных дошкольных образовательных учреждения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7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, полученные от предоставления образовательными учреждениями дополнительного образования детей дополнительных образовательн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2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Муниципальное учреждение здравоохранения «Нижнесергинская центральная районная больница» (ИНН 6646000535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4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Доходы от возврата дебиторской задолженности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3 050 05 0009 1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доходы от оказания платных услуг получателями средств  бюджетов муниципальных районов и компенсации затрат 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>В части доходов, подлежащих зачислению в бюджет муниципального района</w:t>
      </w:r>
    </w:p>
  </w:endnote>
  <w:endnote w:id="3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 xml:space="preserve"> </w:t>
      </w:r>
    </w:p>
  </w:endnote>
  <w:endnote w:id="4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 xml:space="preserve"> </w:t>
      </w:r>
      <w:r>
        <w:rPr/>
        <w:t xml:space="preserve"> </w:t>
      </w:r>
    </w:p>
  </w:endnote>
  <w:endnote w:id="5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 xml:space="preserve"> </w:t>
      </w:r>
      <w:r>
        <w:rPr/>
        <w:t xml:space="preserve"> </w:t>
      </w:r>
    </w:p>
  </w:endnote>
  <w:endnote w:id="6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 xml:space="preserve"> </w:t>
      </w:r>
    </w:p>
  </w:endnote>
  <w:endnote w:id="7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 xml:space="preserve"> </w:t>
      </w:r>
    </w:p>
  </w:endnote>
  <w:endnote w:id="8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 xml:space="preserve"> </w:t>
      </w:r>
    </w:p>
  </w:endnote>
  <w:endnote w:id="9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 xml:space="preserve"> 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90" w:leader="none"/>
      </w:tabs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firstLine="5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1:00Z</dcterms:created>
  <dc:creator>dohod01</dc:creator>
  <dc:description/>
  <cp:keywords/>
  <dc:language>en-US</dc:language>
  <cp:lastModifiedBy>*</cp:lastModifiedBy>
  <cp:lastPrinted>2009-04-01T08:43:00Z</cp:lastPrinted>
  <dcterms:modified xsi:type="dcterms:W3CDTF">2009-07-06T07:38:00Z</dcterms:modified>
  <cp:revision>4</cp:revision>
  <dc:subject/>
  <dc:title>Дополнительное соглашение</dc:title>
</cp:coreProperties>
</file>