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223"/>
        <w:gridCol w:w="926"/>
        <w:gridCol w:w="1161"/>
        <w:gridCol w:w="1518"/>
        <w:gridCol w:w="1338"/>
        <w:gridCol w:w="1112"/>
        <w:gridCol w:w="1200"/>
        <w:gridCol w:w="1259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Дум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несергинского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район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5.06.2009г. № 20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ая структура расходов бюджета Нижнесергинского муниципального района на плановый период 2010-2011 годы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12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Наименование раздела, подраздела, целевой статьи и вида  расхода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РБ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подраздела 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целевой статьи 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вида расхода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од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ума Нижнесергинского муниципального района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51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63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3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51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3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51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3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91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8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91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8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1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9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5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1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9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5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ция Нижнесергинского муниципального района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821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0444,1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Общегосударственные вопросы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96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2821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9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9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20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9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9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9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700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4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700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57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62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57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62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57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естной администрации (исполнительно-распоряд. Органа муниципального образования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и проведение выборов и референдум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1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выборов и референдумов 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1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гос. органами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1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и муниципального долга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ные платежи по долговым обязательствам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ругие общегосударственные вопрос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87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31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2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2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 органами местного самоуправле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гос.полномочий по хранению, комплектованию архив. докум.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7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15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3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1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.безопасности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рограммы "повышение безопасности дорожного движения…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00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4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28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использования, охраны водных объектов и гидротех.сооружени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800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кап.ремонта гидротехнических сооружени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1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6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6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автомобильных дорог общего пользова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020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6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6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боты и услуги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020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6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6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4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99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7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Мероприятия по землеустройству и землепользованию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4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0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65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выполнение функций органами местного значения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4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34003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65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0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3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01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3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6864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318,9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жильем мол. семей и спец. в сельской мест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1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6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73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Меропр. по улуч.жил.условий граждан,прожив. в сельской местности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оммунальное хозяйство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5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64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18,9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и модернизация объектов коммун.инфраструктур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001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64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9,9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вед. энергет.обследований объектов инж.инфрак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3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9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храна окружающей сред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8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89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4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родоохранные мероприят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0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4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ций органами местного самоуправле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0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4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.целевой программы "Экология и природ.ресурсы"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000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ование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олодежная политика и оздоровление дете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7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4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-воспитательная работа с молодежью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Культура, кинематография, средства массовой информации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78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29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ультур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8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78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929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функций бюджетными учреждениями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ети муниц. учреждений культуры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3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2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иблиотеки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99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99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8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физическая культура и спорт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90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61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8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ы спортивной подготовки (сборные команды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8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99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8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99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8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ая политик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1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26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2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2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8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29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ЖКУ отдельным категориям граждан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4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3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63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ЖКУ отдельным категориям граждан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48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5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6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онд выравнивания бюджетной обеспеченности поселени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3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754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жбюджетные трансферт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5911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4597,2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правление образования Нижнесергинского муниципального района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428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6716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ование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393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6328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ошкольное образование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7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694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66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ские дошкольные учрежде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4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6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Общее образование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7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9088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21646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ы-детские сады, школы начальны, неполные средние и средние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6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31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по внешкольной работе с детьм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6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65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е денежное вознаграждение за классное руководство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9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3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ита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1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35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материально-технической баз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3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(приведение в соответ. с требованиями пож.безоп.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3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8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гос.гарантий прав граждан на получение образова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2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33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02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олодежная политика и оздоровление дете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7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71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8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-воспитательная работа с молодежью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8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8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9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28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управление всфере установленных функций органов местного самоуправле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4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о-метод.кабинеты, централиз. бухгалтери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4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ая политик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8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ижнесергинская центральная районная больница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5799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9846,4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5799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9846,4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ционарная медицинская помощь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34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58,1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ниц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99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36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13,1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материально-технической баз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ОВП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0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булаторная помощь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19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521,1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ницы, клиники, госпитал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99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961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93,7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ницы, клиники, госпитал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990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5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0,4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нежные выплаты мед.персоналу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3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доп. мед. помощ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3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7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ая медицинская помощь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45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67,2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ницы, клиники, госпитал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99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45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67,2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нежные выплаты мед.персоналу ФАП и СМП 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3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60808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9769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4:47:00Z</dcterms:created>
  <dc:creator>OLGA</dc:creator>
  <dc:description/>
  <cp:keywords/>
  <dc:language>en-US</dc:language>
  <cp:lastModifiedBy>*</cp:lastModifiedBy>
  <dcterms:modified xsi:type="dcterms:W3CDTF">2009-07-06T07:37:00Z</dcterms:modified>
  <cp:revision>3</cp:revision>
  <dc:subject/>
  <dc:title>Приложение 7</dc:title>
</cp:coreProperties>
</file>