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737"/>
        <w:gridCol w:w="1900"/>
        <w:gridCol w:w="1180"/>
        <w:gridCol w:w="1399"/>
        <w:gridCol w:w="1360"/>
        <w:gridCol w:w="1300"/>
        <w:gridCol w:w="1220"/>
        <w:gridCol w:w="1218"/>
        <w:gridCol w:w="750"/>
      </w:tblGrid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решению Думы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ижнесергинског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униципального район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т 25.06.2009г. №20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9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вод расходов   бюджета  по разделам, подразделам, целевым статьям и видам расходов  классификации расходов бюджетов Российской Федерации на плановый период 2010-2011 годы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именование раздела, подраздела, целевой статьи и вида  расхода 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д подраздела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д целевой статьи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д вида расхода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0 год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1 год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47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584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9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муниципального образова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020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9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9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5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3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5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3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91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91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1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9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5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1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9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5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70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8940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70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7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62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7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62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7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местной администрации (исполнительно-распоряд. Органа муниципального образования)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3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3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и проведение выборов и референдум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61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оведение выборов и референдумо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010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0000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61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гос. органами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6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служивание государственного и муниципального долга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центные платежи по долговым обязательствам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расходы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Другие общегосударственные вопросы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87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других обязательств государств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 органами местного самоуправле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 органами местного самоуправле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гос.полномочий по хранению, комплектованию архив. докум.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2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7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1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1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национ.безопасности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программы "повышение безопасности дорожного движения…"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0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экономик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4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28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в области использования, охраны водных объектов и гидротех.сооружений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0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кап.ремонта гидротехнических сооружений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4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6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6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держание автомобильных дорог общего пользова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02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6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6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работы и услуги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02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6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6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99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2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Мероприятия по землеустройству и землепользованию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400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6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6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выполнение функций органами местного значения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400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6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6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3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3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6864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318,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Жилищное хозяйство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жильем мол. семей и спец. в сельской мест.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1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5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cs="Arial CYR" w:ascii="Arial CYR" w:hAnsi="Arial CYR"/>
              </w:rPr>
              <w:t>Меропр. по улуч.жил.условий граждан,прожив. в сельской местност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521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Коммунальное хозяйств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64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18,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витие и модернизация объектов коммун.инфраструктуры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00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64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89,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по провед. энергет.обследований объектов инж.инфрак.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1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2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храна окружающей среды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8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8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6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родоохранные мероприят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6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ций органами местного самоуправле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6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.целевой программы "Экология и природ.ресурсы"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00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разование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407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648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Дошкольное образование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69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86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тские дошкольные учрежде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9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86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Общее образование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9088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2164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колы-детские сады, школы начальны, неполные средние и средние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1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6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33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чреждения по внешкольной работе с деть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3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76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76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жемесячное денежное вознаграждение за классное руководств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0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2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ганизация пита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1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3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крепление материально-технической базы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1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питальный ремонт (приведение в соответ. с требованиями пож.безоп.)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1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4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гос.гарантий прав граждан на получение образова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2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33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20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8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ганизационно-воспитательная работа с молодежью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ероприятия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образова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9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2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управление всфере установленных функций органов местного самоуправле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7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чебно-метод.кабинеты, централиз. бухгалтери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2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4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5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Культура, кинематография, средства массовой информации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78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2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Культур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78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92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ыполнение функций бюджетными учреждениями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витие сети муниц. учреждений культуры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1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иблиотеки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2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2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299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8411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2664,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ационарная медицинская помощ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334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58,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ольницы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0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36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13,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крепление материально-технической базы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ганизация ОВП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1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булаторная помощ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519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52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ольницы, клиники, госпитал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0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961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193,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ольницы, клиники, госпитал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099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45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50,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енежные выплаты мед.персоналу 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1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инансовое обеспечение доп. мед. помощ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1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7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7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корая медицинская помощь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945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467,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ольницы, клиники, госпитал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0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945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467,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енежные выплаты мед.персоналу ФАП и СМП 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1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физическая культура и спорт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9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6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1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ы спортивной подготовки (сборные команды)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2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1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2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1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29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1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циальная политик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47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64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онное обеспечение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ые выплаты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ое обеспечение населе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8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2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плата ЖКУ отдельным категориям граждан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4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6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плата ЖКУ отдельным категориям граждан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4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5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6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левые программы муниципальных образований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словно утвержденные расходы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онд выравнивания бюджетной обеспеченности поселений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23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75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жбюджетные трансферты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5911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459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: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0808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39769,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50">
    <w:name w:val="xl50"/>
    <w:basedOn w:val="Normal"/>
    <w:qFormat/>
    <w:pPr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62">
    <w:name w:val="xl62"/>
    <w:basedOn w:val="Normal"/>
    <w:qFormat/>
    <w:pPr>
      <w:shd w:fill="FFFFFF" w:val="clear"/>
      <w:spacing w:before="280" w:after="280"/>
    </w:pPr>
    <w:rPr/>
  </w:style>
  <w:style w:type="paragraph" w:styleId="Xl63">
    <w:name w:val="xl63"/>
    <w:basedOn w:val="Normal"/>
    <w:qFormat/>
    <w:pPr>
      <w:pBdr>
        <w:right w:val="single" w:sz="4" w:space="0" w:color="000000"/>
      </w:pBd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4:45:00Z</dcterms:created>
  <dc:creator>OLGA</dc:creator>
  <dc:description/>
  <cp:keywords/>
  <dc:language>en-US</dc:language>
  <cp:lastModifiedBy>01</cp:lastModifiedBy>
  <dcterms:modified xsi:type="dcterms:W3CDTF">2009-06-30T05:07:00Z</dcterms:modified>
  <cp:revision>3</cp:revision>
  <dc:subject/>
  <dc:title>Приложение 5</dc:title>
</cp:coreProperties>
</file>