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pBdr>
          <w:bottom w:val="thinThickSmallGap" w:sz="2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numPr>
          <w:ilvl w:val="0"/>
          <w:numId w:val="0"/>
        </w:numPr>
        <w:pBdr>
          <w:bottom w:val="thinThickSmallGap" w:sz="2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pBdr>
          <w:bottom w:val="thinThickSmallGap" w:sz="2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ЫЙ СО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ВТОР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28"/>
          <w:szCs w:val="28"/>
          <w:u w:val="single"/>
        </w:rPr>
        <w:t>от   28.05.200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1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ижние Сер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"О признании утратившим силу решения  Думы Нижнесергинского муниципального образования от 31.03.2005г. № 75 «Об утверждении Положения "О порядке разработки, утверждения и финансирования муниципальных целевых программ» 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ствуясь  ст.179 Бюджетного кодекса  Российской Федерации, Федеральным законом  от 06.10.2003г.  № 131-ФЗ "Об общих принципах организации местного самоуправления в Российской Федерации", постановлением Правительства Российской Федерации от 22 мая 2004 г. № 249 "О мерах по повышению результативности бюджетных расходов", Уставом Нижнесергинского муниципального района, Положением о бюджетном процессе </w:t>
      </w:r>
      <w:r>
        <w:rPr>
          <w:sz w:val="28"/>
        </w:rPr>
        <w:t>на территории Нижнесергинского муниципального района, утвержденным решением Думы Нижнесергинского муниципального района от 30.10.2008г. № 113, Дума Нижнесерг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bookmarkStart w:id="0" w:name="sub_5"/>
      <w:r>
        <w:rPr>
          <w:sz w:val="28"/>
          <w:szCs w:val="28"/>
        </w:rPr>
        <w:t xml:space="preserve">1. Признать утратившим силу решения  Думы Нижнесергинского муниципального образования от 31.03.2005г. № 75 «Об утверждении Положения "О порядке разработки, утверждения и финансирования муниципальных целевых программ»" </w:t>
      </w:r>
      <w:bookmarkStart w:id="1" w:name="sub_6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решения возложить на постоянные комиссии Думы </w:t>
      </w:r>
      <w:r>
        <w:rPr>
          <w:sz w:val="28"/>
        </w:rPr>
        <w:t xml:space="preserve">Нижнесергинского муниципального района </w:t>
      </w:r>
      <w:r>
        <w:rPr>
          <w:sz w:val="28"/>
          <w:szCs w:val="28"/>
        </w:rPr>
        <w:t>по местному самоуправлению (А.Н. Екенин) и экономике и бюджету (П.В.Полан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В.В.Еремеев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Lucida Console" w:hAnsi="Lucida Console" w:cs="Lucida Console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6:00Z</dcterms:created>
  <dc:creator>Злоказова</dc:creator>
  <dc:description/>
  <cp:keywords/>
  <dc:language>en-US</dc:language>
  <cp:lastModifiedBy>ADMIN</cp:lastModifiedBy>
  <cp:lastPrinted>2009-05-27T15:05:00Z</cp:lastPrinted>
  <dcterms:modified xsi:type="dcterms:W3CDTF">2009-09-09T10:22:00Z</dcterms:modified>
  <cp:revision>18</cp:revision>
  <dc:subject/>
  <dc:title>Утверждена постановлением главы Нижнесергинского муниципального района</dc:title>
</cp:coreProperties>
</file>