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          </w:t>
      </w:r>
    </w:p>
    <w:p>
      <w:pPr>
        <w:pStyle w:val="Normal"/>
        <w:spacing w:lineRule="atLeast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ИЖНЕСЕРГИНСКИЙ МУНИЦИПАЛЬНЫЙ РАЙОН</w:t>
      </w:r>
    </w:p>
    <w:p>
      <w:pPr>
        <w:pStyle w:val="Normal"/>
        <w:spacing w:lineRule="atLeast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УМА</w:t>
      </w:r>
    </w:p>
    <w:p>
      <w:pPr>
        <w:pStyle w:val="Normal"/>
        <w:spacing w:lineRule="atLeast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spacing w:lineRule="atLeast" w:line="240"/>
        <w:ind w:hanging="0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ВАДЦАТОЕ ЗАСЕДАНИЕ ДУМЫ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rFonts w:ascii="Times New Roman;Times New Roman" w:hAnsi="Times New Roman;Times New Roman" w:cs="Times New Roman;Times New Roman"/>
          <w:b/>
          <w:b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ind w:hanging="0"/>
        <w:rPr>
          <w:rFonts w:ascii="Times New Roman;Times New Roman" w:hAnsi="Times New Roman;Times New Roman" w:cs="Times New Roman;Times New Roman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u w:val="single"/>
        </w:rPr>
        <w:t xml:space="preserve">от 26.03.2009 </w:t>
      </w:r>
      <w:r>
        <w:rPr>
          <w:rFonts w:cs="Times New Roman;Times New Roman" w:ascii="Times New Roman;Times New Roman" w:hAnsi="Times New Roman;Times New Roman"/>
          <w:sz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u w:val="single"/>
        </w:rPr>
        <w:t xml:space="preserve"> 171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rPr>
          <w:rFonts w:ascii="Times New Roman;Times New Roman" w:hAnsi="Times New Roman;Times New Roman" w:cs="Times New Roman;Times New Roman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ind w:hanging="0"/>
        <w:rPr/>
      </w:pPr>
      <w:r>
        <w:rPr/>
        <w:t>г. Нижние Серги</w:t>
      </w:r>
    </w:p>
    <w:tbl>
      <w:tblPr>
        <w:tblW w:w="11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  <w:gridCol w:w="1206"/>
      </w:tblGrid>
      <w:tr>
        <w:trPr/>
        <w:tc>
          <w:tcPr>
            <w:tcW w:w="9808" w:type="dxa"/>
            <w:tcBorders/>
          </w:tcPr>
          <w:p>
            <w:pPr>
              <w:pStyle w:val="Heading1"/>
              <w:overflowPunct w:val="false"/>
              <w:spacing w:before="108" w:after="108"/>
              <w:ind w:hanging="0"/>
              <w:textAlignment w:val="baseline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8"/>
                <w:szCs w:val="28"/>
              </w:rPr>
              <w:t>О внесении изменений  в Положение о порядке распространения наружной рекламы на территории Нижнесергинского муниципального района, утвержденного решением Думы Нижнесергинского муниципального района  от 29.05.2008 №4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808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Style14"/>
        <w:ind w:left="139" w:firstLine="1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13 марта 2006 г. N 38-ФЗ</w:t>
        <w:br/>
        <w:t xml:space="preserve">"О рекламе" (с изменениями от 18 декабря 2006 г., 9 февраля, 12 апреля, 21 июля, 1 декабря 2007 г.); Федеральным законом от 21 июля 2007 г. N 193-ФЗ "О внесении изменений в статьи 19 и 33 Федерального закона "О рекламе", на основании абзацев второго, третьего, шестого - восьмого подпункта "г", абзацев второго и третьего подпункта "е", подпунктов "ж" и "и" пункта 1 статьи 1 Федерального закона «О рекламе», Уставом  Нижнесергинского муниципального района,  Дума Нижнесергинского  муниципального района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ИЛА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  Изложить п.5.1. Раздела 5 Положения о порядке распространения наружной рекламы на территории Нижнесергинского муниципального района, утвержденного решением Думы Нижнесергинского муниципального района  от 29.05.2008 №40 в следующей редакции: «5.1.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ижнесергинского муниципального района, осуществляется на основе торгов. Форма проведения торгов устанавливается в виде аукци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тету по управлению муниципальным имуществом администрации Нижнесергинского муниципального района (Ю.А. Ананьина) при организации работ по предоставлению рекламных мест руководствоваться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ое решение опубликовать в Нижнесергинской районной газете «Новое время»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   Контроль за выполнением настоящего решения возложить  на постоянную комиссию Думы  Нижнесергинского муниципального района по экономическому развитию, бюджету, финансам и налогам  (Поланский П.В)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Нижнесергинского  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                                                      В.В. Еремее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29:00Z</dcterms:created>
  <dc:creator>Председатель</dc:creator>
  <dc:description/>
  <cp:keywords/>
  <dc:language>en-US</dc:language>
  <cp:lastModifiedBy>ADMIN</cp:lastModifiedBy>
  <cp:lastPrinted>2009-03-30T08:20:00Z</cp:lastPrinted>
  <dcterms:modified xsi:type="dcterms:W3CDTF">2009-04-09T07:13:00Z</dcterms:modified>
  <cp:revision>7</cp:revision>
  <dc:subject/>
  <dc:title/>
</cp:coreProperties>
</file>