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b w:val="false"/>
          <w:b w:val="false"/>
          <w:sz w:val="32"/>
          <w:szCs w:val="32"/>
        </w:rPr>
      </w:pPr>
      <w:r>
        <w:rPr>
          <w:rFonts w:eastAsia="Arial"/>
          <w:b w:val="false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</w:rPr>
        <w:t>ШЕСТНАДЦАТОЕ  ЗАСЕДАНИЕ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4.12.200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146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  <w:gridCol w:w="1206"/>
      </w:tblGrid>
      <w:tr>
        <w:trPr/>
        <w:tc>
          <w:tcPr>
            <w:tcW w:w="9808" w:type="dxa"/>
            <w:tcBorders/>
          </w:tcPr>
          <w:p>
            <w:pPr>
              <w:pStyle w:val="Heading1"/>
              <w:overflowPunct w:val="false"/>
              <w:spacing w:before="108" w:after="108"/>
              <w:ind w:hanging="0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б утверждении Перечня недвижимого муниципального имущества, находящегося в собственности Нижнесергинского муниципального района, арендуемого субъектами малого и среднего предпринимательства и не подлежащего продаже (отчуждению)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8 Федерального закона от 22.07.2008 года №159-ФЗ 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с  ч.4  ст. 18 Федерального закона от 24 июля 2007 года N 209-ФЗ "О развитии малого и среднего предпринимательства в Российской Федерации", руководствуясь Уставом  Нижнесергинского муниципального района,  Дума Нижнесергинского  муниципального района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еречень недвижимого муниципального имущества, находящегося в собственности Нижнесергинского муниципального района, арендуемого субъектами малого и среднего предпринимательства и не подлежащего продаже (отчуждению)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Опубликовать настоящее решение в районной газете «Новое время» до 01.01.2009г и на официальном сайте Думы  Нижнесергинского муниципального рай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Контроль за выполнением настоящего решения возложить  на постоянную комиссию по экономическому развитию, бюджету, финансам и налогам Думы  Нижнесергинского муниципального района (Поланский П.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сергинского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В.В. Еремее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я к настоящему Переч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движимого муниципального имущества, находящегося в собственности Нижнесергинского муниципального района, арендуемого субъектами малого и среднего предпринимательства и не подлежащего продаже (отчуждени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804"/>
      <w:bookmarkStart w:id="1" w:name="sub_1804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– администрация Нижнесергинского муниципального района вправе ежегодно (в конце каждого финансового года на следующий год) утверждать перечни недвижимого  муниципального имущества, находящегося в собственности Нижнесергинского муниципального района и свободного от прав третьих лиц (за исключением имущественных прав субъектов малого и среднего предпринимательства) на Думе Нижнесергинского муниципального райо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рядок формирования перечня недвижимого муниципального имущества, находящегося в собственности Нижнесергинского муниципального района, арендуемого субъектами малого и среднего предпринимательства и не подлежащего продаже (отчуждению) – (включения в перечень объектов недвижимого имущества) производится комиссией из состава: депутатов представительного органа местного самоуправления – Думы Нижнесергинского муниципального района; представителей органа местного самоуправления – администрации Нижнесергинского муниципального района и уполномоченного органа на управление муниципальным имуществом - комитет по управлению муниципальным имуществом Нижнесергин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формированию перечня недвижимого муниципального имущества, находящегося в собственности Нижнесергинского муниципального района, арендуемого субъектами малого и среднего предпринимательства и не подлежащего продаже (отчуждению)  выносятся на комиссию по формированию Перечня уполномоченным органом на управление муниципальным имуществом – комитетом по управлению муниципальным имуществом Нижнесергинского муниципального района. По результатам принятого комиссией решения, перечень  вносится на рассмотрение и утверждение Думой Нижнесергин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Недвижимое муниципальное имущество, включенное в таковые перечни, может быть использовано только в целях предоставления его во владение и (или) в пользование на долгосрочной основе с заключением договоров аренды на срок не менее 5 лет, в том числе с субъектам малого и среднего предпринимательства, занимающихся социально значимыми видами деятельности по льготным ставкам арендной платы, по мимо субъектов малого и среднего предпринимательства возможно предоставление недвижимого муниципального имущества и организациям, образующим инфраструктуру поддержки субъектов малого и среднего предпринимательства. Льготная ставка арендной платы определяется на основании Решения Думы Нижнесергинского муниципального района «Об утверждении размера  ставки арендной платы».  </w:t>
      </w:r>
    </w:p>
    <w:p>
      <w:pPr>
        <w:pStyle w:val="Normal"/>
        <w:rPr/>
      </w:pPr>
      <w:bookmarkStart w:id="2" w:name="sub_1804"/>
      <w:bookmarkStart w:id="3" w:name="sub_18041"/>
      <w:bookmarkEnd w:id="2"/>
      <w:r>
        <w:rPr>
          <w:rFonts w:cs="Times New Roman" w:ascii="Times New Roman" w:hAnsi="Times New Roman"/>
          <w:sz w:val="28"/>
          <w:szCs w:val="28"/>
        </w:rPr>
        <w:t>4.</w:t>
        <w:tab/>
      </w:r>
      <w:bookmarkEnd w:id="3"/>
      <w:r>
        <w:rPr>
          <w:rFonts w:cs="Times New Roman" w:ascii="Times New Roman" w:hAnsi="Times New Roman"/>
          <w:sz w:val="28"/>
          <w:szCs w:val="28"/>
        </w:rPr>
        <w:t>Перечни, ежегодно утвержденные Думой Нижнесергинского муниципального района подлежат обязательному опубликованию в средствах массовой информации – районной газете «Новое время», а также размещению в сети "Интернет" на официальном сайте Думы Нижнесергинского муниципального района, либо на сайте Думы Нижнесергин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утверждённый Думой Нижнесергинского муниципального района перечень недвижимого имущества, находящегося в собственности Нижнесергинского муниципального района, арендуемого субъектами малого и среднего предпринимательства и не подлежащего продаже (отчуждению), вносятся решением Думы Нижнесергинского муниципального района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едвижимое муниципальное имущество, находящееся в собственности Нижнесергинского муниципального района и включенное в таковые перечни не подлежит отчуждению в частную собственность, в том числе в собственность субъектов малого или среднего предпринимательства, арендующих это имуществ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45:00Z</dcterms:created>
  <dc:creator>Председатель</dc:creator>
  <dc:description/>
  <cp:keywords/>
  <dc:language>en-US</dc:language>
  <cp:lastModifiedBy>ADMIN</cp:lastModifiedBy>
  <cp:lastPrinted>2009-01-12T11:40:00Z</cp:lastPrinted>
  <dcterms:modified xsi:type="dcterms:W3CDTF">2009-01-20T11:16:00Z</dcterms:modified>
  <cp:revision>94</cp:revision>
  <dc:subject/>
  <dc:title/>
</cp:coreProperties>
</file>