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/>
      </w:pPr>
      <w:r>
        <w:rPr>
          <w:b/>
          <w:sz w:val="28"/>
        </w:rPr>
        <w:t>ВТОРОЕ 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  <w:u w:val="single"/>
        </w:rPr>
        <w:t>от 27.03.2008</w:t>
      </w:r>
      <w:r>
        <w:rPr>
          <w:sz w:val="28"/>
        </w:rPr>
        <w:t xml:space="preserve">  № </w:t>
      </w:r>
      <w:r>
        <w:rPr>
          <w:sz w:val="28"/>
          <w:u w:val="single"/>
        </w:rPr>
        <w:t>13</w:t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в план приватизации на 2008 год к Положению «О порядке и условиях приватизации муниципального имущества в Нижнесергинском муниципальном районе»</w:t>
      </w:r>
    </w:p>
    <w:p>
      <w:pPr>
        <w:pStyle w:val="Normal"/>
        <w:tabs>
          <w:tab w:val="clear" w:pos="708"/>
          <w:tab w:val="left" w:pos="3960" w:leader="none"/>
          <w:tab w:val="left" w:pos="4680" w:leader="none"/>
        </w:tabs>
        <w:ind w:right="4216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  <w:tab w:val="left" w:pos="9540" w:leader="none"/>
        </w:tabs>
        <w:ind w:right="-104" w:hanging="180"/>
        <w:jc w:val="both"/>
        <w:rPr/>
      </w:pPr>
      <w:r>
        <w:rPr>
          <w:sz w:val="28"/>
          <w:szCs w:val="28"/>
        </w:rPr>
        <w:tab/>
        <w:t xml:space="preserve">    В соответствии со ст. 51 Федерального закона «Об общих принципах организации местного самоуправления в Российской Федерации, от 06 октября 2003г №131-ФЗ, руководствуясь Положением «О порядке и условиях приватизации муниципального  имущества в Нижнесергинском муниципальном районе»  утвержденным решением Думы Нижнесергинского муниципального района от 27.04.2006 № 169, ст.54 Устава Нижнесергинского муниципального района, Дума Нижнесергинского муниципальн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  Внести в   план приватизации на 2008 год к Положению «О порядке и условиях приватизации муниципального имущества в Нижнесергинском муниципальном районе» утвержденный решением Думы Нижнесергинского муниципального района от 22.11.2007 г № 352 изменения, изложив его в новой редакции (прилагаются).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исполнением данного решения возложить на постоянную комиссию по экономическому развитию, бюджету, финансам и налогам думы Нижнесергинского муниципального района (Гурбан А.С.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сергинского </w:t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7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>В.В. Еремее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 Думы Нижнесергинского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03.2008 г. № 13</w:t>
      </w:r>
    </w:p>
    <w:p>
      <w:pPr>
        <w:pStyle w:val="Normal"/>
        <w:tabs>
          <w:tab w:val="clear" w:pos="708"/>
          <w:tab w:val="left" w:pos="1029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b/>
        </w:rPr>
        <w:t xml:space="preserve">ПЛАН ПРИВАТ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8 год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58"/>
        <w:gridCol w:w="2437"/>
        <w:gridCol w:w="2437"/>
        <w:gridCol w:w="2208"/>
        <w:gridCol w:w="2880"/>
      </w:tblGrid>
      <w:tr>
        <w:trPr>
          <w:trHeight w:val="9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муниц. реестр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едвижимого объекта, адрес, краткие характеристик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тыс. руб.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</w:t>
            </w:r>
          </w:p>
          <w:p>
            <w:pPr>
              <w:pStyle w:val="Normal"/>
              <w:rPr/>
            </w:pPr>
            <w:r>
              <w:rPr/>
              <w:t>(в тыс. руб.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ая независимая оценка</w:t>
            </w:r>
          </w:p>
          <w:p>
            <w:pPr>
              <w:pStyle w:val="Normal"/>
              <w:rPr/>
            </w:pPr>
            <w:r>
              <w:rPr/>
              <w:t>(в тыс. 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несергинское городское посел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клада №2, ул. 50 лет Октября, строение 2/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 – 5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обходима независимая оценка стоимости объекта)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хайловское</w:t>
            </w:r>
            <w:r>
              <w:rPr/>
              <w:t xml:space="preserve"> </w:t>
            </w:r>
            <w:r>
              <w:rPr>
                <w:b/>
              </w:rPr>
              <w:t>муниципальное образ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3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цеха №23 (бывшее подсобное хозяйство), ул. 1 мая, 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 -5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необходима независимая оценка стоимости объект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8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й комплекс базы ОРСа, ул. Чапаева, 1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 -7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обходима независимая оценка стоимости объект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0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олярной мастерской, ул. Чапаева, 1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 - 8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обходима независимая оценка стоимости объект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9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холодных складов, ул. Чапаева, 1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 – 3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обходима независимая оценка стоимости объект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9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покрасочная ,ул. Чапаева, 1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-3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обходима независимая оценка стоимости объекта)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хнесергинское городское поселение</w:t>
            </w:r>
          </w:p>
        </w:tc>
      </w:tr>
      <w:tr>
        <w:trPr>
          <w:trHeight w:val="9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9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ный бокс, ул. 8 Март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-18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еобходима независимая оценка стоимости объекта)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средств необходимых для оформления пакета правоустанавливающих документов на все объекты:                                   </w:t>
            </w:r>
            <w:r>
              <w:rPr>
                <w:b/>
              </w:rPr>
              <w:t>120, 0 тыс. руб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ая к получению от продажи объектов сумма денежных средств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0,0 тыс. рублей</w:t>
            </w:r>
          </w:p>
        </w:tc>
      </w:tr>
    </w:tbl>
    <w:p>
      <w:pPr>
        <w:pStyle w:val="Normal"/>
        <w:tabs>
          <w:tab w:val="clear" w:pos="708"/>
          <w:tab w:val="left" w:pos="772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16:00Z</dcterms:created>
  <dc:creator>Оргтдел</dc:creator>
  <dc:description/>
  <cp:keywords/>
  <dc:language>en-US</dc:language>
  <cp:lastModifiedBy>ADMIN</cp:lastModifiedBy>
  <cp:lastPrinted>2008-05-08T12:56:00Z</cp:lastPrinted>
  <dcterms:modified xsi:type="dcterms:W3CDTF">2008-05-30T02:44:00Z</dcterms:modified>
  <cp:revision>17</cp:revision>
  <dc:subject/>
  <dc:title/>
</cp:coreProperties>
</file>