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>ЧЕТЫРНАДЦАТОЕ 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27.11.2008</w:t>
      </w:r>
      <w:r>
        <w:rPr>
          <w:rFonts w:cs="Times New Roman" w:ascii="Times New Roman" w:hAnsi="Times New Roman"/>
          <w:sz w:val="28"/>
        </w:rPr>
        <w:t xml:space="preserve">  №</w:t>
      </w:r>
      <w:r>
        <w:rPr>
          <w:rFonts w:cs="Times New Roman" w:ascii="Times New Roman" w:hAnsi="Times New Roman"/>
          <w:sz w:val="28"/>
          <w:u w:val="single"/>
        </w:rPr>
        <w:t>127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ижние Серг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28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б установлении размера денежной  компенсации депутатам Думы Нижнесергинского муниципального района</w:t>
      </w:r>
    </w:p>
    <w:p>
      <w:pPr>
        <w:pStyle w:val="Normal"/>
        <w:ind w:right="4535" w:firstLine="284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ind w:right="4535" w:firstLine="2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42" w:firstLine="284"/>
        <w:rPr/>
      </w:pPr>
      <w:r>
        <w:rPr>
          <w:rFonts w:cs="Times New Roman CYR" w:ascii="Times New Roman CYR" w:hAnsi="Times New Roman CYR"/>
          <w:sz w:val="28"/>
        </w:rPr>
        <w:t>На основании статьи 5 Федерального закона от 19.06.2000 г №82-ФЗ «О минимальном размере оплаты труда», в редакции Федеральных законов от 29.04.2002г №42-ФЗ, от 26.11.2002г №152-ФЗ, от 01.10.2003г №127-ФЗ, от 22.08.2004г №122-ФЗ, от 29.12.2004г №198-ФЗ, от 20.04.2007г №54-ФЗ,  статьи 170 Трудового кодекса Российской Федерации, руководствуясь п.5 ст. 26 Устава Нижнесергинского муниципального района, Дума Нижнесергинского муниципального района</w:t>
      </w:r>
    </w:p>
    <w:p>
      <w:pPr>
        <w:pStyle w:val="Normal"/>
        <w:tabs>
          <w:tab w:val="clear" w:pos="708"/>
          <w:tab w:val="left" w:pos="9781" w:leader="none"/>
        </w:tabs>
        <w:ind w:right="-142" w:firstLine="2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42" w:hanging="0"/>
        <w:rPr/>
      </w:pPr>
      <w:r>
        <w:rPr>
          <w:rFonts w:cs="Times New Roman CYR" w:ascii="Times New Roman CYR" w:hAnsi="Times New Roman CYR"/>
          <w:b/>
          <w:sz w:val="28"/>
        </w:rPr>
        <w:t>РЕШИЛ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781" w:leader="none"/>
        </w:tabs>
        <w:overflowPunct w:val="false"/>
        <w:ind w:left="405" w:right="-142" w:hanging="405"/>
        <w:textAlignment w:val="baselin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становить депутатам Думы Нижнесергинского муниципального района, осуществляющим свои полномочия на непостоянной основе, ежемесячные денежные компенсации, связанные с осуществлением депутатской деятельности, в размере  трех минимальных размеров оплаты труда, исходя из базовой суммы-100 рубле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781" w:leader="none"/>
        </w:tabs>
        <w:overflowPunct w:val="false"/>
        <w:ind w:left="405" w:right="-142" w:hanging="405"/>
        <w:textAlignment w:val="baselin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твердить Порядок расходования средств на выплату денежной компенсации депутатам Думы Нижнесергинского муниципального района за осуществление депутатской деятельности (прилагаетс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781" w:leader="none"/>
        </w:tabs>
        <w:overflowPunct w:val="false"/>
        <w:ind w:left="405" w:right="-142" w:hanging="405"/>
        <w:textAlignment w:val="baselin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енежные компенсации производить один раз в кварта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781" w:leader="none"/>
        </w:tabs>
        <w:overflowPunct w:val="false"/>
        <w:ind w:left="405" w:right="-142" w:hanging="405"/>
        <w:textAlignment w:val="baselin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стоящее решение вступает в силу с 1 января 2009 года.</w:t>
      </w:r>
    </w:p>
    <w:p>
      <w:pPr>
        <w:pStyle w:val="Normal"/>
        <w:tabs>
          <w:tab w:val="clear" w:pos="708"/>
          <w:tab w:val="left" w:pos="927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927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9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Заместитель председателя Думы</w:t>
      </w:r>
    </w:p>
    <w:p>
      <w:pPr>
        <w:pStyle w:val="Normal"/>
        <w:ind w:left="-540"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несергинского муниципального района</w:t>
        <w:tab/>
        <w:tab/>
        <w:tab/>
        <w:t xml:space="preserve">     Е.Н. Кучмина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твержден решением Думы Нижнесергинского муниципального района  от 27.11.2008 № 127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рядо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>расходования средств на выплату денежной компенсации депутатам Думы Нижнесергинского муниципального района за осуществление депутатской деятельно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80" w:leader="none"/>
        </w:tabs>
        <w:overflowPunct w:val="false"/>
        <w:ind w:left="0" w:hanging="0"/>
        <w:textAlignment w:val="baselin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стоящий Порядок определяет основание и условие выплаты денежной компенсации депутатам Думы Нижнесергинского муниципального района из бюджета Нижнесергинского муниципального района за осуществление депутатской деятельност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80" w:leader="none"/>
        </w:tabs>
        <w:overflowPunct w:val="false"/>
        <w:ind w:left="0" w:hanging="0"/>
        <w:textAlignment w:val="baseline"/>
        <w:rPr/>
      </w:pPr>
      <w:r>
        <w:rPr>
          <w:rFonts w:cs="Times New Roman CYR" w:ascii="Times New Roman CYR" w:hAnsi="Times New Roman CYR"/>
          <w:sz w:val="28"/>
        </w:rPr>
        <w:t>Порядок расходования средств разработан в соответствии со статьей 170 Трудового кодекса Российской Федерации, Уставом Нижнесергинского муниципального района, решению Думы Нижнесергинского муниципального района от 13.11.2008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№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118 «О  проекте бюджета Нижнесергинского муниципального района на 2009 год и на плановый период 2019-2011гг.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80" w:leader="none"/>
        </w:tabs>
        <w:overflowPunct w:val="false"/>
        <w:ind w:left="0" w:hanging="0"/>
        <w:textAlignment w:val="baseline"/>
        <w:rPr/>
      </w:pPr>
      <w:r>
        <w:rPr>
          <w:rFonts w:cs="Times New Roman CYR" w:ascii="Times New Roman CYR" w:hAnsi="Times New Roman CYR"/>
          <w:sz w:val="28"/>
        </w:rPr>
        <w:t xml:space="preserve">Предоставление выплаты денежной компенсации депутатам Думы Нижнесергинского муниципального района осуществляется за счет средств местного бюджета, согласно решения Думы Нижнесергинского муниципального района от 13.11.2008 № 118 ««О  проекте бюджета Нижнесергинского муниципального района на 2009 год и на плановый период 2019-2011гг.». (газета «Новое время» от 14.11.2008г, муниципальный вестник № 49), сметы расходов Думы Нижнесергинского муниципального района, утвержденной решением Думы Нижнесергинского муниципального района от 27.11.2008 № 127 «О смете расходов Думы Нижнесергинского муниципального района на 2009 год»  в соответствии с ведомственной структурой расходов по разделу 0103 «Функционирование законодательных (представительных) органов государственной власти и местного самоуправления», подразделу 000; 0103; 0010000; 005; 212, целевой статьи 212 «Прочие выплаты»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80" w:leader="none"/>
        </w:tabs>
        <w:overflowPunct w:val="false"/>
        <w:ind w:left="0" w:hanging="0"/>
        <w:textAlignment w:val="baselin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енежная компенсация выплачивается всем депутатам Думы Нижнесергинского муниципального района за осуществление депутатской деятельности (участие в заседаниях  Думы, в депутатских слушаниях, в работе постоянных комиссий Думы,  выполнение поручений Думы и другие формы депутатской деятельности). Ответственность за осуществление депутатской деятельности устанавливается регламентом Думы Нижнесергинского муниципального района, утвержденным решением Думы Нижнесергинского муниципального района от 24.11.2005 № 131 «О регламенте Думы Нижнесергинского муниципального района».</w:t>
      </w:r>
    </w:p>
    <w:p>
      <w:pPr>
        <w:pStyle w:val="Normal"/>
        <w:tabs>
          <w:tab w:val="clear" w:pos="708"/>
          <w:tab w:val="left" w:pos="-180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5. Выплата денежной компенсации депутатам Думы Нижнесергинского муниципального района производится ежеквартально в размере  триста рублей в месяц по решению Думы Нижнесергинского муниципального района.</w:t>
      </w:r>
    </w:p>
    <w:p>
      <w:pPr>
        <w:pStyle w:val="Normal"/>
        <w:tabs>
          <w:tab w:val="clear" w:pos="708"/>
          <w:tab w:val="left" w:pos="-180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6. Финансовый контроль за исполнением Порядка расходования средств на выплату денежной компенсации депутатам Думы Нижнесергинского муниципального района осуществляется постоянной комиссией по экономическому развитию, бюджету  финансам и налогам Думы Нижнесергинского муниципального района.</w:t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firstLine="567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55" w:hanging="0"/>
      <w:jc w:val="left"/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22:00Z</dcterms:created>
  <dc:creator>User Name</dc:creator>
  <dc:description/>
  <cp:keywords/>
  <dc:language>en-US</dc:language>
  <cp:lastModifiedBy>ADMIN</cp:lastModifiedBy>
  <cp:lastPrinted>2008-11-27T09:33:00Z</cp:lastPrinted>
  <dcterms:modified xsi:type="dcterms:W3CDTF">2008-12-01T10:57:00Z</dcterms:modified>
  <cp:revision>15</cp:revision>
  <dc:subject/>
  <dc:title> </dc:title>
</cp:coreProperties>
</file>