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-2977" w:leader="none"/>
        </w:tabs>
        <w:rPr>
          <w:sz w:val="28"/>
          <w:szCs w:val="28"/>
        </w:rPr>
      </w:pPr>
      <w:r>
        <w:rPr>
          <w:sz w:val="28"/>
          <w:szCs w:val="28"/>
        </w:rPr>
        <w:t>НИЖНЕСЕРГИНСКИЙ МУНИЦИПАЛЬНЫЙ РАЙОН</w:t>
      </w:r>
    </w:p>
    <w:p>
      <w:pPr>
        <w:pStyle w:val="Heading2"/>
        <w:pBdr>
          <w:bottom w:val="single" w:sz="4" w:space="1" w:color="000000"/>
        </w:pBdr>
        <w:tabs>
          <w:tab w:val="clear" w:pos="708"/>
          <w:tab w:val="left" w:pos="-2977" w:leader="none"/>
        </w:tabs>
        <w:rPr>
          <w:szCs w:val="28"/>
        </w:rPr>
      </w:pPr>
      <w:r>
        <w:rPr>
          <w:szCs w:val="28"/>
        </w:rPr>
        <w:t>ДУМА</w:t>
      </w:r>
    </w:p>
    <w:p>
      <w:pPr>
        <w:pStyle w:val="Heading2"/>
        <w:pBdr>
          <w:bottom w:val="single" w:sz="4" w:space="1" w:color="000000"/>
        </w:pBdr>
        <w:tabs>
          <w:tab w:val="clear" w:pos="708"/>
          <w:tab w:val="left" w:pos="-2977" w:leader="none"/>
        </w:tabs>
        <w:rPr/>
      </w:pPr>
      <w:r>
        <w:rPr>
          <w:szCs w:val="28"/>
        </w:rPr>
        <w:t>ЧЕТВЁРТЫЙ СОЗЫ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ЧЕТЫРНАДЦАТОЕ ЗАСЕДАНИЕ              </w:t>
      </w:r>
    </w:p>
    <w:p>
      <w:pPr>
        <w:pStyle w:val="Heading2"/>
        <w:tabs>
          <w:tab w:val="clear" w:pos="708"/>
          <w:tab w:val="left" w:pos="-2977" w:leader="none"/>
        </w:tabs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977" w:leader="none"/>
        </w:tabs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27.11.2008 </w:t>
      </w:r>
      <w:r>
        <w:rPr>
          <w:sz w:val="28"/>
        </w:rPr>
        <w:t xml:space="preserve"> №</w:t>
      </w:r>
      <w:r>
        <w:rPr>
          <w:sz w:val="28"/>
          <w:u w:val="single"/>
        </w:rPr>
        <w:t xml:space="preserve"> 121</w:t>
      </w:r>
    </w:p>
    <w:p>
      <w:pPr>
        <w:pStyle w:val="Normal"/>
        <w:tabs>
          <w:tab w:val="clear" w:pos="708"/>
          <w:tab w:val="left" w:pos="-2977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-2977" w:leader="none"/>
        </w:tabs>
        <w:jc w:val="both"/>
        <w:rPr>
          <w:sz w:val="28"/>
        </w:rPr>
      </w:pPr>
      <w:r>
        <w:rPr>
          <w:sz w:val="28"/>
        </w:rPr>
        <w:t>г. Нижние Сер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б установлении индивидуальных предельных тарифов на услуги водоснабжения и водоотведения на территории Нижнесергинского муниципального района на 2009 год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30 декабря 2004 года № 210-ФЗ «Об основах регулирования тарифов организаций коммунального комплекса», постановлением Правительства Российской Федерации от 14 июля 2008г.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руководствуясь п.п. 13 п.3 статьи 22 Устава Нижнесергинского муниципального района, Дума Нижнесерг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огласовать производственные программы оказания услуг водоснабжения на 2009 год следующих организаций коммунального комплекс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нитарное предприятие «Энергоснабжающая компания п. Атиг»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ткрытое акционерное общество «Уралбурмаш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Родник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йсковая часть 30992 Минобороны России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нитарное предприятие «Жилищно-коммунальное хозяйство п. Ключевая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нитарное предприятие «Водоканал г. Михайловск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  «Уральская Фольга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нитарное предприятие «Жилищно-коммунальное хозяйство и водоснабжение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ытое акционерное общество «Нижнесергинский метизно-металлургический завод»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Теплоснабжающая     организация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гласовать производственные программы оказания услуг водоотведения на 2009 год следующих организаций коммунального комплекс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нитарное предприятие «Энергоснабжающая компания п. Атиг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Родник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рытое акционерное общество «Уралбурмаш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йсковая часть 30992 Минобороны России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униципальное унитарное предприятие «Жилищно-коммунальное хозяйство п. Ключевая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униципальное унитарное предприятие «Водоканал г. Михайловск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нитарное предприятие «Жилищно-коммунальное хозяйство и водоснабжение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и ввести в действие с 1 января 2009 по 31 декабря 2009 года индивидуальные предельные тарифы на услуги водоснабжения и водоотведения, предоставляемыми организациями коммунального комплекса на территории Нижнесергинского муниципального района (прилагаются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овести до сведения организаций, оказывающих услуги по водоснабжению и водоотведению, что применение тарифов, превышающих установленные данным решением, является нарушением порядка ценообразо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публиковать данное решение в Нижнесергинской районной газете «Новое время», а также на официальном сайте Думы Нижнесергинского муниципального район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экономическому развитию, бюджету, финансам и налогам Думы  Нижнесергинского муниципального района (Поланский П.В.).</w:t>
      </w:r>
    </w:p>
    <w:p>
      <w:pPr>
        <w:pStyle w:val="Normal"/>
        <w:ind w:right="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председателя Думы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Нижнесергинского муниципального района                                  Е.Н. Кучм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 реш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умы Нижнесерг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7 ноября 2008 года № 12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дивидуальные предельные тарифы  на услуги водоснабжения и водоотведения, предоставляемые организациями коммунального комплек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Индивидуальные предельные тарифы  на услуги водоснабжения, предоставляемые организациями коммунального комплек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498"/>
        <w:gridCol w:w="2291"/>
      </w:tblGrid>
      <w:tr>
        <w:trPr>
          <w:trHeight w:val="9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едоставляемых услуг, наименование организаций, предоставляющих услуг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ублях за 1 куб. метр, без НДС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й комплекс услуг водоснабжения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тьевой водой (услуги подъема воды, водоподготовки, услуги водопроводной сети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унитарное предприятие «Энергоснабжающая компания п. Атиг»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Родник»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сковая часть 30992 Минобороны Росси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предприятие «Жилищно-коммунальное хозяйство п. Ключевая»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5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унитарное предприятие «Водоканал г. Михайловск»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6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предприятие «Жилищно-коммунальное хозяйство и водоснабжение» г. Нижние Серг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ственной водой для технологических нужд систем теплоснабжения и горячего водоснабжен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предприятие «Энергоснабжающая компания п. Атиг»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крытое акционерное общество  «Уралбурмаш» (не подготовленная вода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крытое акционерное общество  «Уралбурмаш»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сковая часть 30992 Минобороны Росси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.5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крытое акционерное общество   «Уральская Фольга» (не подготовленная вода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.6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ое акционерное общество «Нижнесергинский метизно-металлургический завод» (не подготовленная вода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.7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Теплоснабжающая организация» г. Нижние Серг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2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Индивидуальные предельные тарифы  на услуги водоотведения, предоставляемые организациями коммунального комплекса</w:t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498"/>
        <w:gridCol w:w="2291"/>
      </w:tblGrid>
      <w:tr>
        <w:trPr>
          <w:trHeight w:val="107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едоставляемых услуг, наименование организаций, предоставляющих услуг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ублях за 1 куб. метр, без НДС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й комплекс услуг водоотведения (услуги канализационных очистных сооружений, услуги канализационной сети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предприятие «Энергоснабжающая компания п. Атиг»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Родник»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рытое акционерное общество  «Уралбурмаш» (услуги сети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сковая часть 30992 Минобороны Росси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предприятие «Жилищно-коммунальное хозяйство п. Ключевая»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унитарное предприятие «Водоканал г. Михайловск»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предприятие «Жилищно-коммунальное хозяйство и водоснабжение» г. Нижние Серг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4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8:16:00Z</dcterms:created>
  <dc:creator>Орготдел</dc:creator>
  <dc:description/>
  <cp:keywords/>
  <dc:language>en-US</dc:language>
  <cp:lastModifiedBy>ADMIN</cp:lastModifiedBy>
  <cp:lastPrinted>2008-11-17T13:26:00Z</cp:lastPrinted>
  <dcterms:modified xsi:type="dcterms:W3CDTF">2008-12-01T10:55:00Z</dcterms:modified>
  <cp:revision>22</cp:revision>
  <dc:subject/>
  <dc:title> </dc:title>
</cp:coreProperties>
</file>