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9</w:t>
      </w:r>
      <w:r>
        <w:rPr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350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 порядке организации и проведения публичных слушаний по проекту решения Думы Нижнесергинского муниципального района «О бюджете Нижнесергинского муниципального района на 2020 год и плановый период 2021 и 2022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Руководствуясь статьей 28 Федерального закона от 06.10.2003 №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 Нижнесергинского муниципального района», утвержденным решением Думы Нижнесергинского муниципального образования от 29.09.2005 №105, Положением о бюджетном процессе в Нижнесергинском муниципальном районе, утвержденным решением Думы Нижнесергинского муниципального района от 21.06.2018 №58 «Об утверждении Положения о бюджетном процессе в Нижнесергинском муниципальном районе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1.Назначить публичные слушания по проекту решения Думы Нижнесергинского муниципального района «О бюджете Нижнесергинского муниципального района на 2020 год и плановый период 2021 и 2022 годов». Дата, время проведения 27 ноября 2019 года в 14.00, место проведения - большой зал администрации Нижнесергинского муниципального района, г.Нижние Серги, ул.Титова, 39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2.Опубликовать проект решения Думы Нижнесергинского муниципального района «О бюджете Нижнесергинского муниципального района на 2020 год и плановый период 2021 и 2022 годов» в Нижнесергинской районной газете «Новое время» 15 ноября 2019 года и разместить в сети «Интернет» на официальном сайте администрации Нижнесерг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3.Организацию и проведение публичных слушаний возложить на финансовое управление администрации Нижнесергинского муниципального района (Соколова Н.В., тел. 2-11-54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4.Предложения по проекту решения Думы Нижнесергинского муниципального района «О бюджете Нижнесергинского муниципального района на 2020 год и плановый период 2021 и 2022 годов», заявки на участие в публичных слушаниях направлять в срок до 25 ноября 2019 года в финансовое управление администрации Нижнесергинского муниципального района (г.Нижние Серги, ул.Титова, 39, тел. 2-11-54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5.Контроль за ис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В.В. Еремеев    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sectPr>
      <w:type w:val="nextPage"/>
      <w:pgSz w:w="11906" w:h="16838"/>
      <w:pgMar w:left="1797" w:right="567" w:gutter="0" w:header="0" w:top="10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2">
    <w:name w:val="a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/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4:00Z</dcterms:created>
  <dc:creator>Test</dc:creator>
  <dc:description/>
  <cp:keywords/>
  <dc:language>en-US</dc:language>
  <cp:lastModifiedBy>2</cp:lastModifiedBy>
  <cp:lastPrinted>2019-11-13T13:33:00Z</cp:lastPrinted>
  <dcterms:modified xsi:type="dcterms:W3CDTF">2019-11-14T04:21:00Z</dcterms:modified>
  <cp:revision>4</cp:revision>
  <dc:subject/>
  <dc:title>  </dc:title>
</cp:coreProperties>
</file>