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8795" cy="60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9" r="-7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sectPr>
          <w:type w:val="nextPage"/>
          <w:pgSz w:w="11906" w:h="16838"/>
          <w:pgMar w:left="1418" w:right="567" w:gutter="0" w:header="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НИЖНЕСЕРГИНСКОГО МУНИЦИПАЛЬНОГО РАЙОНА</w:t>
      </w:r>
    </w:p>
    <w:p>
      <w:pPr>
        <w:pStyle w:val="Normal"/>
        <w:shd w:fill="FFFFFF" w:val="clear"/>
        <w:ind w:firstLine="1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color w:val="3F3F3F"/>
          <w:spacing w:val="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pBdr>
          <w:bottom w:val="thinThickSmallGap" w:sz="24" w:space="1" w:color="000000"/>
        </w:pBd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ПОРЯЖЕНИЕ</w:t>
      </w:r>
    </w:p>
    <w:p>
      <w:pPr>
        <w:pStyle w:val="Normal"/>
        <w:pBdr>
          <w:bottom w:val="thinThickSmallGap" w:sz="24" w:space="1" w:color="000000"/>
        </w:pBdr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sectPr>
          <w:type w:val="nextPage"/>
          <w:pgSz w:w="11906" w:h="16838"/>
          <w:pgMar w:left="1418" w:right="42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 02.02.2016                     № 32-р  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жние Серги </w:t>
      </w:r>
    </w:p>
    <w:p>
      <w:pPr>
        <w:pStyle w:val="Normal"/>
        <w:shd w:fill="FFFFFF" w:val="clear"/>
        <w:tabs>
          <w:tab w:val="clear" w:pos="720"/>
          <w:tab w:val="left" w:pos="4834" w:leader="hyphen"/>
        </w:tabs>
        <w:spacing w:lineRule="exact" w:line="312" w:before="5" w:after="0"/>
        <w:ind w:right="178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834" w:leader="hyphen"/>
        </w:tabs>
        <w:spacing w:lineRule="exact" w:line="312" w:before="5" w:after="0"/>
        <w:ind w:right="178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-140" w:firstLine="426"/>
        <w:jc w:val="center"/>
        <w:rPr>
          <w:rFonts w:ascii="Times New Roman" w:hAnsi="Times New Roman" w:cs="Times New Roman"/>
          <w:b/>
          <w:b/>
          <w:i/>
          <w:i/>
          <w:iCs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pacing w:val="-9"/>
          <w:sz w:val="28"/>
          <w:szCs w:val="28"/>
        </w:rPr>
        <w:t>О внесении изменений в состав Координационного совета  по вопросам патриотического воспитания граждан при администрации Нижнесергинского муниципального района,  утвержденный распоряжением  администрации Нижнесергинского муниципального района от 12.03.2013 № 162-р                                    «О Координационном совете по вопросам патриотического воспитания граждан при администрации Нижнесергинского муниципального района»                                            (с изменениями от 16.12.2013 № 793-р, от 01.09.2014 № 582-р)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b/>
          <w:b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b/>
          <w:b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7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Уставом Нижнесергинского муниципального района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состав Координационного совета по вопросам патриотического воспитания граждан при администрации Нижнесергинского муниципального района,  утвержденный распоряжением администрации Нижнесергинского муниципального района от 12.03.2013 № 162-р «О Координационном совете по вопросам патриотического воспитания граждан при администрации Нижнесергинского муниципального района» (с изменениями от 16.12.2013                № 793-р, от 01.09.2014 № 582-р), следующие изменения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Вывести из состава Координационного совета по вопросам патриотического воспитания граждан при администрации Нижнесергинского муниципального района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Щукину Елену Ивановну, директора государственного бюджетного образовательного учреждения среднего профессионального образования Свердловской области «Сергинский многопрофильный техникум»                            (по согласованию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Ввести в состав Координационного совета по вопросам патриотического воспитания граждан при администрации Нижнесергинского муниципального района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айорову Светлану Александровну, директора государственного бюджетного образовательного учреждения среднего профессионального образования Свердловской области «Сергинский многопрофильный техникум»                            (по согласованию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9"/>
          <w:sz w:val="28"/>
          <w:szCs w:val="28"/>
        </w:rPr>
        <w:t>2. Обнародовать данное распоряжение путем размещения полного текста через сеть «Интернет» на официальном сайте администрации Нижнесергинского муниципального район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ижнесергинского муниципального района                                         В.А. Сычев  </w:t>
      </w:r>
    </w:p>
    <w:sectPr>
      <w:type w:val="nextPage"/>
      <w:pgSz w:w="11906" w:h="16838"/>
      <w:pgMar w:left="1418" w:right="569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 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9:05:00Z</dcterms:created>
  <dc:creator>1</dc:creator>
  <dc:description/>
  <cp:keywords/>
  <dc:language>en-US</dc:language>
  <cp:lastModifiedBy>Федотов Дмитрий Николаевич</cp:lastModifiedBy>
  <cp:lastPrinted>2016-01-25T12:02:00Z</cp:lastPrinted>
  <dcterms:modified xsi:type="dcterms:W3CDTF">2016-02-05T10:18:00Z</dcterms:modified>
  <cp:revision>4</cp:revision>
  <dc:subject/>
  <dc:title>      </dc:title>
</cp:coreProperties>
</file>