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4"/>
        <w:rPr/>
      </w:pPr>
      <w:r>
        <w:rPr>
          <w:b w:val="false"/>
          <w:sz w:val="32"/>
          <w:szCs w:val="32"/>
        </w:rPr>
        <w:t xml:space="preserve"> </w:t>
      </w:r>
      <w:r>
        <w:rPr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outlineLvl w:val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13              №  426-р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hanging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О проведении районного фотоконкурса,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посвященного 90-летнему юбилею Нижнесергинского района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«Тебе, Нижнесергинский район, посвящается!»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к празднованию 90-летия Нижнесергинского района, в целях развития творческого потенциала Нижнесергинского муниципального района, воспитания патриотизма и привлечения внимания населения  к красоте родного края,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834" w:leader="hyphen"/>
        </w:tabs>
        <w:spacing w:lineRule="exact" w:line="312" w:before="5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с 1 августа 2013 года по 27 февраля 2014 года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районный фотоконкурс, посвященный 90-летнему юбилею Нижнесергинского района «Тебе, Нижнесергинский район, посвящается!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834" w:leader="hyphen"/>
        </w:tabs>
        <w:spacing w:lineRule="exact" w:line="312" w:before="5" w:after="0"/>
        <w:ind w:right="2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2. Утвердить Положение о проведении районного фотоконкурса, посвященного 90-летнему юбилею Нижнесергинского района                    «Тебе, Нижнесергинский район, посвящается!»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834" w:leader="hyphen"/>
        </w:tabs>
        <w:spacing w:lineRule="exact" w:line="312" w:before="5" w:after="0"/>
        <w:ind w:right="2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3. Утвердить состав членов жюри районного фотоконкурса, посвященного            90-летнему юбилею Нижнесергинского района «Тебе, Нижнесергинский район, посвящается!»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834" w:leader="hyphen"/>
        </w:tabs>
        <w:spacing w:lineRule="exact" w:line="312" w:before="5" w:after="0"/>
        <w:ind w:right="2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4. Награждение победителей провести 27 февраля 2014 года - в день празднования 90-летия Нижнесергинского район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834" w:leader="hyphen"/>
        </w:tabs>
        <w:spacing w:lineRule="exact" w:line="312" w:before="5" w:after="0"/>
        <w:ind w:right="2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5. Обнародовать данное распоряжение путем размещения полного текста через сеть «Интернет» на официальном сайте администрации Нижнесергинского муниципального района и опубликовать в Нижнесергинской районной газете «Новое время».</w:t>
      </w:r>
    </w:p>
    <w:p>
      <w:pPr>
        <w:pStyle w:val="Normal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распоряжения возложить на заместителя главы администрации  Нижнесергинского муниципального района А.Н. Екенина.</w:t>
      </w:r>
    </w:p>
    <w:p>
      <w:pPr>
        <w:pStyle w:val="Normal"/>
        <w:shd w:fill="FFFFFF" w:val="clear"/>
        <w:spacing w:lineRule="exact" w:line="250" w:before="34" w:after="0"/>
        <w:ind w:right="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right="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right="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о. главы администрации</w:t>
      </w:r>
    </w:p>
    <w:p>
      <w:pPr>
        <w:pStyle w:val="Normal"/>
        <w:shd w:fill="FFFFFF" w:val="clear"/>
        <w:ind w:right="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жнесергинского муниципального района                                         В.А. Демин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TextBody"/>
        <w:spacing w:lineRule="atLeast" w:line="10"/>
        <w:ind w:left="4962" w:hanging="0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TextBody"/>
        <w:spacing w:lineRule="atLeast" w:line="10"/>
        <w:ind w:left="4962" w:hanging="0"/>
        <w:jc w:val="both"/>
        <w:rPr>
          <w:szCs w:val="28"/>
        </w:rPr>
      </w:pPr>
      <w:r>
        <w:rPr>
          <w:szCs w:val="28"/>
        </w:rPr>
        <w:t xml:space="preserve">распоряжением администрации Нижнесергинского муниципального района от 15.07.2013 № 426-р    </w:t>
      </w:r>
    </w:p>
    <w:p>
      <w:pPr>
        <w:pStyle w:val="TextBody"/>
        <w:spacing w:lineRule="atLeast" w:line="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ожение о проведении районного фотоконкурс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вящённого 90-летнему юбилею Нижнесерг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ебе, Нижнесергинский район, посвящается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: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Конкурс фоторабот проводится в преддверии 90-летия Нижнесергинс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Организатор фотоконкурса – администрация Нижнесергинского муниципального района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ведения фотоконкурс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Отражение современного Нижнесергинского муниципального района, его жизни сегодня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пуляризация привлекательности района, презентация достопримечательностей и красоты природы, людей, живущих в крае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Воспитание любви к малой родине и бережного отношения к культурному наследию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Открытие новых имён и поддержка талантов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5.Подбор работ для организации фотовыставки, посвящённой юбилею район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фотоконкурс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1 этап: с 1 августа 2013 года по 1  ноября 2013 года работы принимаются на фотоконкурс, в Нижнесергинской районной газете «Новое время»  печатаются фотографии участников, параллельно они будут выставлены на официальном сайте администрации Нижнесергинского муниципального района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2 этап: 1 ноября  2013 года – 1 декабря 2013 года - выявление победителя и определение работ к участию в фотовыставке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3 этап:  27 февраля 2014 года - выставка лучших работ, награждение победителе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проведе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В фотоконкурсе могут принять участие все желающие – профессионалы и фотографы любител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гарантируют наличие у них авторских прав на фотографии, заявленные к участию в конкурсе. Участники фотоконкурса несут ответственность за нарушение авторских прав третьих лиц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дин участник может представить не более 6 (шести) фотограф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Требования к работам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В направляемых на фотоконкурс работах обязательно должна прослеживаться связь с  Нижнесергинским муниципальным районом. Фотографии, содержание которых никак не связано с этой темой, при всех их достоинствах, не рассматриваютс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Фотоработы должны отображать сегодняшнюю жизнь района. Это могут быть фотопортреты на фоне населённого пункта (индивидуальные и групповые), любые памятники истории и культуры Нижнесергинского района, ландшафты, пейзажи, виды посёлков и деревень, достопримечательности, интересные люди, молодые семьи, дети, сюжетные зарисовки и т.п.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На конкурс не принимаются работы, содержащие элементы насилия, расовой, национальной или религиозной нетерпимости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допускается обработка фотографий, направляемых на конкурс, с помощью компьютерных программ (графических редакторов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5.Фотоработы принимаются в электронном виде с пометкой «фотоконкурс» 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nse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либо отпечатанными (работы не возвращаются) или на электронном носителе по адресу: г.Нижние Серги, ул.Титова,39, кабинеты 209, 210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редставленные фотоработы обязательно сопровождаются следующими данными: название работы, краткое описание, ФИО, место жительства (почтовый адрес), телефон, e-mail автор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Организатор вправе использовать присланные на конкурс фотографии, печатать и демонстрировать на фотовыставках и в Нижнесергинской районной газете «Новое время». Напечатанные фотоработы, участвовавшие в фотовыставке, остаются организатору и в дальнейшем могут использоваться по его усмотрению. Изображение несовершеннолетних используется только с разрешения законных представителе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работ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Итоги фотоконкурса подводит жюри, назначенное организатором конкурс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Общая оценка жюри выводится суммированием индивидуальных решений каждого члена жюри, основанных на субъективной оценке представленных на конкурс работ, с учётом совокупности следующих рекомендуемых критериев и параметр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работы тематике конкурса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удожественная ценность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3. При подведении итогов конкурса учитываются основные показатели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представленной работы тематике конкурса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гинальность иде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качество фотосним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4.Специальный приз присуждается победителю, за которого большее количество голосов отдали пользователи Интернет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ртнёры и спонсоры фотоконкурс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Партнёрами фотоконкурса могут быть организации всех форм собственности, осуществляющие мероприятия, направленные на поддержку фотоконкурс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2. Поддержка фотоконкурса будет осуществлять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Нижнесергинского муниципального район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тоги фотоконкурс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Всем участникам фотоконкурса, чьи работы были отобраны для организации выставки фоторабот, вручаются дипломы лауреатов фотоконкурса. Их работы принимают участие в фотовыставке, посвящённой празднованию юбилея района. Победившему по итогам оценки жюри участнику вручается главный приз. Специальный приз будет вручен победителю                                   Интернет-голосова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Контактная  информация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. Нижние Серги, ул.Титова, 39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(34398)2-14-48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-13-04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oto-admnsergi@yandex.ru</w:t>
        </w:r>
      </w:hyperlink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    </w:t>
      </w: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nsergi.ru</w:t>
        </w:r>
      </w:hyperlink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TextBody"/>
        <w:spacing w:lineRule="atLeast" w:line="10"/>
        <w:ind w:left="4962" w:hanging="0"/>
        <w:jc w:val="both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TextBody"/>
        <w:spacing w:lineRule="atLeast" w:line="10"/>
        <w:ind w:left="4962" w:hanging="0"/>
        <w:jc w:val="both"/>
        <w:rPr/>
      </w:pPr>
      <w:r>
        <w:rPr>
          <w:szCs w:val="28"/>
        </w:rPr>
        <w:t xml:space="preserve">распоряжением администрации Нижнесергинского муниципального района от 15.07.2013 № 426-р   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став членов жюри районного фотоконкурс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вящённого 90-летнему юбилею Нижнесерг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ебе, Нижнесергинский район, посвящается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ме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ий Василье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сергин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ч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ий Александро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Нижнесергин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ен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Нижнесергин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к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архитектуры и градостроительства администрации Нижнесергин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их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женщин Нижнесергин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пл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Фридрих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едактор Издательство КВАДРАТ г. Екатеринбург (по согласованию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 муниципального казенного образовательного учреждения дополнительного образования детей «Центр детского творчества р.п. Верхние Серги»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ног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муниципального казенного образовательного учреждения дополнительного образования детей «Нижнесергинский центр дополнительного образования детей» (по согласованию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continuous"/>
      <w:pgSz w:w="11906" w:h="16838"/>
      <w:pgMar w:left="1701" w:right="567" w:gutter="0" w:header="0" w:top="11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12" w:before="643" w:after="0"/>
      <w:ind w:firstLine="4"/>
      <w:jc w:val="center"/>
    </w:pPr>
    <w:rPr>
      <w:rFonts w:ascii="Times New Roman" w:hAnsi="Times New Roman" w:cs="Times New Roman"/>
      <w:b/>
      <w:i/>
      <w:iCs/>
      <w:color w:val="000000"/>
      <w:spacing w:val="6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oto-admnsergi@yandex.ru" TargetMode="External"/><Relationship Id="rId4" Type="http://schemas.openxmlformats.org/officeDocument/2006/relationships/hyperlink" Target="mailto:foto-admnsergi@yandex.ru" TargetMode="External"/><Relationship Id="rId5" Type="http://schemas.openxmlformats.org/officeDocument/2006/relationships/hyperlink" Target="mailto:foto-admnsergi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4:00Z</dcterms:created>
  <dc:creator>1</dc:creator>
  <dc:description/>
  <cp:keywords/>
  <dc:language>en-US</dc:language>
  <cp:lastModifiedBy>Федотов Дмитрий Николаевич</cp:lastModifiedBy>
  <cp:lastPrinted>2013-07-16T10:46:00Z</cp:lastPrinted>
  <dcterms:modified xsi:type="dcterms:W3CDTF">2013-10-27T07:53:00Z</dcterms:modified>
  <cp:revision>9</cp:revision>
  <dc:subject/>
  <dc:title>      </dc:title>
</cp:coreProperties>
</file>