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shd w:fill="FFFFFF" w:val="clear"/>
        <w:spacing w:before="72" w:after="0"/>
        <w:jc w:val="center"/>
        <w:rPr/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57" r="-8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Я НИЖНЕСЕРГИНСКОГО 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/>
        <w:t>от 23.12.2019                        № 444</w:t>
      </w:r>
    </w:p>
    <w:p>
      <w:pPr>
        <w:pStyle w:val="Normal"/>
        <w:shd w:fill="FFFFFF" w:val="clear"/>
        <w:ind w:firstLine="1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rPr/>
      </w:pPr>
      <w:r>
        <w:rPr/>
        <w:t xml:space="preserve">г. Нижние Серги </w:t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 утверждении Порядка предоставления, использования и возврата бюджетных кредитов из бюджета  Нижнесергинского муниципального района  для покрытия временных кассовых разрывов, возникающих  при исполнении бюджетов поселений, входящих в состав Нижнесергинского муниципальн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3 ст. 93.3 Бюджетного кодекса Российской Федерации и в целях реализации решения Думы Нижнесергинского муниципального района от 18.12.2019 № 169</w:t>
      </w:r>
      <w:r>
        <w:rPr>
          <w:i/>
        </w:rPr>
        <w:t xml:space="preserve"> </w:t>
      </w:r>
      <w:r>
        <w:rPr/>
        <w:t xml:space="preserve">«О внесении изменений  в решение Думы  Нижнесергинского муниципального района от 13.12.2018 № 97 «О бюджете Нижнесергинского муниципального района на 2019 год и плановый период 2020 и  2021 годов»,  </w:t>
      </w:r>
    </w:p>
    <w:p>
      <w:pPr>
        <w:pStyle w:val="Normal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1.Утвердить Порядок предоставления, использования и возврата бюджетных кредитов из бюджета Нижнесергинского муниципального района для покрытия временных кассовых разрывов, возникающих при исполнении бюджетов поселений, входящих в состав Нижнесергинского муниципального района (прилагается). </w:t>
      </w:r>
    </w:p>
    <w:p>
      <w:pPr>
        <w:pStyle w:val="Normal"/>
        <w:ind w:firstLine="708"/>
        <w:jc w:val="both"/>
        <w:rPr/>
      </w:pPr>
      <w:r>
        <w:rPr/>
        <w:t>2.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Глава Нижнесергинского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муниципального района                                                                       В.В. Еремеев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              </w:t>
      </w:r>
      <w:r>
        <w:rPr/>
        <w:t>Утвержден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</w:t>
      </w:r>
      <w:r>
        <w:rPr/>
        <w:t>постановлением администрации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</w:t>
      </w:r>
      <w:r>
        <w:rPr/>
        <w:t xml:space="preserve">Нижнесергинского 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</w:t>
      </w:r>
      <w:r>
        <w:rPr/>
        <w:t xml:space="preserve">муниципального района </w:t>
      </w:r>
    </w:p>
    <w:p>
      <w:pPr>
        <w:pStyle w:val="Normal"/>
        <w:shd w:fill="FFFFFF" w:val="clear"/>
        <w:ind w:firstLine="14"/>
        <w:jc w:val="right"/>
        <w:rPr>
          <w:lang w:val="en-US"/>
        </w:rPr>
      </w:pPr>
      <w:r>
        <w:rPr/>
        <w:t>от 23.12.2019 № 444</w:t>
      </w:r>
    </w:p>
    <w:p>
      <w:pPr>
        <w:pStyle w:val="Normal"/>
        <w:shd w:fill="FFFFFF" w:val="clear"/>
        <w:ind w:firstLine="14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/>
      </w:pPr>
      <w:r>
        <w:rPr/>
        <w:t>ПОРЯДОК</w:t>
      </w:r>
    </w:p>
    <w:p>
      <w:pPr>
        <w:pStyle w:val="Normal"/>
        <w:ind w:firstLine="720"/>
        <w:jc w:val="center"/>
        <w:rPr/>
      </w:pPr>
      <w:r>
        <w:rPr/>
        <w:t>предоставления, использования и возврата бюджетных кредитов из бюджета Нижнесергинского муниципального района для покрытия временных кассовых разрывов, возникающих при исполнении бюджетов поселений, входящих в состав Нижнесергинского муниципального район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Настоящий  Порядок предоставления, использования и возврата бюджетных кредитов из бюджета Нижнесергинского муниципального района для покрытия временных кассовых разрывов, возникающих при исполнении бюджетов поселений, входящих в состав Нижнесергинского муниципального района (далее – Порядок), разработан на основании пункта 3 статьи 93.3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2.Бюджетные кредиты из бюджета Нижнесергинского муниципального района бюджетам поселений, входящих в состав Нижнесергинского муниципального района, для покрытия временных кассовых разрывов, возникающих при исполнении  бюджетов поселений,  предоставляются при условии:</w:t>
      </w:r>
    </w:p>
    <w:p>
      <w:pPr>
        <w:pStyle w:val="Normal"/>
        <w:ind w:firstLine="720"/>
        <w:jc w:val="both"/>
        <w:rPr/>
      </w:pPr>
      <w:r>
        <w:rPr/>
        <w:t>1)отсутствия просроченной задолженности по денежным обязательствам перед бюджетом Нижнесергинского муниципального района, за исключением случаев реструктуризации обязательств (задолженности);</w:t>
      </w:r>
    </w:p>
    <w:p>
      <w:pPr>
        <w:pStyle w:val="Normal"/>
        <w:ind w:firstLine="720"/>
        <w:jc w:val="both"/>
        <w:rPr/>
      </w:pPr>
      <w:r>
        <w:rPr/>
        <w:t>2)соблюдения требований бюджетного законодательства Российской Федерации в части предельного объема муниципального долга и дефицита бюджета поселения, входящего в состав Нижнесергинского муниципального района (далее – бюджет поселения), по данным отчета об исполнении местного бюджета за отчетный финансовый год и решения о бюджете поселения на текущий финансовый год;</w:t>
      </w:r>
    </w:p>
    <w:p>
      <w:pPr>
        <w:pStyle w:val="Normal"/>
        <w:ind w:firstLine="720"/>
        <w:jc w:val="both"/>
        <w:rPr/>
      </w:pPr>
      <w:r>
        <w:rPr/>
        <w:t>3)наличия временного кассового разрыва – прогнозируемой недостаточности на едином счете бюджета денежных средств, необходимых для осуществления кассовых выплат из бюджета в рассматриваемый период текущего финансового года;</w:t>
      </w:r>
    </w:p>
    <w:p>
      <w:pPr>
        <w:pStyle w:val="Normal"/>
        <w:ind w:firstLine="720"/>
        <w:jc w:val="both"/>
        <w:rPr/>
      </w:pPr>
      <w:r>
        <w:rPr/>
        <w:t>4)обеспечения исполнения обязательств поселения  по возврату бюджетного кредита и уплате процентных платеж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2. Бюджетные кредиты для покрытия временных кассовых разрывов, возникающих при исполнении бюджетов поселений, предоставляются в пределах бюджетных ассигнований, предусмотренных Решением о бюджете Нижнесергинского муниципального района, на срок, предусмотренный условиями договора о предоставлении бюджетного кредита на покрытие временного кассового разрыва, возникающего при  исполнении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.Размер платы за пользование бюджетными кредитами для покрытия временных кассовых разрывов, возникающих при исполнении местных бюджетов, устанавливается решением Думы о бюдж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4.Для получения бюджетного кредита из бюджета Нижнесергинского муниципального района  для покрытия временного кассового разрыва, возникающего при исполнении  бюджета поселения (далее - бюджетный кредит) составляется и направляется заявление о предоставлении бюджетного кредита (далее - заявл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заявлении должны быть ука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чины возникновения кассового разрыва и  обоснование необходимости предоставления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змер бюджетного кредита, необходимого для покрытия временного кассового разры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едполагаемые цели использования и сроки погашения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реквизиты  решения представительного органа поселения о бюджете на текущий финансовый год, устанавливающего дефицит бюджета, предельный объем муниципального долга на текущий финансовый год и верхний предел муниципального долга по состоянию на 01 января очеред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подписывается главой 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ление направляется не позднее 25 числа текущего месяца в администрацию Нижнесергинского муниципального района с приложением документов, указанных в пункте 5 настоящего Поряд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5.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1) расчет, подтверждающий наличие временного кассового разрыва в бюджете поселения, в   котором указываются сведения о прогнозной оценке бюджета поселения, уточненном плане по доходам, расходам и источникам финансирования дефицита бюджета на текущий финансовый год, фактическом исполнении местного бюджета за отчетный период текущего финансового года, ожидаемом исполнении бюджета поселения в рассматриваемый период текущего финансового года по форме 1 согласно приложению к настоящему Порядку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2)информация о способе обеспечения исполнения обязательств по возврату бюджетного кредита, уплате процент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)информация об отсутствии просроченной задолженности по денежным обязательствам перед бюджетом Нижнесерг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отчет о выполнении плана мероприятий по росту доходов, оптимизации расходов и совершенствованию долговой политики муниципального образования за соответствующий период текущего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договоры о предоставлении муниципальных гарантий, если исполнение муниципальных гарантий является целью использования бюджетного креди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решение представительного органа  о предоставлении налоговых льгот в текущем финансовом году или письмо об отсутствии указанного решения, подписанное главой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информация о фактических суммах недополученных доходов от предоставления по решениям представительного органа льгот по местным налогам в отчетном финансовом году и прогноз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Заявление и прилагаемые к нему документы рассматриваются администрацией Нижнесергинского муниципального района в течение 14 дней со дня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Если заявление и прилагаемые к нему документы не соответствуют требованиям настоящего Порядка или представлены не все документы, указанные в </w:t>
      </w:r>
      <w:hyperlink w:anchor="Par9">
        <w:r>
          <w:rPr>
            <w:rStyle w:val="InternetLink"/>
          </w:rPr>
          <w:t>пункте 5</w:t>
        </w:r>
      </w:hyperlink>
      <w:r>
        <w:rPr/>
        <w:t xml:space="preserve"> настоящего Порядка, администрация Нижнесергинского муниципального района направляет письмо, подписанное главой Нижнесергинского муниципального района, об отклонении заявления с указанием причин отклонения в течение 7 дней со дня его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8.Бюджетные кредиты не предоставляются в случае невыполнения условий предоставления бюджетных кредитов, предусмотренных </w:t>
      </w:r>
      <w:hyperlink r:id="rId3">
        <w:r>
          <w:rPr>
            <w:rStyle w:val="InternetLink"/>
          </w:rPr>
          <w:t>пунктами 2</w:t>
        </w:r>
      </w:hyperlink>
      <w:r>
        <w:rPr/>
        <w:t xml:space="preserve"> и 5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ведомление об отказе в предоставлении бюджетного кредита, подписанное главой Нижнесергинского муниципального района, направляется на имя главы поселения в письменной форме с указанием причин отказа в течение трех дней по истечении срока, указанного в </w:t>
      </w:r>
      <w:hyperlink w:anchor="Par18">
        <w:r>
          <w:rPr>
            <w:rStyle w:val="InternetLink"/>
          </w:rPr>
          <w:t>пункте 6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Решение о предоставлении бюджетного кредита, его размере и сроках возврата принимается главой Нижнесергинского муниципального района и оформляется постановлением с указанием размера и сроков возврата бюджетного кред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В случае ликвидации кассового разрыва либо сокращения его размера до момента подписания договора администрация поселения  сообщает об этом администрации Нижнесергинского муниципального района в течение трех дней со дня получения проекта договора. В этом случае постановление о предоставлении бюджетного кредита отме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Предоставление бюджетного кредита оформляется договором между администрацией Нижнесергинского муниципального района  и администрацией поселения (далее - договор) по форме 3 согласно приложению к настоящему Порядку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Администрация Нижнесергинского муниципального района направляет администрации поселения проект договора в двух экземплярах в течение 5 дней со дня подписания постановления о предоставлении бюджетного кред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Администрация Нижнесергинского муниципального района перечисляет бюджетный кредит в бюджет поселения в течение 5 дней со дня, следующего за днем заключен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Бюджетный кредит используется для осуществления кассовых выплат 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ый кредит, не использованный в течение 30 дней с момента поступления денежных средств на счет бюджета поселения, подлежит возврату в бюджет Нижнесерг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поселения в течение 35 дней с момента поступления денежных средств на счет бюджета поселения представляет в администрацию Нижнесергинского муниципального района отчет об использовании бюджетного кредита по форме 2 согласно приложению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Возврат бюджетного кредита осуществляется администрацией поселения в порядке и сроки, установленные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В случае если бюджетный кредит не погашен в установленные сроки, остаток непогашенного кредита, включая проценты, штрафы и пени, взыскивается за счет дотаций  бюджету поселения из бюджета Нижнесерги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A2">
    <w:name w:val="a2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9">
    <w:name w:val="çàãîëîâîê 9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A70C9A59122902954A46A4F3B1C59EDFE217FFB8B7F10B7139C10585B8659EEF9C3E74BED62C62BC88B341eAJC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4:31:00Z</dcterms:created>
  <dc:creator>01</dc:creator>
  <dc:description/>
  <cp:keywords/>
  <dc:language>en-US</dc:language>
  <cp:lastModifiedBy>Micron</cp:lastModifiedBy>
  <cp:lastPrinted>2019-12-24T09:25:00Z</cp:lastPrinted>
  <dcterms:modified xsi:type="dcterms:W3CDTF">2019-12-25T03:53:00Z</dcterms:modified>
  <cp:revision>4</cp:revision>
  <dc:subject/>
  <dc:title>                                                                                                     ПРОЕКТ  НИЖНЕСЕРГИНСКИЙ МУНИЦИПАЛЬНЫЙ РАЙОН</dc:title>
</cp:coreProperties>
</file>