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sz w:val="28"/>
          <w:szCs w:val="28"/>
        </w:rPr>
      </w:pPr>
      <w:bookmarkStart w:id="0" w:name="sub_7"/>
      <w:bookmarkEnd w:id="0"/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57" r="-8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АДМИНИСТРАЦИЯ НИЖНЕСЕРГИНСКОГО МУНИЦИПАЛЬН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14"/>
        <w:rPr>
          <w:color w:val="3F3F3F"/>
          <w:spacing w:val="1"/>
          <w:sz w:val="28"/>
          <w:szCs w:val="28"/>
        </w:rPr>
      </w:pPr>
      <w:r>
        <w:rPr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17.12.2019                        № 4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 Нижние Серг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6"/>
          <w:sz w:val="28"/>
          <w:szCs w:val="28"/>
        </w:rPr>
      </w:pPr>
      <w:r>
        <w:rPr>
          <w:b/>
          <w:i/>
          <w:iCs/>
          <w:spacing w:val="6"/>
          <w:sz w:val="28"/>
          <w:szCs w:val="28"/>
        </w:rPr>
        <w:t>Об утверждении Плана-графика мероприятий по экологическому просвещению и мотивации населения к деятельности по раздельному сбору твёрдых коммунальных отходов на территории Нижнесергинского муниципального района на 2020 го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6"/>
          <w:sz w:val="28"/>
          <w:szCs w:val="28"/>
        </w:rPr>
      </w:pPr>
      <w:r>
        <w:rPr>
          <w:b/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hyphen"/>
        </w:tabs>
        <w:spacing w:lineRule="exact" w:line="312" w:before="5" w:after="0"/>
        <w:ind w:right="178" w:firstLine="567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№ 131-ФЗ «Об общих принципах организации местного самоуправления в Российской Федерации», во исполнение подпункта 2 поручения Президента Российской Федерации от 16 ноября 2017 года № Пр-2319, во исполнение п. 7 Плана мероприятий по экологическому просвещению населения и пропаганде бережного отношения к окружающей среде на территории Свердловской области, утвержденного Первым Заместителем Губернатора Свердловской области А.В. Орловым (от 16.07.2018 № 01-01-39/112), в целях просвещения и повышения экологической культуры, руководствуясь Уставом Нижнесерги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/>
      </w:pPr>
      <w:r>
        <w:rPr>
          <w:sz w:val="28"/>
          <w:szCs w:val="28"/>
        </w:rPr>
        <w:t>Утвердить План-график мероприятий по экологическому просвещению и мотивации населения к деятельности по раздельному сбору твёрдых коммунальных отходов на территории</w:t>
      </w:r>
      <w:r>
        <w:rPr/>
        <w:t xml:space="preserve"> </w:t>
      </w:r>
      <w:r>
        <w:rPr>
          <w:sz w:val="28"/>
          <w:szCs w:val="28"/>
        </w:rPr>
        <w:t>Нижнесергинского муниципального района на 2020 год (прилагается)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Контроль  за  исполнением настоящего постановления возложить на заместителя главы администрации  Нижнесергинского муниципального района А. Н. Екен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34" w:after="0"/>
        <w:ind w:left="-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Нижнесергинского </w:t>
      </w:r>
    </w:p>
    <w:p>
      <w:pPr>
        <w:pStyle w:val="Normal"/>
        <w:widowControl w:val="false"/>
        <w:shd w:fill="FFFFFF" w:val="clear"/>
        <w:autoSpaceDE w:val="false"/>
        <w:spacing w:lineRule="exact" w:line="250" w:before="34" w:after="0"/>
        <w:ind w:left="-142" w:hanging="0"/>
        <w:rPr/>
      </w:pPr>
      <w:r>
        <w:rPr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         В.В. Еремеев       </w:t>
      </w:r>
    </w:p>
    <w:p>
      <w:pPr>
        <w:pStyle w:val="Normal"/>
        <w:widowControl w:val="false"/>
        <w:shd w:fill="FFFFFF" w:val="clear"/>
        <w:autoSpaceDE w:val="false"/>
        <w:spacing w:lineRule="exact" w:line="250" w:before="34" w:after="0"/>
        <w:ind w:left="-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8"/>
        <w:widowControl w:val="false"/>
        <w:spacing w:before="0" w:after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3"/>
        <w:spacing w:before="0" w:after="0"/>
        <w:ind w:left="4139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4139" w:firstLine="1"/>
        <w:jc w:val="both"/>
        <w:rPr/>
      </w:pPr>
      <w:r>
        <w:rPr>
          <w:sz w:val="28"/>
          <w:szCs w:val="28"/>
        </w:rPr>
        <w:t>постановлением администрации                  Нижнесергинского муниципального района от 17.12.2019 № 425 «Об утверждении Плана-графика мероприятий по экологическому просвещению и мотивации населения к деятельности по раздельному сбору твёрдых коммунальных отходов на территории Нижнесергинского муниципального района на 2020 год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-график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роприятий по экологическому просвещению и мотивации населения к деятельности по раздельному сбору твёрдых коммунальных отходов на территории Нижнесерг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536"/>
        <w:gridCol w:w="3119"/>
        <w:gridCol w:w="1984"/>
      </w:tblGrid>
      <w:tr>
        <w:trPr>
          <w:trHeight w:val="134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00" w:hanging="0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30" w:before="60" w:after="0"/>
              <w:ind w:left="200" w:hanging="0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right="320" w:hanging="0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right="300" w:hanging="0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Срок, этапы  исполнения</w:t>
            </w:r>
          </w:p>
        </w:tc>
      </w:tr>
      <w:tr>
        <w:trPr>
          <w:trHeight w:val="230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Размещение в средствах массовой информации и на официальном сайте Нижнесергинского муниципального района в сети «Интернет» информации об организациях, осуществляющих деятельность по обращению с отходами, пунктах приёма вторсыр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Администрация Нижнесерги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80" w:hanging="0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ежеквартально</w:t>
            </w:r>
          </w:p>
        </w:tc>
      </w:tr>
      <w:tr>
        <w:trPr>
          <w:trHeight w:val="17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Сбор, транспортирование и обезвреживание ртутьсодержащих отходов, источников малого тока (батареек), образующихся в муниципальных организ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Руководители образовательных организаций Нижнесерги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80" w:hanging="0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ежеквартально</w:t>
            </w:r>
          </w:p>
        </w:tc>
      </w:tr>
      <w:tr>
        <w:trPr>
          <w:trHeight w:val="278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Проведение массовых экологических субботников с раздельным сбором отход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Управление образования администрации Нижнесергинского муниципального района, Администрация Нижнесерг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2 раза в год</w:t>
            </w:r>
          </w:p>
        </w:tc>
      </w:tr>
      <w:tr>
        <w:trPr>
          <w:trHeight w:val="17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  <w:lang w:bidi="ru-RU"/>
              </w:rPr>
              <w:t>Конкурс тематических видеороликов экологической направленности среди учащихся образовательных организаций района.</w:t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  <w:lang w:bidi="ru-RU"/>
              </w:rPr>
              <w:t>Управление образования администрации Нижнесерг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  <w:lang w:bidi="ru-RU"/>
              </w:rPr>
              <w:t>4 квартал 2020 года</w:t>
            </w:r>
          </w:p>
        </w:tc>
      </w:tr>
      <w:tr>
        <w:trPr>
          <w:trHeight w:val="29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Проведение семинаров по вопросам обращения с ТКО с привлечением специалистов в области экологии.</w:t>
            </w:r>
          </w:p>
          <w:p>
            <w:pPr>
              <w:pStyle w:val="Normal"/>
              <w:widowControl w:val="false"/>
              <w:spacing w:lineRule="exact" w:line="277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Управление образования администрации Нижнесергинского муниципального района, Администрация Нижнесерг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2 квартал 2020 года</w:t>
            </w:r>
          </w:p>
        </w:tc>
      </w:tr>
      <w:tr>
        <w:trPr>
          <w:trHeight w:val="19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Освещение вопросов состояния окружающей среды, использования вторичного сырья в средствах массовой информации</w:t>
            </w:r>
            <w:r>
              <w:rPr/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и на официальном сайте администрации Нижнесергинского муниципального района в сети «Интернет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Администрация Нижнесерг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2 разак в год</w:t>
            </w:r>
          </w:p>
        </w:tc>
      </w:tr>
      <w:tr>
        <w:trPr>
          <w:trHeight w:val="11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Конкурс поделок изготовленных с</w:t>
            </w:r>
          </w:p>
          <w:p>
            <w:pPr>
              <w:pStyle w:val="Normal"/>
              <w:widowControl w:val="false"/>
              <w:spacing w:lineRule="exact" w:line="277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использованием вторичного сырья и отходов среди учащихся младших клас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Администрация Нижнесерг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sz w:val="28"/>
                <w:szCs w:val="28"/>
                <w:lang w:bidi="ru-RU"/>
              </w:rPr>
              <w:t>4 квартал 2020 года</w:t>
            </w:r>
          </w:p>
        </w:tc>
      </w:tr>
      <w:tr>
        <w:trPr>
          <w:trHeight w:val="140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Проведение круглого стола по теме «Повышения экологической культуры и мотивации участия населения в раздельном накоплении Т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Администрация Нижнесерг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sz w:val="28"/>
                <w:szCs w:val="28"/>
                <w:lang w:bidi="ru-RU"/>
              </w:rPr>
              <w:t>2 квартал 2020 года</w:t>
            </w:r>
          </w:p>
        </w:tc>
      </w:tr>
      <w:tr>
        <w:trPr>
          <w:trHeight w:val="22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Проведение круглого стола по теме «Влияние неконтролируемого размещения отходов на экосистемы, в том числе особо охраняемых природных территор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Администрация Нижнесергинского муниципального района,</w:t>
            </w:r>
          </w:p>
          <w:p>
            <w:pPr>
              <w:pStyle w:val="Normal"/>
              <w:widowControl w:val="false"/>
              <w:spacing w:lineRule="exact" w:line="277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Специалисты ГБУ СО «Природный парк «Оленьи ручьи» (по согласованию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sz w:val="28"/>
                <w:szCs w:val="28"/>
                <w:lang w:bidi="ru-RU"/>
              </w:rPr>
              <w:t>3 квартал 2020 года</w:t>
            </w:r>
          </w:p>
        </w:tc>
      </w:tr>
      <w:tr>
        <w:trPr>
          <w:trHeight w:val="3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Проведение специальных уроков (классных часов) в образовательных организациях района и занятий с воспитанниками дошкольных организаций по теме «Бережное отношение к окружающей природе» с привлечением специалистов в области эк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 xml:space="preserve">Управление образования администрации Нижнесергинского муниципального района, Администрация Нижнесергинского муниципального района. </w:t>
            </w:r>
          </w:p>
          <w:p>
            <w:pPr>
              <w:pStyle w:val="Normal"/>
              <w:widowControl w:val="false"/>
              <w:spacing w:lineRule="exact" w:line="277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Специалисты ГБУ СО «Природный парк «Оленьи ручьи» (по согласованию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80" w:hanging="0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sz w:val="28"/>
                <w:szCs w:val="28"/>
                <w:lang w:bidi="ru-RU"/>
              </w:rPr>
              <w:t>1 квартал 2020 года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7"/>
      <w:bookmarkStart w:id="2" w:name="sub_7"/>
      <w:bookmarkEnd w:id="2"/>
    </w:p>
    <w:sectPr>
      <w:type w:val="nextPage"/>
      <w:pgSz w:w="11906" w:h="16838"/>
      <w:pgMar w:left="1800" w:right="569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Lucida Console" w:hAnsi="Lucida Console" w:cs="Lucida Console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A2">
    <w:name w:val="a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çàãîëîâîê 9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3:00Z</dcterms:created>
  <dc:creator>Злоказова</dc:creator>
  <dc:description/>
  <cp:keywords/>
  <dc:language>en-US</dc:language>
  <cp:lastModifiedBy>Micron</cp:lastModifiedBy>
  <cp:lastPrinted>2019-12-17T11:42:00Z</cp:lastPrinted>
  <dcterms:modified xsi:type="dcterms:W3CDTF">2019-12-18T09:17:00Z</dcterms:modified>
  <cp:revision>4</cp:revision>
  <dc:subject/>
  <dc:title>Утверждена постановлением главы Нижнесергинского муниципального района</dc:title>
</cp:coreProperties>
</file>