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4"/>
          <w:szCs w:val="14"/>
        </w:rPr>
        <w:drawing>
          <wp:inline distT="0" distB="0" distL="0" distR="0">
            <wp:extent cx="400050" cy="638810"/>
            <wp:effectExtent l="0" t="0" r="0" b="0"/>
            <wp:docPr id="1" name="ГЕРБ С КОРОНОЙ РАЙ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 РАЙО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6" r="-9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22.10.019                     №  350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Нижние Серги </w:t>
      </w:r>
    </w:p>
    <w:p>
      <w:pPr>
        <w:pStyle w:val="ConsPlusTitle"/>
        <w:widowControl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16" w:before="240" w:after="0"/>
        <w:jc w:val="center"/>
        <w:outlineLvl w:val="5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гноза баланса трудовых ресурсов Нижнесергинского муниципального района на 2020-2026 годы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Правительства Свердловской области от 15.08.2012 № 873-ПП «О разработке прогноза баланса трудовых ресурсов Свердловской области», руководствуясь Уставом Нижнесергинского муниципального района,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16" w:before="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 баланса трудовых ресурсов Нижнесергинского муниципального района на 2020-2026 годы (прилагается)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Опубликовать настоящее постановление в Нижнесергинской районной газете «Новое время» и обнародовать его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Нижнесергинского муниципального района П.В. Поланского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рио главы Нижнесергинского </w:t>
      </w:r>
    </w:p>
    <w:p>
      <w:pPr>
        <w:pStyle w:val="Normal"/>
        <w:shd w:fill="FFFFFF" w:val="clear"/>
        <w:spacing w:lineRule="exact" w:line="250" w:before="34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      А.Н. Екенин     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4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00"/>
        <w:gridCol w:w="960"/>
        <w:gridCol w:w="960"/>
        <w:gridCol w:w="1206"/>
        <w:gridCol w:w="1206"/>
        <w:gridCol w:w="1206"/>
        <w:gridCol w:w="1206"/>
        <w:gridCol w:w="1206"/>
        <w:gridCol w:w="1206"/>
        <w:gridCol w:w="1206"/>
        <w:gridCol w:w="239"/>
        <w:gridCol w:w="233"/>
        <w:gridCol w:w="6"/>
      </w:tblGrid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ind w:left="27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ind w:left="27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 Нижнесергинского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ind w:left="27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го рай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22.10.2019 №  350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ind w:left="27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Об утверждении прогноза баланса трудовых ресурсов Нижнесергинского муниципального района на 2020-2026 годы»</w:t>
            </w:r>
          </w:p>
        </w:tc>
      </w:tr>
      <w:tr>
        <w:trPr>
          <w:trHeight w:val="300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left="27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2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гноз баланса трудовых ресурсов Нижнесергинского муниципального района на 2020-2026 годы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  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Наименование показателя     </w:t>
            </w:r>
          </w:p>
        </w:tc>
        <w:tc>
          <w:tcPr>
            <w:tcW w:w="795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Плановый период                  </w:t>
            </w:r>
          </w:p>
        </w:tc>
        <w:tc>
          <w:tcPr>
            <w:tcW w:w="2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Справочно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-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   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год 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од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трудовых ресурсов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7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7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6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6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6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6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6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мма строк 2 - 4),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RANGE!C20"/>
            <w:r>
              <w:rPr>
                <w:rFonts w:cs="Times New Roman" w:ascii="Times New Roman" w:hAnsi="Times New Roman"/>
              </w:rPr>
              <w:t xml:space="preserve">трудоспособное население  в трудоспособном возрасте      </w:t>
            </w:r>
            <w:bookmarkEnd w:id="0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странные трудовые мигрант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1" w:name="RANGE!C23"/>
            <w:r>
              <w:rPr>
                <w:rFonts w:cs="Times New Roman" w:ascii="Times New Roman" w:hAnsi="Times New Roman"/>
              </w:rPr>
              <w:t xml:space="preserve">работающие граждане, находящиеся за пределами трудоспособного возраста (сумма строк 5 - 6),в том числе: </w:t>
            </w:r>
            <w:bookmarkEnd w:id="1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2" w:name="RANGE!C26"/>
            <w:r>
              <w:rPr>
                <w:rFonts w:cs="Times New Roman" w:ascii="Times New Roman" w:hAnsi="Times New Roman"/>
              </w:rPr>
              <w:t xml:space="preserve">пенсионеры старше   трудоспособного возраста             </w:t>
            </w:r>
            <w:bookmarkEnd w:id="2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4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3" w:name="RANGE!C28"/>
            <w:r>
              <w:rPr>
                <w:rFonts w:cs="Times New Roman" w:ascii="Times New Roman" w:hAnsi="Times New Roman"/>
              </w:rPr>
              <w:t xml:space="preserve">подростки моложе    трудоспособного возраста             </w:t>
            </w:r>
            <w:bookmarkEnd w:id="3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трудовых ресурсов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ятых в экономик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 военнослужащих)  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, не занятого в экономике   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мма строк 10 - 12),          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RANGE!C37"/>
            <w:r>
              <w:rPr>
                <w:rFonts w:cs="Times New Roman" w:ascii="Times New Roman" w:hAnsi="Times New Roman"/>
              </w:rPr>
              <w:t xml:space="preserve">численность учащихся    в трудоспособном возрасте,  обучающихся с отрывом от работы      </w:t>
            </w:r>
            <w:bookmarkEnd w:id="4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3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5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безработных, зарегистрированных  в органах службы занятости   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5" w:name="RANGE!C43"/>
            <w:r>
              <w:rPr>
                <w:rFonts w:cs="Times New Roman" w:ascii="Times New Roman" w:hAnsi="Times New Roman"/>
              </w:rPr>
              <w:t xml:space="preserve">численность прочих категорий    населения в трудоспособном возрасте, не занятого в экономике </w:t>
            </w:r>
            <w:bookmarkEnd w:id="5"/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1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8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Распределение занятых    в экономике по разделам видов экономической     деятельности:   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2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е хозяйство, охота и    лесное хозяйств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оловство, рыбоводство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батывающие производства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о и распределение    электроэнергии, газа и во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овая и розничная торговля; 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тиницы и рестораны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 и связь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ая деятельность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ции с недвижимым   имуществом, аренда и  предоставление услуг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е управление и    обеспечение военной безопасности; социальное страх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е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равоохранение и предоставление социальных услуг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прочих  коммунальных, социальных и       персональных услуг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иды    экономической деятельности            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color w:val="000080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  <w:outlineLvl w:val="0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8:00Z</dcterms:created>
  <dc:creator>User</dc:creator>
  <dc:description/>
  <cp:keywords/>
  <dc:language>en-US</dc:language>
  <cp:lastModifiedBy>2</cp:lastModifiedBy>
  <cp:lastPrinted>2019-10-22T17:26:00Z</cp:lastPrinted>
  <dcterms:modified xsi:type="dcterms:W3CDTF">2019-10-24T05:43:00Z</dcterms:modified>
  <cp:revision>4</cp:revision>
  <dc:subject/>
  <dc:title>О внесении изменений в состав антинаркотической комиссии Нижнесергинского муниципального района, утвержденный постановлением главы Нижнесергинского муниципального района от 04</dc:title>
</cp:coreProperties>
</file>