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1.10.2019                    № 3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б увеличении (индексации) фондов оплаты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работников и руководителей муниципального казенного учреждения Нижнесергинского муниципального района «Административно-хозяйственная служба»,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муниципального казенного учреждения «Единая дежурно-диспетчерская служба Нижнесергинского муниципального района», муниципального казенного учреждения Нижнесергинского муниципального района «Учреждение по предоставлению компенсаций и субсидий на оплату жилого помещения и коммунальных услуг»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, подведомственных администрации Нижнесергинского муниципального района и Нижнесергинского муниципального казенного учреждения «Комплексный центр по обслуживанию учреждений системы образования Нижнесергинского муниципального района», подведомственному Управлению образования администрации Нижнесергинского муниципального района, финансируемых из бюджета Нижнесергинского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В соответствии со ст. 134 Трудового кодекса Российской Федерации, постановлением Правительства Свердловской области от 13.09.2018 № 597-ПП «Об утверждении методик, применяемых для расчета межбюджетных трансфертов из областного бюджета местным бюджетам, на 2019 год и плановый период 2020 и 2021 годов», решением Думы Нижнесергин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от 13.12.2018 № 97 "О бюджете Нижнесергинского муниципального района на 2019 год и плановый период 2020 и 2021 годов", в целях повышения оплаты труда работников муниципальных учреждений, подведомственных администрации Нижнесергинского муниципального района и Управлению образования администрации Нижнесергинского муниципального района, финансируемых из бюджета Нижнесергинского муниципального район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величить (индексировать) с 1 октября 2019 года в 1,43 раза фонды оплаты труда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работников и руководителей муниципального казенного учреждения Нижнесергинского муниципального района «Административно-хозяйственная служба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униципального казенного учреждения «Единая дежурно-диспетчерская служба Нижнесергинского муниципального района», муниципального казенного учреждения Нижнесергинского муниципального района «Учреждение по предоставлению компенсаций и субсидий на оплату жилого помещения и коммунальных услуг»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, подведомственных администрации Нижнесергинского муниципального района, Нижнесергинского муниципального казенного учреждения «Комплексный центр по обслуживанию учреждений системы образования Нижнесергинского муниципального района»,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подведомственного Управлению образования администрация Нижнесергинского муниципального района, финансируемых из бюджета Нижнесергинского муниципального района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е обеспечение расходных обязательств, связанных с реализацией настоящего постановления, осуществлять в пределах бюджетных ассигнований на обеспечение выполнения функций муниципальных учреждений,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подведомственных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, Управлению образования администрации Нижнесергинского муниципального района, предусмотренных главным распорядителем бюджетных средств в бюджете Нижнесергинского муниципального района,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решением Думы Нижнесергин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от 13.12.2018 № 97 "О бюджете Нижнесергинского муниципального района на 2019 год и плановый период 2020 и 2021 годов" </w:t>
      </w:r>
      <w:r>
        <w:rPr>
          <w:rFonts w:cs="Times New Roman" w:ascii="Times New Roman" w:hAnsi="Times New Roman"/>
          <w:sz w:val="28"/>
          <w:szCs w:val="28"/>
        </w:rPr>
        <w:t>(с изменениями, утвержденными решением Думы Нижнесергинского муниципального района от 21.03.2019 № 119, 30.05.2019 № 134, 27.06.2019 № 141, 19.09.2019 № 152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народовать данное постановление путем размещения полного текста на официальном сайте администрации Нижнесергинского муниципальн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50" w:before="34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рио главы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А.Н.Екенин                                     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sectPr>
      <w:type w:val="nextPage"/>
      <w:pgSz w:w="11906" w:h="16838"/>
      <w:pgMar w:left="1797" w:right="567" w:gutter="0" w:header="0" w:top="10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2">
    <w:name w:val="a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/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6:00Z</dcterms:created>
  <dc:creator>Test</dc:creator>
  <dc:description/>
  <cp:keywords/>
  <dc:language>en-US</dc:language>
  <cp:lastModifiedBy>2</cp:lastModifiedBy>
  <cp:lastPrinted>2019-10-21T18:07:00Z</cp:lastPrinted>
  <dcterms:modified xsi:type="dcterms:W3CDTF">2019-10-29T04:25:00Z</dcterms:modified>
  <cp:revision>4</cp:revision>
  <dc:subject/>
  <dc:title>  </dc:title>
</cp:coreProperties>
</file>