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2"/>
          <w:rFonts w:cs="Monotype Corsiva" w:ascii="Monotype Corsiva" w:hAnsi="Monotype Corsiva"/>
          <w:sz w:val="14"/>
          <w:szCs w:val="14"/>
        </w:rPr>
        <w:drawing>
          <wp:inline distT="0" distB="0" distL="0" distR="0">
            <wp:extent cx="40195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ind w:firstLine="1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Heading1"/>
        <w:pBdr>
          <w:bottom w:val="thinThickSmallGap" w:sz="24" w:space="8" w:color="000000"/>
        </w:pBdr>
        <w:rPr>
          <w:color w:val="000000"/>
          <w:sz w:val="32"/>
        </w:rPr>
      </w:pPr>
      <w:r>
        <w:rPr>
          <w:color w:val="000000"/>
          <w:sz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9                      № 302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муниципальной программы «Информатизация Нижнесергинского муниципального района на 2020 - 2022 годы»</w:t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34" w:leader="hyphen"/>
        </w:tabs>
        <w:spacing w:lineRule="exact" w:line="312" w:before="5" w:after="0"/>
        <w:ind w:right="17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онцепцией региональной информатизации, утвержденной распоряжением Правительства Российской Федерации 29 декабря 2014 года № 2769-р,  постановлением Правительства Свердловской области от 29.12.2017 № 1050-ПП «Об утверждении государственной программы Свердловской области «Информационное общество Свердловской области до 2024 года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елях развития информатизации Нижнесергинского муниципального района и обеспечения доступа населения к информации о деятельности органов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Нижнесергинского муниципального района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Информатизация Нижнесергинского муниципального района на 2020 - 2022 годы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данное постановление путем размещения полного текста в сети сеть «Интернет» на официальном сайте администрации Нижнесергинского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Нижнесергинского муниципального района П.В. Поланско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жнесерги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В.В.Еремеев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/>
        <w:autoSpaceDE w:val="true"/>
        <w:ind w:left="41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                 Нижнесергинского муниципального района от 30.09.2019 №  302 «Об утверждении муниципальной программы «Информатизация Нижнесергинского муниципального района на 2020 - 2022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ая 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«ИНФОРМАТИЗАЦИЯ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НИЖНЕСЕРГИНСКОГО МУНИЦИПАЛЬНОГО РАЙОНА НА 2020-2022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Нижние Серг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 «Информатизация Нижнесергинского муниципального района на 2020-2022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737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ых технологий и защиты информации администрации Нижнесергинского муниципального района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2 гг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   информатизации    Нижнесергинского муниципального райо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доступа населения к информационным ресурсам органов местного самоуправления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уп к единой сети передачи данных Правительства Свердловской области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информационной и телекоммуникационной инфраструктуры администрации Нижнесерги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качества муниципальных услуг на основе развития и использования информационных и телекоммуникационных технолог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системы конституционных прав человека и гражданина в информационной сфере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эффективности местного самоуправления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траты на информационное и материально-техническое обеспечение управления финансами на одно рабочее место,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сч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ТО/С, гд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О – затраты на информационное и материально-техническое обеспечение управления финансами Финансовым управлением администрации Нижнесергин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– количество сотрудников Финансового управления администрации Нижнесергинского муниципального райо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новых и модернизация существующих АРМ для межведомственного взаимодействия и оказания электронных государственных услуг, ед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государственных (муниципальных) услуг, предоставляемых в электронном виде, ед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пользователей автоматизированной системы управления деятельностью исполнительных органов государственной власти Свердловской области, ед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граждан, использующих механизм получения государственных и муниципальных услуг в электронной форме, 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оля государственных и муниципальных учреждений, расположенных на территории Нижнесергинского муниципального района, подключенных к единой сети передачи данных Правительства Свердловской области, %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6 700,0 тыс. руб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(по годам реализации): 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 000,0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 500,0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 200,0 тыс. руб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 6 700,0 тыс. руб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(по годам реализации): 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 000,0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 500,0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 200,0 тыс. руб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 0,0 тыс. руб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(по годам реализации): </w:t>
            </w:r>
          </w:p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;</w:t>
            </w:r>
          </w:p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йт администрации Нижнесергинского муниципального района 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mnser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 Характеристика и анализ текущего состояния сферы информационно-коммуникационных технологий Нижнесергинского муниципальн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Информатизация Нижнесергинского муниципального района на 2020 – 2022 годы» (далее – программа) разработана для решения задач совершенствования и развития сферы информационно-коммуникационных технологий (далее – ИКТ), которая в последние годы становится все более важной стратегической составляющей социально-экономического развития общества. Концепция региональной информатизации, утвержденная распоряжением Правительства Российской Федерации 29 декабря 2014 года № 2769-р (в ред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.10.2018 N 2253-р), установила основные цели и направления деятельности по использованию информационно-коммуникационных технологий в субъектах Российской Федерации до 2020 года и перспективу до 2025 года. К числу основных задач отнес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предоставления государственных и муниципальных услуг, а также услуг, предоставляемых государственными и муниципальными учреждениями и другими организациями, в которых размещается государственное или муниципальное задание (заказ), с помощью информационных технологий. Индикаторы оценки: предоставление государственных и муниципальных услуг в электронном виде, снижение административных барье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для граждан информации о деятельности органов государственной власти и местного самоуправления. Индикаторы оценки: удовлетворение населения деятельностью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гиональной информационно-телекоммуникационной инфраструктуры, необходимой для информационного взаимодействия. Индикатор оценки: увеличение показателя оказываемых государственных и муниципальных услуг населению в электронном ви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шения вышеперечисленных задач будут, в конечном счете, служить индикатором оценки, предоставление на ее основе качественных услу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озданы необходимые технологические и организационные предпосылки для совершенствования работы администрации Нижнесергинского муниципального района, муниципальных предприятий и учреждений на основе широкомасштабного использования информационно-коммуникационных технолог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компьютерная сеть администрации Нижнесергинского муниципального района объединена с Единой сетью передачи данных Правительства Свердловской области. Это позволяет муниципальным служащим работать в информационных системах регионального и федерального уровня по защищенному каналу передачи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шествующие годы постепенно заменялась морально устаревшая компьютерная техника, находившаяся в эксплуатации в подразделениях администрации. Целенаправленно проводилась работа по лицензированию программного обеспе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выше мероприятий позволила сформировать своеобразный стандарт информационного и программного обеспечения рабочего места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льзователи единой компьютерной сети администрации Нижнесергинского муниципального района имеют доступ к комплексу информационно-правовой системе «КонсультантПлюс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19 100% сотрудников администрации Нижнесергинского муниципального района имеют доступ в сеть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Нижнесергинского муниципального района создана локальная компьютерная сеть. Создан и устойчиво функционирует официальный сайт администрации Нижнесергинского муниципального района, на котором размещена информация о деятельности органов местного самоуправления района, о важнейших событиях и мероприятиях, проводимых в районе. В соответствии с законодательством на сайте публикуется информация о размещении муниципального заказа. Функционирует электронная приёмная главы Нижнесергинского муниципального района, посредством которой граждане могут высказать свое мнение относительно районных проблем или обратиться с вопросом и получить квалифицированный ответ, ознакомиться с другими часто задаваемыми вопросами и ответами на ни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Нижнесергинского муниципального района неоднократно принимали участие в семинарах и конференциях, посвященных вопросам использования и развития в муниципалитетах информационных технолог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, когда зависимость управленческих процессов от информационных технологий становится критической, жизненно важно обеспечить надежную и производительную работу используемой вычислительной техники и информационных систем, иметь развитую и надёжную телекоммуникационную инфраструктуру, обеспечивать безопасность информац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но на решение этих проблем и было направлено действие мероприятий муниципальной целевой программы «Информатизация администрации Нижнесергинского муниципального района на 2020 - 2022 годы». Их реализация способствовала решению ряда проблем, но в связи с ограничением финансирования, отдельные проблемы так и не удалось устранит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 сохраняться неравенство органов местного самоуправления муниципального района в техническом обеспечении, разнородность информационных систем и разрозненность информационных ресурсов, отсутствие механизмов обеспечения взаимодействия, недостаточная квалификация пользователей и специалистов в сфере информационных технолог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обеспечить дальнейшее развитие единой компьютерной сети администрации Нижнесергинского муниципального района за счет подключения локальных компьютерных сетей муниципальных учреждений, деятельность которых связана с оказанием муниципальных услуг насе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 в дальнейшем обеспечивать высокий уровень информационной обеспеченности муниципальных служащих, развивать сетевые сервис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выполнить комплекс мероприятий по защите информации, обрабатываемой в муниципальных информационных системах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обходимо обеспечить защиту персональных данных, развитие и сопровождение муниципальных информационных систем. Особого внимания заслуживает развитие информационных ресурсов, используемых для повышения качества и оперативности предоставления муниципальных услуг, принятия обоснованных управленческих ре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тенденция значительного роста объемов информации, необходимой для принятия управленческих решений, приводит к значительному увеличению трудозатрат на получение, обработку и хранение документов. В таких условиях традиционные методы работы с документами становятся малоэффективными. Для организации коллективной работы с бумажным документом необходимо его многократное копирование, доставка в различные структурные подразделения, проведение специальных совещаний, согласований, что требует значительных временных затра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проблемы, препятствующие повышению эффективности использования ИКТ в деятельности администрации, носят комплексный межведомственный характер и не могут быть решены на уровне отдельных ее подразделений. Минимизация воздействия указанных проблем требует значительных ресурсов, скоординированного проведения организационных изменений и обеспечения согласованности действ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эффективной системы планирования и управления процессом информатизации администрации Нижнесергинского муниципального района необходима реализация единой системы взглядов и представлений о процессах информатизации, комплекса организационно-методических и нормативных документов, обеспечивающих согласованное и взаимосвязанное развитие муниципальных информационных систем и элементов инфраструктуры. Выполнение мероприятий данной Программы обеспечит оказание ряда муниципальных услуг в электронном виде, а также будет способствовать повышению эффективности управления (в том числе управления финансами) за счет внедрения и использования современных информационных технолог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муниципальной программы, целевые показатели реализации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   информатизации    Нижнесергинского муниципального район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населения к информационным ресурсам органов местного самоуправления;</w:t>
      </w:r>
    </w:p>
    <w:p>
      <w:pPr>
        <w:pStyle w:val="ConsPlusNormal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 к единой сети передачи данных Правительства Свердловской области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информационной и телекоммуникационной инфраструктуры администрации Нижнесергинского муниципальн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ышение качества муниципальных услуг на основе развития и использования информационных и телекоммуникационных технолог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вершенствование системы конституционных прав человека и гражданина в информационной сфер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эффективности местного самоупра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ершенствование системы управления муниципальными финанс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программы представлены в Приложении № 1 к программе «Информатизация Нижнесергинского муниципального района на 2020 - 2022 годы»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водится ежегодно в порядке и в сроки, установленные отдельным нормативно-правовым актом администрации Нижнесерги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ходом реализации Программы и контроль за ее исполнением осуществляет ответственный исполнитель Программы –отдел  информационных технологий и защиты информации администрации Нижнесергинского муниципального района. Основной целью управления реализацией Программы является обеспечение целевого использования бюджетных средств в соответствии с определенными целями и задачам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осуществляются в соответствии с Планом мероприятий по выполнению муниципальной программы «Информатизация Нижнесергинского муниципального района на 2020 - 2022 годы» (Приложение № 2 к Программе) за счет средств местного и областного бюджетов. Средства областного бюджета могут быть привлечены с целью софинансирования проектов Программы в рамках государственной программы Свердловской области «Развитие транспорта, дорожного хозяйства, связи и информационных технологий Свердловской области до 2020 года», утвержденной постановлением Правительства Свердловской области от 29.12.2017 № 1050-ПП «Об утверждении государственной программы Свердловской области «Информационное общество Свердловской области до 2024 года», а также других целевых программ, содержащих мероприятия по развитию и внедрению информационно-коммуникационных технологий. С этой целью администрация Нижнесергинского муниципального района планирует ежегодное направление заявок в Правительство Свердловской области на отбор муниципальных образований для получения субсидий областного бюджета на мероприятия данной программы.</w:t>
      </w:r>
    </w:p>
    <w:p>
      <w:pPr>
        <w:sectPr>
          <w:headerReference w:type="default" r:id="rId4"/>
          <w:type w:val="nextPage"/>
          <w:pgSz w:w="11906" w:h="16838"/>
          <w:pgMar w:left="1701" w:right="927" w:gutter="0" w:header="720" w:top="1134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108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 «</w:t>
      </w:r>
      <w:r>
        <w:rPr>
          <w:rFonts w:cs="Times New Roman" w:ascii="Times New Roman" w:hAnsi="Times New Roman"/>
          <w:sz w:val="24"/>
          <w:szCs w:val="24"/>
        </w:rPr>
        <w:t>Информатизация Нижнесергинского муниципального района на 2020 - 2022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утвержденной постановлением администрации                  Нижнесергин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т 30.09.2019 №  3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б утверждении муниципальной программы «</w:t>
      </w:r>
      <w:r>
        <w:rPr>
          <w:rFonts w:cs="Times New Roman" w:ascii="Times New Roman" w:hAnsi="Times New Roman"/>
          <w:sz w:val="24"/>
          <w:szCs w:val="24"/>
        </w:rPr>
        <w:t>Информатизация Нижнесергинского муниципального района на 2020 - 2022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/>
        <w:autoSpaceDE w:val="true"/>
        <w:ind w:left="8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Информатизация НИЖНЕСЕРГИНСКОГО МУНИЦИПАЛЬНОГО РАЙОНА на 2020 - 2022 годы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9"/>
        <w:gridCol w:w="3498"/>
        <w:gridCol w:w="1381"/>
        <w:gridCol w:w="1111"/>
        <w:gridCol w:w="992"/>
        <w:gridCol w:w="85"/>
        <w:gridCol w:w="1049"/>
        <w:gridCol w:w="558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5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значений показателей </w:t>
            </w:r>
            <w:hyperlink w:anchor="P3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Развитие информатизации Нижнесергинского муниципального района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Совершенствование информационной и телекоммуникационной инфраструктуры администрации Нижнесергин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информационное и материально-техническое обеспечение управления финансами на одно рабочее мест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 от 15.12.2016     № 359 «Об утверждении нормативных затрат на обеспечение функций администрации Нижнесергинского муниципального района и подведомственных казенных учреждений» (с изменениями от 10.02.2017 № 49, от 07.03.2017 № 70, от 21.04.2017 № 111, от 25.05.2017 № 151, от 17.07.2017 № 208, от 17.08.2017 № 237, от 28.09.2017 № 310, от 30.10.2017 № 353, от 04.12.2017 № 398, от 19.12.2017 № 434, от 19.02.2018 № 33, от 13.04.2018 № 142, от 13.06.20018 № 222,  от 09.08.2018 № 307, от 21.09.2018 № 357, от 30.10.2018 № 400, от 27.11.2018 № 434, от 05.04.2019 № 119, от 08.07.2019 № 218)о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 Обеспечение доступа населения к информационным ресурсам органов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Повышение качества муниципальных услуг на основе развития и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и модернизация существующих АРМ для межведомственного взаимодействия и оказания электронных государственных усл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Свердловской области от 22.07.2013 N 1021-РП "Об организации перевода государственных и муниципальных услуг в электронный вид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осударственных (муниципальных) услуг, предоставляемых в электронном вид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Свердловской области от 22.07.2013 N 1021-РП "Об организации перевода государственных и муниципальных услуг в электронный вид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 автоматизированной системы управления деятельностью исполнительных органов государственной власти Свердловской обла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Свердловской области от 06.05.2013 N 578-ПП "Об утверждении Концепции развития единой информационно-коммуникационной инфраструктуры Свердловской области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Совершенствование системы конституционных прав человека и гражданина в информационной сфе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3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зидента Российской Федерации от 07 мая 2012 года N 601 "Об основных направлениях совершенствования системы государственного управления"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Доступ к единой сети передачи данных Правительства Свердлов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Повышение эффективности местного самоупр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осударственных и муниципальных учреждений, расположенных на территории Нижнесергинского муниципального района, подключенных к единой сети передачи данных Правительства Свердловской област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5.04.2014 N 313 "Об утверждении государственной программы Российской Федерации "Информационное общество (2011 - 2020 годы)";</w:t>
            </w:r>
          </w:p>
          <w:p>
            <w:pPr>
              <w:pStyle w:val="ConsPlusNormal"/>
              <w:ind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Свердловской области от 06.05.2013 N 578-ПП "Об утверждении Концепции развития единой информационно-коммуникационной инфраструктуры Свердловской области"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Свердловской области от 10.09.2014 N 778-ПП "Об утверждении Перечня расходных обязательств муниципальных образований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областного бюджета"</w:t>
            </w:r>
          </w:p>
        </w:tc>
      </w:tr>
    </w:tbl>
    <w:p>
      <w:pPr>
        <w:pStyle w:val="ConsPlusNormal"/>
        <w:ind w:firstLine="540"/>
        <w:jc w:val="both"/>
        <w:rPr/>
      </w:pPr>
      <w:bookmarkStart w:id="0" w:name="P360"/>
      <w:bookmarkEnd w:id="0"/>
      <w:r>
        <w:rPr>
          <w:rFonts w:cs="Times New Roman" w:ascii="Times New Roman" w:hAnsi="Times New Roman"/>
          <w:sz w:val="24"/>
          <w:szCs w:val="24"/>
        </w:rPr>
        <w:t>&lt;*&gt; Указывается источник значений показателей – сокращенное наименова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ческого документа, программы социально-экономического развития Нижнесергинского муниципального района, ссылки на Указы Президента Российской Федерации, другие источники (нормативные, статистические или ведомственные показатели).</w:t>
      </w:r>
    </w:p>
    <w:p>
      <w:pPr>
        <w:pStyle w:val="Normal"/>
        <w:widowControl/>
        <w:autoSpaceDE w:val="true"/>
        <w:ind w:left="8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108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 «</w:t>
      </w:r>
      <w:r>
        <w:rPr>
          <w:rFonts w:cs="Times New Roman" w:ascii="Times New Roman" w:hAnsi="Times New Roman"/>
          <w:sz w:val="24"/>
          <w:szCs w:val="24"/>
        </w:rPr>
        <w:t>Информатизация Нижнесергинского муниципального района на 2020 - 2022 г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утвержденной постановлением администрации Нижнесергин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т 30.09.2019 №  3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Об утверждении муниципальной программы «</w:t>
      </w:r>
      <w:r>
        <w:rPr>
          <w:rFonts w:cs="Times New Roman" w:ascii="Times New Roman" w:hAnsi="Times New Roman"/>
          <w:sz w:val="24"/>
          <w:szCs w:val="24"/>
        </w:rPr>
        <w:t>Информатизация Нижнесергинского муниципального района на 2020 - 2022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/>
        <w:autoSpaceDE w:val="true"/>
        <w:ind w:left="80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Информатизация НИЖНЕСЕРГИНСКОГО МУНИЦИПАЛЬНОГО РАЙОНА на 2020 - 2022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4237"/>
        <w:gridCol w:w="2835"/>
        <w:gridCol w:w="1409"/>
        <w:gridCol w:w="1263"/>
        <w:gridCol w:w="54"/>
        <w:gridCol w:w="1206"/>
        <w:gridCol w:w="70"/>
        <w:gridCol w:w="1121"/>
        <w:gridCol w:w="13"/>
        <w:gridCol w:w="181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асходов на финансир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(соисполнители) мероприятий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й за счет всех источников ресурс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, тыс. руб.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 на достижение которых направлены мероприят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е и опытно-конструкторски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уж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Нижнесергинского муниципального района на 2020 - 2022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 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информационных технологий и защиты информаци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аправлению «Капитальные вложения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в объекты капитального строительства, всего </w:t>
            </w:r>
            <w:hyperlink w:anchor="P13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ИНЫЕ КАПИТАЛЬНЫЕ ВЛОЖ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Е И ОПЫТНО-КОНСТРУКТОРСКИЕ РАБОТ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аправлению «Научно-исследовательские и опытно-конструкторские работы», 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УЖД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направлению «Прочие нужды»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0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0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иобретение новых и модернизация существующих средств вычислительной 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создание новых и модернизация существующих автоматизированных рабочих ме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,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для повышения качества использования программ для ЭВМ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новление, сопровождение, обслуживание лицензионных програм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обретение сертификата ЭЦП, право на использование и сопровождение СКЗИ «КриптоПр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7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7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,11,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проведения ВКС на «большом» экране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АРМ для ведения делопроизводства с пометкой ДСП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аттестация системы защиты персональных данных, всего, из н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Развитие и поддержка официального сайта органов местного самоуправления Нижнесерги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из них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защиты информ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/>
        <w:autoSpaceDE w:val="true"/>
        <w:ind w:left="8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P1381"/>
      <w:bookmarkStart w:id="2" w:name="P1380"/>
      <w:bookmarkStart w:id="3" w:name="P1381"/>
      <w:bookmarkStart w:id="4" w:name="P1380"/>
      <w:bookmarkEnd w:id="3"/>
      <w:bookmarkEnd w:id="4"/>
    </w:p>
    <w:p>
      <w:pPr>
        <w:pStyle w:val="Normal"/>
        <w:widowControl/>
        <w:autoSpaceDE w:val="true"/>
        <w:ind w:left="808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9"/>
      <w:type w:val="nextPage"/>
      <w:pgSz w:orient="landscape" w:w="16838" w:h="11906"/>
      <w:pgMar w:left="1134" w:right="1135" w:gutter="0" w:header="72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</w:rPr>
  </w:style>
  <w:style w:type="character" w:styleId="Style14">
    <w:name w:val=" Знак Знак"/>
    <w:qFormat/>
    <w:rPr>
      <w:rFonts w:ascii="Arial" w:hAnsi="Arial" w:cs="Arial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pacing w:val="5"/>
      <w:sz w:val="21"/>
      <w:szCs w:val="21"/>
      <w:shd w:fill="FFFFFF" w:val="clear"/>
    </w:rPr>
  </w:style>
  <w:style w:type="character" w:styleId="A2">
    <w:name w:val="a2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exact" w:line="317"/>
      <w:jc w:val="center"/>
    </w:pPr>
    <w:rPr>
      <w:rFonts w:ascii="Times New Roman" w:hAnsi="Times New Roman" w:cs="Times New Roman"/>
      <w:spacing w:val="5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0885B7CA7D9EA78E3F0C8B65A29D940615C8877DF7617C8CE278D6AA9E98DFCF683CC3D519F6EA3D4C0DE058897C81DFDB5770E8A9E94DI4ZBK" TargetMode="External"/><Relationship Id="rId4" Type="http://schemas.openxmlformats.org/officeDocument/2006/relationships/header" Target="header1.xml"/><Relationship Id="rId5" Type="http://schemas.openxmlformats.org/officeDocument/2006/relationships/hyperlink" Target="consultantplus://offline/ref=948BA7B8EF43C0CB4639F1BF8871457D3571499DA6BCA66B32FEF482AA4B347A6Fj0lCJ" TargetMode="External"/><Relationship Id="rId6" Type="http://schemas.openxmlformats.org/officeDocument/2006/relationships/hyperlink" Target="consultantplus://offline/ref=948BA7B8EF43C0CB4639EFB29E1D1B7735781E93A4BFAF3568A3F2D5F5j1lBJ" TargetMode="External"/><Relationship Id="rId7" Type="http://schemas.openxmlformats.org/officeDocument/2006/relationships/hyperlink" Target="consultantplus://offline/ref=948BA7B8EF43C0CB4639F1BF8871457D3571499DA6BCA66B32FEF482AA4B347A6Fj0lCJ" TargetMode="External"/><Relationship Id="rId8" Type="http://schemas.openxmlformats.org/officeDocument/2006/relationships/hyperlink" Target="consultantplus://offline/ref=948BA7B8EF43C0CB4639F1BF8871457D3571499DA6BCAD673DF4F482AA4B347A6Fj0lCJ" TargetMode="Externa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1:55:00Z</dcterms:created>
  <dc:creator>1</dc:creator>
  <dc:description/>
  <cp:keywords/>
  <dc:language>en-US</dc:language>
  <cp:lastModifiedBy>2</cp:lastModifiedBy>
  <cp:lastPrinted>2019-09-30T16:50:00Z</cp:lastPrinted>
  <dcterms:modified xsi:type="dcterms:W3CDTF">2019-10-01T09:04:00Z</dcterms:modified>
  <cp:revision>4</cp:revision>
  <dc:subject/>
  <dc:title>      </dc:title>
</cp:coreProperties>
</file>