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/>
      </w:pPr>
      <w:r>
        <w:rPr/>
        <w:t xml:space="preserve">    </w:t>
      </w:r>
      <w:r>
        <w:rPr>
          <w:b/>
          <w:sz w:val="24"/>
          <w:szCs w:val="24"/>
        </w:rPr>
        <w:t xml:space="preserve"> </w:t>
      </w: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АДМИНИСТРАЦИЯ НИЖНЕСЕРГИНСКОГО МУНИЦИПАЛЬН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14"/>
        <w:rPr>
          <w:sz w:val="24"/>
          <w:szCs w:val="24"/>
        </w:rPr>
      </w:pPr>
      <w:r>
        <w:rPr>
          <w:color w:val="3F3F3F"/>
          <w:spacing w:val="1"/>
        </w:rPr>
        <w:t xml:space="preserve"> </w:t>
      </w:r>
    </w:p>
    <w:p>
      <w:pPr>
        <w:pStyle w:val="Normal"/>
        <w:rPr/>
      </w:pPr>
      <w:r>
        <w:rPr/>
        <w:t>от 25.07.2019                        № 2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г. Нижние Серг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b/>
          <w:b/>
          <w:i/>
          <w:i/>
          <w:iCs/>
          <w:color w:val="000000"/>
          <w:spacing w:val="6"/>
          <w:sz w:val="16"/>
          <w:szCs w:val="16"/>
        </w:rPr>
      </w:pPr>
      <w:r>
        <w:rPr>
          <w:b/>
          <w:i/>
          <w:iCs/>
          <w:color w:val="000000"/>
          <w:spacing w:val="6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утверждении Плана мероприятий по составлению проекта бюджета Нижнесергинского муниципального района на 2020 год и плановый период 2021 и 2022 годов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4 Положения о бюджетном процессе в Нижнесергинском муниципальном районе, утвержденного решением Думы Нижнесергинского муниципального района от 21.06.2018 №58 «Об утверждении Положения о бюджетном процессе в Нижнесергинском муниципальном районе», постановлением администрации Нижнесергинского муниципального района от 25.06.2018 № 237 «Об утверждении Порядка составления проекта бюджета Нижнесергинского муниципального района на очередной финансовый год и плановый период»,  в целях организации составления проекта бюджета Нижнесергинского муниципального района на  2020 год  и плановый период 2021 и 2022 годов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Утвердить План мероприятий по составлению проекта бюджета Нижнесергинского муниципального района на 2020 год и плановый период 2021 и 2022 годов (прилагается).     </w:t>
      </w:r>
    </w:p>
    <w:p>
      <w:pPr>
        <w:pStyle w:val="Normal"/>
        <w:ind w:firstLine="708"/>
        <w:jc w:val="both"/>
        <w:rPr/>
      </w:pPr>
      <w:r>
        <w:rPr/>
        <w:t>2.Руководителям управлений, отделов администрации Нижнесергинского муниципального района организовать своевременное выполнение Плана мероприятий.</w:t>
      </w:r>
    </w:p>
    <w:p>
      <w:pPr>
        <w:pStyle w:val="Normal"/>
        <w:ind w:firstLine="708"/>
        <w:jc w:val="both"/>
        <w:rPr/>
      </w:pPr>
      <w:r>
        <w:rPr/>
        <w:t>3.Рекомендовать главам поселений, входящих в состав Нижнесергинского муниципального района, принять участие в реализации Плана мероприятий по составлению проекта бюджета Нижнесергинского муниципального района на 2020 год и плановый период 2021 и 2022 годов.</w:t>
      </w:r>
    </w:p>
    <w:p>
      <w:pPr>
        <w:pStyle w:val="Normal"/>
        <w:ind w:firstLine="708"/>
        <w:jc w:val="both"/>
        <w:rPr/>
      </w:pPr>
      <w:r>
        <w:rPr/>
        <w:t xml:space="preserve">4.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     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ижнесергин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В.В. Еремеев                                             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Нижнесерг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от 25.07.2019 № 2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/>
      </w:pPr>
      <w:r>
        <w:rPr/>
        <w:t>по составлению проекта бюджета Нижнесергинского муниципального</w:t>
      </w:r>
    </w:p>
    <w:p>
      <w:pPr>
        <w:pStyle w:val="Normal"/>
        <w:jc w:val="center"/>
        <w:rPr/>
      </w:pPr>
      <w:r>
        <w:rPr/>
        <w:t>района на 2020 год и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15"/>
        <w:gridCol w:w="2524"/>
        <w:gridCol w:w="270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ование количественных изменений  производственно-сетевых показателей муниципальных учреждений, исходных данных, используемых для расчета межбюджетных трансфертов из областного бюджета на 2020 год и плановый период 2021 и 2022 годов с  исполнительными органами  государственной власти Свердловской области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становленные исполнительными органами  государственной власти Свердловской обла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финансовое управление администрации Нижнесергинского муниципального района согласованных показателей с исполнительными органами  государственной власти Свердлов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енных изменений производственно-сетевых показателей муниципальных учреждений на 2020 год и плановый период 2021 и 2022 год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ходных данных, используемых для расчета межбюджетных трансфертов из областного бюджета местным бюджетам на 2020 год и плановый период 2021 и 2022 г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поселений, входящих в состав Нижнесергинского муниципальн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финансовое управление администрации Нижнесергинского муниципального района прогноза поступлений администрируемых платежей  в консолидированный бюджет Нижнесергинского муниципального района по кодам доходов бюджетной классификации и в разрезе поселений, входящих в состав Нижнесергинского муниципального района, на 2020 год и плановый период 2021 и 2022 г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15.10.2019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администраторы дохо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 в финансовое управление администрации Нижнесергинского муниципального района предварительных показателей прогноза социально-экономического развития Нижнесергинского муниципального района на 2020 год и плановый период 2021 и 2022 г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по экономическому развитию  администрации Нижнесергинского муниципального района (Л.Н. Тепикин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проекта постановления администрации Нижнесергинского муниципального района об утверждении основных направлений бюджетной и налоговой политик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0.10.2019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му развитию  администрации Нижнесергинского муниципального района (Л.Н. Тепикин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               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мендации о предоставлении  в финансовое управление администрации Нижнесергинского муниципального района исходных данных, используемых для  расчета  межбюджетных трансфертов из бюджета муниципального района бюджетам  поселений, входящих в состав Нижнесергинского муниципального райо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15.08.2019   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поселений, входящих в состав Нижнесергинского муниципальн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в финансовое управление администрации Нижнесергинского муниципального района реестра муниципальных программ Нижнесергинского муниципального района с указанием объемов бюджетных ассигнований на их реализацию на 2020 год и плановый период 2021 и 2022 годов за счет собственных доходов бюджета Нижнесергинского муниципального район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10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му развитию  администрации Нижнесергинского муниципального района (Л.Н. Тепикин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ние в Министерстве финансов Свердловской области исходных данных для расчета межбюджетных трансфертов из областного бюджета на выравнивание бюджетной обеспеченности муниципального района на 2020 год  и плановый период 2021 и 2022 г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Нижнесергинского муниципального района (Н.В.Соколов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и предоставление в администрацию Нижнесергинского муниципального района проекта постановления администрации Нижнесергинского муниципального района об утверждении методик, применяемых    для расчета межбюджетных трансфертов из бюджета Нижнесергинского муниципального района бюджетам поселений, входящих в состав Нижнесергинского муниципального района, на 2020 год и плановый период 2021 и 2022 годов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0 ноября 2019 год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Нижнесергинского муниципального района (Н.В.Соколов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в финансовое управление администрации Нижнесергинского муниципального района реестра расходных обязательств главного распорядителя средств бюджета Нижнесергинского муниципального района по прогнозной оценке обязательств на 2020 год и плановый период 2021 и 2022 г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01.10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исходных данных для расчета межбюджетных трансфертов из бюджета Нижнесергинского муниципального района бюджетам поселений, входящих в состав Нижнесергинского муниципального райо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установленный администрацией Нижнесергинского муниципального райо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Нижнесергинского муниципального района (Н.В.Соколов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и предоставление для согласования проектов постановлений администрации Нижнесергинского муниципального района об утверждении муниципальных программ Нижнесергинского муниципального района (внесении изменений в муниципальные программы Нижнесергинского муниципального района), подлежащие реализации в 2020году и плановом периоде 2021 и 2022 годов, в финансовое управление администрации Нижнесергинского муниципального района и отдел по экономическому развитию администрации Нижнесергинского муниципального райо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едоставление в администрацию Нижнесергинского муниципального района проекта постановления администрации Нижнесергинского муниципального района об утверждении Программы управления муниципальной собственностью Нижнесергинского муниципального района и приватизации муниципального имущества Нижнесергинского муниципального района на 2020 год и плановый период 2021 и 2022 г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Нижнесергинского муниципального района (И.Л. Ананьев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главным распорядителям плановых объемов бюджетных ассигнований на 2020 год и плановый период 2021 и 2022 годов в части расходов, источником финансового обеспечения являются собственные доходы бюджета Нижнесергинского муниципального райо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10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инансовое управление администрации Нижнесергинского муниципального района (Н.В.Соколова)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главным распорядителям плановых объемов бюджетных ассигнований на 2020 год и плановый период 2021 и 2022 годов в части расходов, источником финансового обеспечения являются субсидии, субвенции, иные межбюджетные трансферты из областного бюджета, имеющие целевое назнач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25.10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Нижнесергинского муниципального района (Н.В.Соколов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в Финансовое управление администрации Нижнесергинского муниципального района распределения бюджетных ассигнований бюджета Нижнесергинского муниципального района на 2020 год и плановый период 2021 и 2022 годов в разрезе кодов бюджетной классификации расходов бюдже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10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ение порядка применения бюджетной классификации Российской Федерации в части, относящейся к бюджету Нижнесергинского муниципального района, а также в перечень и коды целевых статей расходов бюджета Нижнесергинского муниципального района, необходимых для составления бюджета Нижнесергинского муниципального района на 2020 год и плановый период 2021 и 2022 г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1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инансовое  управление администрации Нижнесергинского муниципального района (Н.В.Соколова)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на одобрение в администрацию Нижнесергинского муниципального района проекта прогноза социально-экономического развития Нижнесергинского муниципального райо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1.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му развитию администрации Нижнесергинского муниципального района (Л.Н. Тепикин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и предоставление проекта бюджета Нижнесергинского муниципального района на 2020 год и плановый период 2021 и 2022 годов и  иных документов, предусмотренных ст. 16 Положения о бюджетном процессе в Нижнесергинском муниципальном районе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ановленные сроки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Нижнесергинского муниципального района (Н.В.Соколов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в Думу Нижнесергинского муниципального района и Счетную палату Нижнесергинского муниципального района проекта бюджета Нижнесергинского муниципального района на 2020 год и плановый период 2021 и 2022 годов и  иных документов, предусмотренных ст. 16 Положения о бюджетном процессе в Нижнесергинском муниципальном район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ижнесергинского муниципальн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аявок для внесения изменений в региональный перечень (классификатор) государственных (муниципальных) услуг и рабо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</w:tr>
    </w:tbl>
    <w:p>
      <w:pPr>
        <w:pStyle w:val="Normal"/>
        <w:shd w:fill="FFFFFF" w:val="clear"/>
        <w:spacing w:before="72" w:after="0"/>
        <w:rPr/>
      </w:pPr>
      <w:r>
        <w:rPr/>
      </w:r>
    </w:p>
    <w:sectPr>
      <w:type w:val="nextPage"/>
      <w:pgSz w:w="11906" w:h="16838"/>
      <w:pgMar w:left="1701" w:right="56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2">
    <w:name w:val="a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05:00Z</dcterms:created>
  <dc:creator>Доходы</dc:creator>
  <dc:description/>
  <cp:keywords/>
  <dc:language>en-US</dc:language>
  <cp:lastModifiedBy>1</cp:lastModifiedBy>
  <cp:lastPrinted>2019-08-13T11:57:00Z</cp:lastPrinted>
  <dcterms:modified xsi:type="dcterms:W3CDTF">2019-08-13T08:05:00Z</dcterms:modified>
  <cp:revision>2</cp:revision>
  <dc:subject/>
  <dc:title>      </dc:title>
</cp:coreProperties>
</file>