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ind w:firstLine="3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3.2018                                  № 87</w:t>
        <w:tab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О внесении изменений в муниципальную программу «Развитие и обеспечение сохранности сети автомобильных дорог на территории Нижнесергинского муниципального района на 2017-2019 годы», утвержденную постановлением администрации Нижнесергинского муниципального района от 30.09.2016 № 280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(с изменениями от 15.02.2017 № 60, от 29.05.2017 № 156, от 10.08.2017 № 227, от 26.09.2017 № 307, от 30.11.2017 № 391, от 05.02.2018 № 23)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. 179 Бюджетного кодекса Российской Федерации, руководствуясь Уставом Нижнесергинского муниципального района,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Внести изменения в муниципальную программу «Развитие и обеспечение сохранности сети автомобильных дорог на территории Нижнесергинского муниципального района на 2017-2019 годы»,  утвержденную постановлением администрации Нижнесергинского муниципального района от 30.09.2016 № 280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(с изменениями от 15.02.2017 № 60, от 29.05.2017 № 156, от 10.08.2017 № 227, от 26.09.2017 № 307, от 30.11.2017 № 391, от 05.02.2018 № 23), изложив ее в новой редакци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прилагается)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>2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 Нижнесергинского муниципального района В.А. Сычева.</w:t>
      </w:r>
    </w:p>
    <w:p>
      <w:pPr>
        <w:pStyle w:val="Normal"/>
        <w:shd w:fill="FFFFFF" w:val="clear"/>
        <w:spacing w:lineRule="exact" w:line="250" w:before="3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 В.В. Еремеев                                       </w:t>
      </w:r>
    </w:p>
    <w:p>
      <w:pPr>
        <w:pStyle w:val="Normal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"/>
        <w:ind w:left="4963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сергинского муниципального района от 20.03.2018  № 87  </w:t>
      </w:r>
    </w:p>
    <w:p>
      <w:pPr>
        <w:pStyle w:val="Heading"/>
        <w:ind w:left="5672" w:hanging="0"/>
        <w:jc w:val="both"/>
        <w:rPr>
          <w:sz w:val="56"/>
          <w:szCs w:val="56"/>
        </w:rPr>
      </w:pPr>
      <w:r>
        <w:rPr/>
        <w:t xml:space="preserve"> </w:t>
      </w:r>
      <w:r>
        <w:rPr/>
        <w:t xml:space="preserve">«О внесении изменений </w:t>
      </w:r>
      <w:r>
        <w:rPr>
          <w:szCs w:val="28"/>
        </w:rPr>
        <w:t>в муниципальную программу «Развитие и обеспечение сохранности сети автомобильных дорог на территории Нижнесергинского муниципального района на 2017-2019 годы», утвержденную постановлением администрации Нижнесергинского муниципального района от 30.09.2016 № 280</w:t>
      </w:r>
      <w:r>
        <w:rPr>
          <w:i/>
          <w:szCs w:val="28"/>
        </w:rPr>
        <w:t xml:space="preserve">  </w:t>
      </w:r>
      <w:r>
        <w:rPr/>
        <w:t xml:space="preserve">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(с изменениями от 15.02.2017 № 60, от 29.05.2017 № 156, от 10.08.2017 № 227, от 26.09.2017 № 307, от 30.11.2017 № 391, от 05.02.2018 № 23) </w:t>
      </w:r>
    </w:p>
    <w:p>
      <w:pPr>
        <w:pStyle w:val="Heading"/>
        <w:ind w:left="5672" w:hanging="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sz w:val="32"/>
          <w:szCs w:val="32"/>
        </w:rPr>
      </w:r>
    </w:p>
    <w:p>
      <w:pPr>
        <w:pStyle w:val="Heading"/>
        <w:ind w:hanging="0"/>
        <w:rPr/>
      </w:pPr>
      <w:r>
        <w:rPr>
          <w:b/>
          <w:sz w:val="40"/>
          <w:szCs w:val="40"/>
        </w:rPr>
        <w:t>«Развитие и обеспечение сохранности сети</w:t>
      </w:r>
    </w:p>
    <w:p>
      <w:pPr>
        <w:pStyle w:val="Heading"/>
        <w:ind w:hanging="0"/>
        <w:rPr/>
      </w:pPr>
      <w:r>
        <w:rPr>
          <w:b/>
          <w:sz w:val="40"/>
          <w:szCs w:val="40"/>
        </w:rPr>
        <w:t>автомобильных дорог на территории</w:t>
      </w:r>
    </w:p>
    <w:p>
      <w:pPr>
        <w:pStyle w:val="Heading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ижнесергинского муниципального района</w:t>
      </w:r>
    </w:p>
    <w:p>
      <w:pPr>
        <w:pStyle w:val="Heading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7-2019 годы»</w:t>
      </w:r>
    </w:p>
    <w:p>
      <w:pPr>
        <w:pStyle w:val="Normal"/>
        <w:spacing w:lineRule="auto" w:line="240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«Развитие и обеспечение сохранности сети автомобильных дорог на территории Нижнесерги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– 2019 годы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3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тдел по развитию и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января 2017 года по 31 декабря 2019 год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функционирование, развитие и совершенствование сет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охранности сет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безопасного движения по автомобильным дорогам общего пользования местного зна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тяженность автомобильных дорог общего пользования местного значения, соответствующих нормативным требованиям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. Увеличение площади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3. Зимнее содержание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етнее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 годам реализаци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СЕГО – 56 328,2 тыс.рублей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 848,2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од – 27 627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9 год – 12 853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местный бюджет – 56 328,2 тыс.рублей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7 год – 15 848,2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8 год – 27 627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 853,0 тыс.рубле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0,0 тыс.рубле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7 год – 0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dmnserg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анализ текущего состояния сферы социально - экономического развития Нижнесерг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Развитие и обеспечение сохранности сети автомобильных дорог на территории Нижнесергинского муниципального района на 2017 – 2019 годы» (далее – программа) разработана для решения задач устойчивого функционирования, развитие и совершенствование сети автомобильных дорог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мобильные дороги местного значения являются важнейшей составной частью транспортной системы Нижнесергинского муниципального района. Они обеспечивают жизнедеятельность Нижнесергинского муниципального района и населенных пунктов и во многом определяют возможности развития район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тяженность автомобильных дорог общего пользования местного значения на территории Нижнесергинского муниципального района составляет 59,802 км., в том числе 8,6 км с твердым покрытием (14,4 %) и 51,202 км грунтовых (85,6 %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автомобильных дорогах местного значения расположены 4 мостовых сооружения общей длиной 100,5 п.м. Значительная часть малых и средних мостовых сооружений на автодорогах местного значения была построена в большинстве случаев без проектов. Значительная часть мостов, расположенных на автомобильных дорогах местного значения, которые по конструкциям необходимо отнести к числу временных, подлежащих зам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количества мостовых сооружений в неудовлетворительном состоянии находится 2 моста (50%), 1 мост (25%) в аварийном состоянии -  на автомобильной дороге п.Ключевая – п.Малиновый вследствие подмыва правой береговой опоры автомобильного моста через р.Бисерть произошло разрушение опоры и размыв насыпи, которая примыкает к данному мосту (заезд на мост), размер промоины 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 метра, проезд по мосту не возможен. Неудовлетворительное и аварийное состояние мостовых сооружений негативно сказывается на безопасности дорожного движения и пропускной способности для автомобильного тран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гативным факторам, влияющим на состояние дорог в последние годы,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отнести: недостаточный вывоз снега с дорог в зимний период, что приводит к усиленному воздействию агрессивных талых вод на элементы дороги; увеличение износа дорожного покрытия, элементов обустройства дорог и инженерных дорожных сооружений и дефектов, образующихся вследствие погодно – климатических услов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уемые в последние годы мероприятия по улучшению дорожно – транспортной ситуации велись по следующим направлениям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чности дорожных покрытий за счет проведения ремонтов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выполнение работ по обеспечению безопасности дорожного движения (установка бордюрного ограждения, установка дорожных знаков)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ропуск паводковых вод для предотвращения размыва земляного полотна автомобильной дороги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2014-2016 гг. реализации муниципальной программы «Развитие и обеспечение сохранности сети автомобильных дорог на территории Нижнесергинского муниципального района на 2014-2016 годы», построена объездная автомобильная дорого д.Отевка – д.Красный Партизан с отсыпкой скальным грунтом протяженностью 5,8 км, проведен ремонт 9,0 тыс.кв.м. дорог с твердым покрытием, установлено 700 м барьерного ограждения, отремонтирован железобетонный мост через р.Шигая автомобильной дороги с.Кленовское – д.Отевка, установлено 50 дорожных знаков (в том числе 2 дорожных знака с обеих сторон в границах железнодорожного переезда)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ко, прогнозы сохранения высоких темпов автомобилизации и ограниченности бюджетных возможностей говорит о том, что принимаемые меры не могут обеспечить  устойчивый и долговременный положительный эффект. Необходимо принятие планировочных и конструктивных решений задач для устойчивого функционирования, развитие и совершенствование сети автомобильных дорог общего пользования местного значения. В противном случае, дорожно – транспортная ситуация в Нижнесергинском муниципальном районе будет ухудшаться с каждым годом, что негативно скажется на социально - экономическом развитии, инвестиционной привлекательности района и условиях проживания граждан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, реализуемые в рамках муниципальной программы «Развитие и обеспечение сохранности сети автомобильных дорог на территории Нижнесергинского муниципального района на 2017 – 2019 годы» позволят увеличить протяженность автомобильных дорог, соответствующих нормативным требованиям, обеспечат сохранность сети автомобильных дорог, обеспечат безопасность движения по автомобильным дорогам общего пользования местного значе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2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и и задачи программы, а также целевые показатели реализации программы представлены в Приложении № 1 к программе.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>Устойчивое функционирование, развитие и совершенствование сети автомобильных дорог общего пользования местного значения.</w:t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>1. Увеличение протяженности автомобильных дорог общего пользования местного значения, соответствующих нормативным требованиям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>2. Обеспечение сохранности сети автомобильных дорог общего пользования местного знач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беспечение безопасного движения по автомобильным дорогам общего пользования местного значения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о выполнению муниципальной программы представлены в Приложении № 2 к программе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рограммы является отдел по развитию и содержанию муниципальной инфраструктуры администрации Нижнесергинского муниципального района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реализации программы планируется выполнение следующие мероприятий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имнее содержание автомобильных дорог общего пользования местного значения расположенных на территории Нижнесергинского муниципального района - 59,802 км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ремонт  6 км автомобильной дороги «п.Бисерть – п.Первомайский» в границах Нижнесергинского муниципального района, протяженностью 11,64 км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ремонт 7 км автомобильной дороги «д.Красный Партизан – п.Малиновый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а достоверности проектно - сметной документаци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ий ремонт 7,2 тыс.кв.м. автомобильной дороги «Подъезд к г.Нижние Серги-3», протяженностью 2,2 км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становление участка автомобильной дороги «д.Отевка – д.Красный Партизан» - 0,2 км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илирование, установка дорожных знаков на автомобильной дороге «с.Кленовское – д.Отевка».</w:t>
      </w:r>
    </w:p>
    <w:p>
      <w:pPr>
        <w:pStyle w:val="Normal"/>
        <w:ind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филирование на автомобильной дороге «р.п.Бисерть - Старобухарово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о снегозадержанию на автомобильных дорогах местного значе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истка оголовков водопропускных труб на автомобильных дорогах местного значе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ройство дорожной разметки и установка дорожных знаков на автомобильной дороге «Подъезд к Аракаево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ка дорожных знаков и ликвидация кустарников на автомобильной дороге «д.Талица – д.Контуганово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4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монт и содержание автомобильных дорог общего пользования местного значения и ремонт искусственных сооружений позволит обеспечить удовлетворительное транспортно – эксплуатационное состояние дорог и безопасность дорожного движения на них.</w:t>
      </w:r>
    </w:p>
    <w:tbl>
      <w:tblPr>
        <w:tblW w:w="1526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41"/>
        <w:gridCol w:w="1356"/>
        <w:gridCol w:w="3011"/>
        <w:gridCol w:w="3012"/>
        <w:gridCol w:w="3012"/>
        <w:gridCol w:w="1766"/>
      </w:tblGrid>
      <w:tr>
        <w:trPr>
          <w:trHeight w:val="276" w:hRule="atLeast"/>
        </w:trPr>
        <w:tc>
          <w:tcPr>
            <w:tcW w:w="15262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8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</w:t>
              <w:br/>
              <w:t>к  муниципальной программе «Развитие и обеспечение сохранности сети автомобильных дорог на территории Нижнесергинского муниципального района на 2017-2019 годы, утвержденной постановлением администрации Нижнесергинского муниципального района от 30.09.2016 № 280 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(с изменениями от 15.02.2017 № 60, от 29.05.2017 № 156, от 10.08.2017 № 227, от 26.09.2017 № 307, от 30.11.2017 № 391, от 05.02.2018 № 23)</w:t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62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26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и, задачи и целевые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реализации муниципальной программ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Развитие и обеспечение сохранности сети автомобильных дорог на территории Нижнесергинского 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7-2019 годы»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к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и обеспечение сохранности сети автомобильных дорог на территории Нижнесергинского муниципального района на 2017-2019 годы»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/>
              <w:t>Цель 1. Устойчивое функционирование, развитие и совершенствование сети автомобильных дорог общего пользования местного знач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1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яженность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 2. Обеспечение сохранности сети автомобильных дорог общего пользования местного значения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2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площади отремонтированных автомобильных дорог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кв.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3. Обеспечение безопасного движения по автомобильным дорогам общего пользования местного знач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ой показатель 3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мнее содержание автомобильных дорог общего пользования 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 4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тнее содержание автомобильных дорог общего пользования  местного знач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,8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плексная муниципальная программа социально-экономического развития Нижнесергинского муниципального района на 2016-2021 годы, утвержденная постановлением администрации                  Нижнесергинского муниципального района от 15.03.2016 № 70 «Об утверждении комплексной муниципальной программы социально-экономического развития Нижнесергинского муниципального района на 2016-2021 годы» (с изменениями)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ind w:left="91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2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муниципальной программе «Развитие и обеспечение сохранности сети автомобильных дорог на территории Нижнесергинского муниципального района на 2017-2019 годы, утвержденной постановлением администрации Нижнесергинского муниципального района от 30.09.2016     </w:t>
        <w:br/>
        <w:t>№  280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 на 2017-2019 годы» (с изменениями от 15.12.2017 № 60, от 29.05.2017 № 156, от 10.08.2017 № 227, от 26.09.2017 № 307, от 30.11.2017 № 391, от 05.02.2018 № 23)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0" w:name="P371"/>
      <w:bookmarkStart w:id="1" w:name="P371"/>
      <w:bookmarkEnd w:id="1"/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 МЕРОПРИЯТИЙ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ВЫПОЛНЕНИЮ МУНИЦИПАЛЬНОЙ ПРОГРАММЫ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витие и обеспечение сохранности сети автомобильных дорог на территории Нижнесергинского муниципального района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17-2019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9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2477"/>
        <w:gridCol w:w="2100"/>
        <w:gridCol w:w="2334"/>
        <w:gridCol w:w="2335"/>
        <w:gridCol w:w="2335"/>
        <w:gridCol w:w="2335"/>
        <w:gridCol w:w="1341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к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(соисполнители) мероприятий</w:t>
            </w:r>
          </w:p>
        </w:tc>
        <w:tc>
          <w:tcPr>
            <w:tcW w:w="9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я, тыс. руб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нуж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А «Развитие и обеспечение сохранности сети автомобильных дорого на территории Нижнесергинского муниципального района на 2017 – 2019 годы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программе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ные инвестиции в объекты капитального строительства, всего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ИНЫЕ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НАУЧНО-ИССЛЕДОВАТЕЛЬСКИЕ И ОПЫТНО-КОНСТРУКТОРСКИ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РОЧИЕ НУЖ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 по направлению «Прочие нужды»,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 32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848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 62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.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протяженности автомобильных дорог общего пользования местного значения, соответствующих нормативным требования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1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ущий ремонт  6   км автомобильной дороги «п.Бисерть – п.Первомайский» в границах Нижнесергинского муниципального района, протяженностью 11,64 к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46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46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46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46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  7   км автомобильной дороги «д.Красный Партизан – п.Малиновый»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из них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 00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08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9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 00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108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9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3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достоверности проектно - сметной документации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.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Задача 2. Обеспечение сохранности сети автомобильных дорог общего пользования местного значен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4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кущий ремонт  7,2 тыс.  кв.м. автомобильной дороги «Подъезд к г.Нижние Серги-3», протяженностью 2,2 км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0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0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0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00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5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ление участка автомобильной дороги «д.Отевка – д.Красный Партизан» - 0,2 км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6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лирование, установка дорожных знаков на автомобильной дороге «с.Кленовское – д.Отевка»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430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577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7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430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577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7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7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лирование автомобильной дороги «р.п.Бисерть – Старобухарово»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</w:t>
            </w:r>
          </w:p>
        </w:tc>
        <w:tc>
          <w:tcPr>
            <w:tcW w:w="1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3. Обеспечение безопасного движения по автомобильным дорогам общего пользования местного знач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8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мероприятий по снегозадержанию на автомобильных дорогах местного значения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9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9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чистка оголовков водопропускных труб на автомобильных дорогах местного значения, всего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10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имнее содержание автомобильных дорог общего пользования  местного значения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08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98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 08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988,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00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11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ройство дорожной разметки и установка дорожных знаков на автомобильной дороге «Подъезд к Аракаево»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оприятие 12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дорожных знаков и ликвидация кустарников на автомобильной дороге «д.Талица – д.Контуганово», всего, из них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,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развитию и содержанию муниципальной инфраструктур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902" w:gutter="0" w:header="720" w:top="1134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6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2.6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8"/>
    </w:rPr>
  </w:style>
  <w:style w:type="character" w:styleId="WW8Num12z2">
    <w:name w:val="WW8Num12z2"/>
    <w:qFormat/>
    <w:rPr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2">
    <w:name w:val="a2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/>
      <w:ind w:hanging="0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spacing w:lineRule="auto" w:line="240"/>
      <w:ind w:hanging="0"/>
      <w:jc w:val="both"/>
    </w:pPr>
    <w:rPr>
      <w:sz w:val="24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hanging="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9">
    <w:name w:val="çàãîëîâîê 9"/>
    <w:basedOn w:val="Normal"/>
    <w:next w:val="Normal"/>
    <w:qFormat/>
    <w:pPr>
      <w:keepNext w:val="true"/>
      <w:widowControl/>
      <w:spacing w:lineRule="auto" w:line="240"/>
      <w:ind w:hanging="0"/>
      <w:jc w:val="both"/>
    </w:pPr>
    <w:rPr>
      <w:b/>
      <w:bCs/>
      <w:sz w:val="28"/>
      <w:szCs w:val="28"/>
    </w:rPr>
  </w:style>
  <w:style w:type="paragraph" w:styleId="3">
    <w:name w:val="Знак Знак3 Знак"/>
    <w:basedOn w:val="Normal"/>
    <w:qFormat/>
    <w:pPr>
      <w:widowControl/>
      <w:autoSpaceDE w:val="true"/>
      <w:spacing w:lineRule="auto" w:line="24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46:00Z</dcterms:created>
  <dc:creator>Pyankova_gt</dc:creator>
  <dc:description/>
  <cp:keywords/>
  <dc:language>en-US</dc:language>
  <cp:lastModifiedBy>Федотов Дмитрий Николаевич</cp:lastModifiedBy>
  <cp:lastPrinted>2018-03-12T10:04:00Z</cp:lastPrinted>
  <dcterms:modified xsi:type="dcterms:W3CDTF">2018-03-30T10:49:00Z</dcterms:modified>
  <cp:revision>3</cp:revision>
  <dc:subject/>
  <dc:title>РОССИЙСКАЯ ФЕДЕРАЦИЯ</dc:title>
</cp:coreProperties>
</file>