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АДМИНИСТРАЦИЯ НИЖНЕСЕРГИНСКОГО МУНИЦИПАЛЬН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14"/>
        <w:rPr>
          <w:color w:val="3F3F3F"/>
          <w:spacing w:val="1"/>
          <w:sz w:val="28"/>
          <w:szCs w:val="28"/>
        </w:rPr>
      </w:pPr>
      <w:r>
        <w:rPr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7.2018                     №  276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 Нижние Серг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 внесении изменений в муниципальную программу «Развитие и содержание муниципальной инфраструктуры в Нижнесергинском муниципальном районе на 2017-2019 годы», утвержденную постановлением администрации Нижнесергинского муниципального района от 30.09.2016 № 281 «Об утверждении муниципальной программы «Развитие и содержание муниципальной инфраструктуры в Нижнесергинском муниципальном районе на 2017-2019 годы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 изменениями от 15.02.2017 № 59, от 12.05.2017 № 130, от 24.07.2017 № 216, от 09.10.2017 № 324, от 19.02.2018 № 34, от 11.05.2018 № 175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. 179 Бюджетного кодекса Российской Федерации, решением Думы Нижнесергинского муниципального района от 21.06.2018 № 57 «О внесении изменений в решение Думы Нижнесергинского муниципального района от 14.12.2017 № 24 «О бюджете Нижнесергинского муниципального района на 2018 год и плановый период 2019 и 2020 годов», руководствуясь Уставом Нижнесергинского муниципального района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нести изменения в муниципальную программу «Развитие и содержание муниципальной инфраструктуры в Нижнесергинском муниципальном районе на 2017-2019 годы»,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ую постановлением администрации Нижнесергинского муниципального района от 30.09.2016 № 281 «Об утверждении муниципальной программы «Развитие и содержание муниципальной инфраструктуры в Нижнесергинском муниципальном районе на 2017-2019 годы» (с изменениями от 15.02.2017 № 59, от 12.05.2017 №130, от 24.07.2017 № 216, от 09.10.2017 № 324, от 19.02.2018 № 34, от 11.05.2018 № 175), изложив ее в новой редакции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Нижнесергинского муниципального района В.А.Сыче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ижнесерг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В.В.Ерем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Нижнесергинского муниципального района от  18.07.2018 № 276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муниципальную программу «Развитие и содержание муниципальной инфраструктуры в Нижнесергинском муниципальном районе на 2017-2019 годы», утвержденную постановлением администрации Нижнесергинского муниципального района от 30.09.2016 № 281 «Об утверждении муниципальной программы «Развитие и содержание муниципальной инфраструктуры в Нижнесергинском муниципальном районе на 2017-2019 годы» (с изменениями от 15.02.2017 № 59, от 12.05.2017 № 130, от 24.07.2017 № 216, от 09.10.2017 № 324, от 19.02.2018 № 34, от 11.05.2018 № 175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и содержание муниципальной инфраструктур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Нижнесергинском муниципальном районе на 2017-2019 годы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Нижние Сер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и содержание муниципальной инфраструктуры в Нижнесергинском муниципальном районе на 2017-2019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развитию и содержанию муниципальной инфраструктуры администрации Нижнесергинского муниципальн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-2019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Создание новых мест в общеобразовательных организациях в соответствии с прогнозируемой потребностью и современными требованиями к условиям обуч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здание условий для сохранения здоровья и развития детей в Нижнесергинском муниципальном районе. 3. Повышение уровня энергетического комфорта проживания населения Нижнесерг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Обеспечение односменного режима обучения в 1-11 классах общеобразовательных организ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Сохранение и развитие инфраструктуры детского оздоровительного лагеря «Спутник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оздание условий для строительства межпоселковых газопроводов,  газификации объектов социальной и жилищно – коммунальной сферы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Введение новых мест в общеобразовательных организациях, в том числе путем строительства объекта инфраструктуры обще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этап – предпроектные работ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ведение новых мест в общеобразовательных организациях, в том числе путем строительства объекта инфраструктуры общего образова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этап – проект планировки, проект межевания территор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ведение новых мест в общеобразовательных организациях, в том числе путем строительства объекта инфраструктуры обще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этап – подготовка проектной документации на строительство объекта инфраструктуры обще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Введение новых мест в общеобразовательных организациях, в том числе путем строительства объекта инфраструктуры обще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этап – строительство объекта инфраструктуры общего обра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Введение новых мест в общеобразовательных организациях, в том числе путем реконструкции объектов инфраструктуры общего образова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конструкция объектов инфраструктуры общего обра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Строительство и ввод в эксплуатацию спального корпуса в детском оздоровительном лагере «Спутник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Ввод дополнительных мощностей газопроводов, блочно – модульных газовых котельны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троительство блочно-модульных газовых котельных с подводящими сетями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–  54 079,7 тыс.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29 679,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6 60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7 800,0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ый бюджет – 54 079,7 тыс.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29 679,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6 60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7 800,0 тыс.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– 0,0 тыс.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 тыс.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рублей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айт администрации Нижнесергинского муниципального района </w:t>
            </w:r>
          </w:p>
          <w:p>
            <w:pPr>
              <w:pStyle w:val="Normal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admnsergi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Stylet1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t1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t1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1.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Характеристика и анализ текущего состояния сферы социально - экономического развития Нижнесергинского муниципального района</w:t>
      </w:r>
    </w:p>
    <w:p>
      <w:pPr>
        <w:pStyle w:val="Stylet3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Муниципальная программа «Развитие и содержание муниципальной инфраструктуры в Нижнесергинском муниципальном районе на 2017-2019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ды» (далее – программа) разработана для создания новых мест в общеобразовательных организациях в соответствии с прогнозируемой потребностью и современными требованиями к условиям обучения, создания условий для сохранения здоровья и развития детей в Нижнесергинском муниципальном районе,  для решения задач по повышению уровня энергетического комфорта проживания населения Нижнесергинского муниципального района. </w:t>
      </w:r>
    </w:p>
    <w:p>
      <w:pPr>
        <w:pStyle w:val="NoSpacing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ля обеспечения высокого качества общего образования в соответствии с меняющимися запросами населения и социально-экономическим развитием требуется совершенствование условий и организации обучения в общеобразовательных организациях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Эта потребность диктуется санитарно-эпидемиологическими требованиями, строительными и противопожарными нормами, федеральными государственными образовательными стандартами общего образования. Для повышения доступности и качества общего образования должны быть обеспечены возможность организации всех видов учебной деятельности в одну смену, безопасность и комфортность условий их осуществления. В связи с этим, на основании реализации государственной программы «Содействие созданию в Свердловской области (исходя из прогнозируемой потребности) новых мест в общеобразовательных организациях на 2016 – 2025 годы, утвержденной постановлением Правительства Свердловской области от 25.01.2016 № 53-ПП  «Об утверждении государственной программы «Содействие созданию в Свердловской области (исходя из прогнозируемой потребности) новых мест в общеобразовательных организациях» на 2016 – 2025 годы» ведется работа в данном направлении. 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е мероприятия, которые планируется провести на территории района по созданию новых мест в общеобразовательных организациях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- проектирование и строительство новой современной школы на 1000 мест в г.Нижние Серги, что позволит создать современные условия для занятий урочной и внеурочной деятельностью в одну смену; 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я МАОУ СШ №1 г.Михайловск (филиал ОШ п.Михайловский Завод, ул. Чкалова, 19) на 100 мест ( в том числе 80 мест общего образования и 20 мест дошкольного образования);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строительство пристроя к средней общеобразовательной школе в г.Михайловск. 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01 сентября 2016 года в одну смену осуществляют учебную деятельность 14 школ, в две смены – 6 школ. </w:t>
      </w:r>
    </w:p>
    <w:p>
      <w:pPr>
        <w:pStyle w:val="Heading"/>
        <w:spacing w:lineRule="auto" w:line="276"/>
        <w:ind w:hanging="0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</w:rPr>
        <w:t xml:space="preserve">Детский оздоровительный лагерь «Спутник» образован в 1959 году. В 2013 году лагерь был приобретен администрацией Нижнесергинского муниципального района у ОАО «Уралбурмаш». 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ниципальное автономное   учреждение Детский оздоровительный лагерь «Спутник» расположен </w:t>
      </w:r>
      <w:r>
        <w:rPr>
          <w:bCs/>
          <w:color w:val="000000"/>
          <w:sz w:val="28"/>
          <w:szCs w:val="28"/>
          <w:lang w:eastAsia="en-US"/>
        </w:rPr>
        <w:t>в экологически чистом районе в 4 километрах от населённого пункта Верхние Серги, на берегу Козинского водохранилищ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 предназначен для отдыха детей в каникулярное врем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етский оздоровительный лагерь имеет 3 спальных корпуса, в 2-х возможно   размещение одновременно 61 ребенка. Корпуса кирпичные, отапливаемые, одноэтажные, педагоги проживают вместе с детьми. Санузлы и душевая комната находятся на территории лагер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ая кирпичная, отапливаемая, одноэтажная на 200 посадочных мест, медицинский пункт с изолятором на 3 койко-места. На территории имеется футбольное поле, волейбольная и баскетбольная площадки, открытая уличная эстрада  на 100 посадочных мест - место для проведения спектаклей, представлений, и других культурно-массовых мероприятий. Современная видео- и аудиоаппаратура позволяет проводить все мероприятия эффектно и эффективно. Деревянные беседки для проведения утренних и вечерних водных процедур расположены возле каждого корпуса. Детская площадка оборудована качелями. Территория лагеря оснащена асфальтированными дорожками, скамейками для отдыха. В центре лагеря расположен фонта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рошедший период в оздоровительном лагере осуществлялся только косметический ремонт корпусов, новое строительство не производилось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-й корпус оздоровительного лагеря, находится в аварийном состоянии,  не соответствует действующим требованиям санитарно- эпидемиологическим нормам на 90% , что не позволяет увеличить вместимость оздоровительного лагеря, обеспечить современный уровень культурно – бытового обслуживания детей и персонала оздоровительного лагеря в соответствии с действующими нормами и создать условия полноценного отдых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настоящее время назрела острая необходимость строительства нового корпуса, что позволит принимать дополнительно до 30 детей в каждую смену для оздоровления. </w:t>
      </w:r>
    </w:p>
    <w:p>
      <w:pPr>
        <w:pStyle w:val="Stylet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дним из приоритетных направлений деятельности администрации Нижнесергинского муниципального района по энергосбережению является газификация района.</w:t>
      </w:r>
    </w:p>
    <w:p>
      <w:pPr>
        <w:pStyle w:val="Style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последние годы в Нижнесергинском муниципальном районе большое внимание уделяется строительству объектов газификации, как одному из направлений социально-экономического развития, велись работы по строительству распределительных сетей газопроводов, газификации жилых домов.</w:t>
      </w:r>
    </w:p>
    <w:p>
      <w:pPr>
        <w:pStyle w:val="Style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а период 2014-2016 гг. реализации муниципальной программы «Развитие и содержание муниципальной инфраструктуры в Нижнесергинском муниципальном районе на 2014 – 2016 годы» : приобретены два проекта на строительство блочно – модульных газовых котельных с подводящими сетями (объекты капитального строительства: «Блочно-модульная газовая котельная с подводящими сетями в пос.Акбаш Нижнесергинского муниципального района», «Котельная МКДУ детский сад №19 по ул.Д.Бедного, 10 в г.Михайловск»), получены положительные заключения государственной экспертизы проектов, проведена проверка достоверности определения сметной стоимости. Угольные котельные в с.Акбаш по ул.Школьной и в детском саду №19 по ул.Д.Бедного, 10 в г.Михайловск находятся в аварийном состоянии. Строительство блочно-модульной газовой котельной с подводящими сетями в пос.Акбаш обеспечит теплом школу и детский сад с.Акбаш, строительство котельной в г.Михайловск обеспечит теплом МКДУ детский сад №19 по ул.Д.Бедного, 10.</w:t>
      </w:r>
    </w:p>
    <w:p>
      <w:pPr>
        <w:pStyle w:val="Style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отяженность газовых сетей на территории Нижнесергинского муниципального района составляет 181,9 км; подключены к природному газу: частный сектор – 1635 домов, многоквартирные дома – 83 дома; имеют возможность подключения к газу: частный сектор – 921 дом, многоквартирные дома – 8 домов. Построена котельная по ул.Отдыха в г.Нижние Серги, ведется строительство котельной в р.п. Атиг и котельной №3 по ул.Уральская в г.Нижние Серг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Тем     не     менее,   на     сегодняшний     день    остаются  населенные пункты поселений, входящих в состав Нижнесергинского муниципального района, где жилые дома, пригодные для проживания, не оборудованы центральным газоснабжением, из-за большой удаленности от газопроводов и ГРС. В таких домах до сих пор используются газобаллонные установки для газовых плит и печное отопление, что повышает опасность возникновения взрывов и пожаров в результате использования баллонного газа, а уровень благоустройства данных домов не отвечает современным стандартам качества. Отсутствие газа в таких районах так же сдерживает развитие малоэтажного жилищного строительства. Для обеспечения населения природным газом необходимо развитие системы газоснабжения с прокладкой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чередь строительства новых газопроводов высокого давления 0,6 МПа к населенным пунктам д.Урмикеево, д.Уфа-Шигири, с.Аракаево, п.Михайловский Завод, д.Тюльгаш, с.Шокурово. Строительство межпоселковых газопроводов позволит подключить потребителей к природному газу: д.Урмикеево – 363 дома, д.Уфа – Шигири – 282 дома, с.Аракаево – 248 домов, п.Михайловский Завод – 247 домов, д.Тюльгаш – 334 дома, с.Шокурово – 558 домов.</w:t>
      </w:r>
    </w:p>
    <w:p>
      <w:pPr>
        <w:pStyle w:val="Stylet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муниципальной программы, целевые показатели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 и задачи программы, а также целевые показатели реализации программы представлены в Приложении № 1 к программ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Цели муниципальной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новых мест в общеобразовательных организациях в соответствии с прогнозируемой потребностью и современными требованиями к условиям обу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оздание условий для сохранения здоровья и развития детей в Нижнесергинском муниципальном райо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Повышение уровня энергетического комфорта проживания населения Нижнесергинского муниципальн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 Обеспечение односменного режима обучения в 1-11 классах общеобразовательных организ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охранение и развитие инфраструктуры детского оздоровительного лагеря «Спутни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Создание условий для строительства межпоселковых газопроводов, газификации объектов социальной и жилищно – коммунальной сфер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евые показатели реализации муниципальной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ведение новых мест в общеобразовательных организациях, в том числе путем строительства объекта инфраструктуры общего образов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 – предпроектные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ведение новых мест в общеобразовательных организациях, в том числе путем строительства объекта инфраструктуры общего образов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 – проект планировки, проект межевания территор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ведение новых мест в общеобразовательных организациях, в том числе путем строительства объекта инфраструктуры общего образов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 – подготовка проектной документации на строительство объекта инфраструктуры общего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ведение новых мест в общеобразовательных организациях, в том числе путем строительства объекта инфраструктуры общего образов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 – строительство объекта инфраструктуры общего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ведение новых мест в общеобразовательных организациях, в том числе путем реконструкции объектов инфраструктуры общего образов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конструкция объектов инфраструктуры общего образ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Строительство и ввод в эксплуатацию спального корпуса в детском оздоровительном лагере «Спутни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Ввод дополнительных мощностей газопроводов, блочно – модульных газовых котельных: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блочно-модульных газовых котельных с подводящими сетями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роприятия по выполнению муниципальной программы представлены в Приложении № 2 к программ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ветственным исполнителем программы является отдел по развитию и содержанию муниципальной инфраструктуры администрации Нижнесергинского муниципальн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ходе реализации программы планируется выполнение следующих мероприят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одготовка проектной документации по объекту: «Средняя общеобразовательная школа на 1000 мест г.Нижние Серг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предпроектные работы по объекту: «Средняя общеобразовательная школа на 1000 мест г.Нижние Серг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оект планировки, проект межевания территории по объекту: «Средняя общеобразовательная школа на 1000 мест г.Нижние Серг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одготовка проектной документации по объекту: «Средняя общеобразовательная школа на 1000 мест г.Нижние Серги в районе улиц Розы Люксембург – Швецов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зработка проектной и рабочей документации по объекту: «Капитальный ремонт ул.Розы Люксембург, от ул.Нагорная до участка проектируемой средней общеобразовательной школы на 1000 мест г.Нижние Серги в районе улиц Розы Люксембург – Швецов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разработка проектной и рабочей документации по объекту: «Реконструкция системы водоснабжения и водоотведения в районе ул.Нагорная – гор.Солнечный – Швецова для объекта капитального строительства: «Средняя общеобразовательная школа на 1000 мест г.Нижние Серги в районе улиц Розы Люксембург – Швецов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троительство школы в г.Нижние Серги на 1000 мес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еконструкция и ввод в эксплуатацию МАОУ СШ №1 г.Михайловск (филиал ОШ п.Михайловский Завод, ул.Чкалова, 19) на 100 мест (в том числе 80 мест общего образования и 20 мест дошкольного образова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едпроектные работы по объекту: «Средняя общеобразовательная школа г.Михайловс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троительство и ввод в эксплуатацию спального корпуса в детском оздоровительном лагере «Спу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троительство и ввод в эксплуатацию блочно-модульной газовой котельной с подводящими сетями МКДУ детский сад № 19 по ул.Д.Бедного, 10 в г.Михайловс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троительство и ввод в эксплуатацию блочно-модульной газовой котельной с подводящими сетями с.Акбаш.</w:t>
      </w:r>
    </w:p>
    <w:p>
      <w:pPr>
        <w:sectPr>
          <w:type w:val="nextPage"/>
          <w:pgSz w:w="11906" w:h="16838"/>
          <w:pgMar w:left="1701" w:right="851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капитального строительства указаны в Приложении №3 к программе.</w:t>
      </w:r>
    </w:p>
    <w:tbl>
      <w:tblPr>
        <w:tblW w:w="4374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/>
        <w:tc>
          <w:tcPr>
            <w:tcW w:w="437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«Развитие и содержание                                                                                                                                                                                                                        муниципальной инфраструктуры в Нижнесергинск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м районе на 2017-2019 годы», утвержденной                                                                                                                                                                                                                                  постановлением администрации Нижнесергинского                                                                                                                                                             муниципального района от   30.09.2016     № 281         «Об утверждении муниципальной программы «Развитие и содержание муниципальной инфраструктуры в Нижнесергинском муниципальном районе на 2017-2019 годы»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8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830"/>
        <w:gridCol w:w="1356"/>
        <w:gridCol w:w="2573"/>
        <w:gridCol w:w="2340"/>
        <w:gridCol w:w="2490"/>
        <w:gridCol w:w="2340"/>
      </w:tblGrid>
      <w:tr>
        <w:trPr>
          <w:trHeight w:val="675" w:hRule="atLeast"/>
        </w:trPr>
        <w:tc>
          <w:tcPr>
            <w:tcW w:w="148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и, задачи и целевы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реализац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Развитие и содержание муниципальной инфраструктуры в Нижнесергинском муниципальном районе на 2017-2019 годы»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и содержание муниципальной инфраструктуры в Нижнесергинском муниципальном районе на 2017-2019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Цель 1. Создание новых мест в общеобразовательных организациях в соответствии с прогнозируемой потребностью и современными требованиями к условиям обучения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Задача 1. Обеспечение односменного режима обучения в 1-11 классах общеобразовательных организаций.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новых мест в общеобразовательных организациях, в том числе путем строительства объекта инфраструктуры общего образ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- предпроектные работы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новых мест в общеобразовательных организациях, в том числе путем строительства объекта инфраструктуры общего образова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 - проект планировки, проект межевания территори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новых мест в общеобразовательных организациях, в том числе путем строительства объекта инфраструктуры общего образ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- подготовка проектной документации на строительство объекта инфраструктуры обще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ой показатель 4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новых мест в общеобразовательных организациях, в том числе путем строительства объекта инфраструктуры общего образования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– строительство объекта инфраструктуры обще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ой показатель 5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новых мест в общеобразовательных организациях, в том числе путем реконструкции объектов инфраструктуры общего образования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объектов инфраструктуры обще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2. Создание условий для сохранения здоровья и развития детей в Нижнесергинском муниципальном район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а 2. Сохранение и развитие инфраструктуры детского оздоровительного лагеря «Спутник»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ой показатель 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ввод в эксплуатацию спального корпуса в детском оздоровительном лагере «Спутник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3. Повышение уровня энергетического комфорта проживания населения Нижнесергинского муниципального рай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а 3. Создание условий для строительства межпоселковых газопроводов, газификации объектов социальной и жилищно – коммунальной сферы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од дополнительных мощностей газопроводов, блочно – модульных газовых котельных: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ельство блочно-модульных газовых котельных с подводящими сет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</w:t>
        <w:br/>
        <w:t>к  муниципальной программ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и содержание муниципальной инфраструктуры в Нижнесергинском муниципальном районе на 2017-2019 г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утвержденной постановлением администрации Нижнесергинского муниципального района от  30.09.2016    </w:t>
        <w:br/>
        <w:t>№  281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и содержание муниципальной инфраструктуры в Нижнесергинском муниципальном районе на 2017-2019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37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ЛАН МЕРОПРИЯТ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ВЫПОЛНЕНИЮ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и содержание муниципальной инфраструктуры в Нижнесергинском муниципальном район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17-2019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1937"/>
        <w:gridCol w:w="1980"/>
        <w:gridCol w:w="2334"/>
        <w:gridCol w:w="2335"/>
        <w:gridCol w:w="2335"/>
        <w:gridCol w:w="2176"/>
        <w:gridCol w:w="162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расходов на финансир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(соисполнители) мероприятий 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сходов на выполнение мероприятий за счет всех источников ресурс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я, 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троки целевых показателей на достижение которых направлены мероприят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6,7,8, 11, 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6,7,8, 11, 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6,7,8, 11, 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6,7,8, 11, 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исследовательские и опытно-конструкторск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: «Развитие и содержание муниципальной инфраструктуры в Нижнесергинском муниципальном районе на 2017 – 2019 годы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6,7,8, 11, 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6,7,8, 11, 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направлению «Капитальные вложения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6,7,8, 11, 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6,7,8, 11, 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, всего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6,7,8, 11, 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7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,6,7,8, 11, 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 Обеспечение односменного режима обучения в 1-11 классах общеобразовательных организаций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оектные работы по объекту: «Средняя общеобразовательная школа на 1000 мест г.Нижние Серг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планировки, проект межевания территории по объекту: «Средняя общеобразовательная школа на 1000 мест г.Нижние Серг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 по объекту: «Средняя общеобразовательная школа на 1000 мест г.Нижние Серг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 по объекту: «Средняя общеобразовательная школа на 1000 мест г.Нижние Серги в районе улиц Розы Люксембург – Швецов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9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9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9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9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5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: «Капитальный ремонт ул.Розы Люксембург, от ул.Нагорная до участка проектируемой средней общеобразовательной школы на 1000 мест г.Нижние Серги в районе улиц Розы Люксембург – Швец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: «Реконструкция системы водоснабжения и водоотведения в районе ул.Нагорная – гор.Солнечный – Швецова для объекта капитального строительства: «Средняя общеобразовательная школа на 1000 мест г.Нижние Серги в районе улиц Розы Люксембург – Швец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7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7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7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7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7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о школы в г.Нижние Серги на 1000 мест, в том числ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8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ввод в эксплуатацию МАОУ СШ №1 г.Михайловск (филиал ОШ п.Михайловский Завод, ул.Чкалова, 19) на 100 мест ( в том числе 80 мест общего образования и 20 мест дошкольного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оектные работы по объекту: «Средняя общеобразовательная школа г.Михайлов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а 2.  Сохранение и развитие инфраструктуры детского оздоровительного лагеря «Спутник»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ввод в эксплуатацию спального корпуса в детском оздоровительном лагере «Спу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 Создание условий для строительства межпоселковых газопроводов, газификации объектов социальной и жилищно – коммунальной сфер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ввод в эксплуатацию блочно-модульной газовой котельной с подводящими сетями МКДУ детский сад № 19 по ул.Д.Бедного, 10 в г.Михайловс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4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2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2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4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2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2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ввод в эксплуатацию блочно-модульной газовой котельной с подводящими сетями с.Акбаш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35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7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8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35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7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8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ИНЫЕ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направлению «Иные капитальные влож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НАУЧНО-ИССЛЕДОВАТЕЛЬСКИЕ И ОПЫТНО-КОНСТРУКТОРСКИЕ РАБО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ОЧИЕ НУЖД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направлению «Прочие нужды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</w:t>
        <w:br/>
        <w:t>к  муниципальной программ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и содержание муниципальной инфраструктуры в Нижнесергинском муниципальном районе на 2017-2019 г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утвержденной постановлением администрации Нижнесергинского муниципального района от 30.09.2016      </w:t>
        <w:br/>
        <w:t>№ 281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и содержание муниципальной инфраструктуры в Нижнесергинском муниципальном районе на 2017-2019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ind w:left="-540" w:firstLine="54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КАПИТАЛЬНОГО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БЮДЖЕТНЫХ ИНВЕСТИЦ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тие и содержание муниципальной инфраструктуры в Нижнесергинском муниципальном районе на 2017-2019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8"/>
        <w:gridCol w:w="3104"/>
        <w:gridCol w:w="2340"/>
        <w:gridCol w:w="1260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капитального строительства / Источники расход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финансирование объектов капитального строи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капитального строитель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ная стоимость объекта, тыс. руб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строительства (проектно-сметных работ, экспертизы проектно-сметной документации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финансирования, тыс. руб.</w:t>
            </w:r>
          </w:p>
        </w:tc>
      </w:tr>
      <w:tr>
        <w:trPr>
          <w:trHeight w:val="32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кущих ценах (на момент составления проектно-сметной документаци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ах соответствующих лет реализации проект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(завершение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на 1000 мест г.Нижние Серги, в том числе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 – 34 46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– при условии софинансирова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Б – при условии со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ская область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Нижние Сер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оектные рабо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объекту: «Средняя общеобразовательная школа на 1000 мест г.Нижние Серг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планировки, проект межевания территор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объекту: «Средняя общеобразовательная школа на 1000 мест г.Нижние Серг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 по объекту: «Средняя общеобразовательная школа на 1000 мест г.Нижние Серг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 по объекту: «Средняя общеобразовательная школа на 1000 мест г.Нижние Серги в районе улиц Розы Люксембург – Швецов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проектной и рабочей документации по объекту: «Капитальный ремонт ул.Розы Люксембург, от ул.Нагорная до участка проектируем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й общеобразовательной школы на 1000 мест г.Нижние Серги в районе улиц Розы Люксембург – Швецова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: «Реконструкция системы водоснабжения и водоотведения в районе ул.Нагорная – гор.Солнечный – Швецова для объекта капитального строительства: «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яя общеобразовательная школа на 1000 мест г.Нижние Серги в районе улиц Розы Люксембург – Швецо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школы в г.Нижние Серги на 100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объекту 1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Ш №1 г.Михайловск (филиал ОШ п.Михайловский Завод) /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 – 1 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– при условии со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ская область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Михайловский Завод, ул.Чкалова,19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объекту 2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трой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й общеобразовательн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е г.Михайловск, в том числе/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 – 1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– при условии со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ская область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Михайло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оектные рабо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 объект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г.Михайлов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объекту 3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оздоровительный лагерь «Спутник». Спальный корпус, в том числе /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 – 3 8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– при условии со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ская область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п.Верхние Се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96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68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 меся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объекту 4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96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68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 меся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 модульная газовая котельная с подводящими сетями 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 – 6 584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– при условии со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ская область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Михайловск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Д.Бедного,10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ДУ детский сад №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1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объекту 5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1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 меся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 – модульная газовая котельная с подводящими сетями, в том числе 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 – 8 135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– при условии со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ская область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есергинский муниципальный район, с.Акбаш, ул.Школьная, 1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80,0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8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20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объекту 6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80,0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8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20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135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 w:before="240" w:after="60"/>
      <w:ind w:firstLine="3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9" w:before="240" w:after="60"/>
      <w:ind w:firstLine="34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sz w:val="28"/>
    </w:rPr>
  </w:style>
  <w:style w:type="character" w:styleId="WW8Num20z2">
    <w:name w:val="WW8Num20z2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2">
    <w:name w:val="a2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59"/>
      <w:ind w:firstLine="340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59"/>
      <w:ind w:firstLine="340"/>
    </w:pPr>
    <w:rPr>
      <w:sz w:val="22"/>
      <w:szCs w:val="22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9">
    <w:name w:val="çàãîëîâîê 9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2:00Z</dcterms:created>
  <dc:creator>1</dc:creator>
  <dc:description/>
  <cp:keywords/>
  <dc:language>en-US</dc:language>
  <cp:lastModifiedBy>Федотов Дмитрий Николаевич</cp:lastModifiedBy>
  <cp:lastPrinted>2018-07-18T16:32:00Z</cp:lastPrinted>
  <dcterms:modified xsi:type="dcterms:W3CDTF">2018-07-19T08:32:00Z</dcterms:modified>
  <cp:revision>3</cp:revision>
  <dc:subject/>
  <dc:title>от 01</dc:title>
</cp:coreProperties>
</file>