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6.2018                      №  2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 проведении торгов по продаже права аренды  муниципального недвижимого имущества, расположенного по адресу: Свердловская область, Нижнесергинский район р.п. Верхние Серги, ул. Ленина,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д.59а, часть №2</w:t>
      </w:r>
    </w:p>
    <w:p>
      <w:pPr>
        <w:pStyle w:val="Heading1"/>
        <w:jc w:val="both"/>
        <w:rPr/>
      </w:pPr>
      <w:r>
        <w:rPr>
          <w:rFonts w:eastAsia="Arial" w:cs="Arial"/>
          <w:color w:val="000000"/>
        </w:rPr>
        <w:t xml:space="preserve">  </w:t>
      </w: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7.1. Федерального закона от 26.07.2006  №135-ФЗ «О защите конкуренции», статьей 18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585, Положением       «О порядке предоставления в аренду имущества, находящегося в муниципальной собственности Нижнесергинского муниципального района», утвержденного решением Думы Нижнесергинского муниципального района от 25.02.2016 №332, руководствуясь Уставом Нижнесергинского муниципального района,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0" w:right="-5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сти торги в форме аукциона, открытого по форме подачи предложений о цене, по продаже права аренды муниципального недвижимого имущества – нежилого помещения, расположенного по адресу: Свердловская область, Нижнесергинский район, р.п. Верхние Серги, ул. Ленина, дом №59а,  часть №2,  общей площадью 91кв.м., разрешенное использование – коммерческая деятельность, в аренду сроком на 3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0" w:right="-5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что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758" w:right="-5" w:hanging="720"/>
        <w:jc w:val="both"/>
        <w:rPr/>
      </w:pPr>
      <w:r>
        <w:rPr>
          <w:rFonts w:cs="Times New Roman" w:ascii="Times New Roman" w:hAnsi="Times New Roman"/>
          <w:sz w:val="28"/>
        </w:rPr>
        <w:t>начальный размер годовой арендной платы – 71150,40 рублей (семьдесят одна тысяча сто пятьдесят рублей  40 копеек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758" w:right="-5" w:hanging="720"/>
        <w:jc w:val="both"/>
        <w:rPr/>
      </w:pPr>
      <w:r>
        <w:rPr>
          <w:rFonts w:cs="Times New Roman" w:ascii="Times New Roman" w:hAnsi="Times New Roman"/>
          <w:sz w:val="28"/>
        </w:rPr>
        <w:t>сумма задатка для участия в аукционе – 14230,08 рублей (четырнадцать тысяч двести тридцать рублей 08 копеек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758" w:right="-5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повышения начальной цены предмета аукциона («шаг аукциона») – 3557,52 рублей (три тысячи пятьсот пятьдесят семь рублей 52 копейки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0" w:right="-5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делу по управлению муниципальным имуществом администрации Нижнесергинского муниципального района (Зырянов М.Ф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758" w:right="-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ату, время, место и порядок проведения аукциона, форму и срои подачи заявок на участие в аукционе, порядок внесения и возврата задатка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758" w:right="-5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законом сроки разместить извещение о проведении аукциона на официальном сайте торгов Российской Федерации в сети «Интернет»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right="-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 Контроль за исполнением настоящего постановления возложить на заместителя главы администрации Нижнесергинского муниципального района В.А. Сычева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276"/>
        <w:ind w:left="180"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Нижнесергинского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                                                                        В.В.Еремеев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97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A2">
    <w:name w:val="a2"/>
    <w:basedOn w:val="Style13"/>
    <w:qFormat/>
    <w:rPr/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Прижатый влево"/>
    <w:basedOn w:val="Normal"/>
    <w:next w:val="Normal"/>
    <w:qFormat/>
    <w:pPr/>
    <w:rPr>
      <w:rFonts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9:00Z</dcterms:created>
  <dc:creator>Test</dc:creator>
  <dc:description/>
  <cp:keywords/>
  <dc:language>en-US</dc:language>
  <cp:lastModifiedBy>Федотов Дмитрий Николаевич</cp:lastModifiedBy>
  <cp:lastPrinted>2018-06-20T11:35:00Z</cp:lastPrinted>
  <dcterms:modified xsi:type="dcterms:W3CDTF">2018-06-28T04:49:00Z</dcterms:modified>
  <cp:revision>3</cp:revision>
  <dc:subject/>
  <dc:title>  </dc:title>
</cp:coreProperties>
</file>