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5.2018                         №   2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состав эвакоприемной комиссии Нижнесергинского муниципального района, утвержденный постановлением администрации Нижнесергинского муниципального района от  01.02.2017 № 38 «Об утверждении состава эвакоприемной комиссии Нижнесергинского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в целях повышения эффективности функционирования Свердловской областной подсистемы единой государственной системы предупреждения и ликвидации чрезвычайных ситуаций, в связи кадровыми изменениями, руководствуясь Уставом Нижнесергинского муниципального района, в связи с кадровыми изменениям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остав эвакоприёмной  комиссии Нижнесергинского муниципального района, утвержденный постановлением администрации Нижнесергинского муниципального района от  01.02.2017 № 38 «Об утверждении состава эвакоприемной комиссии Нижнесергинского муниципального район», изменения, изложив его в новой редакции (прилагается). 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before="0" w:after="12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 оставляю за собой. 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В.В. Еремеев  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Нижнесергинского муниципального района  </w:t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5.2018 № 209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остав эвакоприемной комиссии Нижнесергинского муниципального района, утвержденный постановлением администрации Нижнесергинского муниципального района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.02.2017 № 38 «Об утверждении состава эвакоприемной комиссии Нижнесергинского муниципального района» 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ind w:left="666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акоприемной комиссии Нижнесерг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ен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администрации Нижнесергинского муниципального района,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эвакоприемной комиссии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эвакоприемной комиссии, представители служб и органов местного самоуправления 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 Валерий Александ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администрации Нижнесергинского муниципального района,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председателя эвакоприемной комисс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ладими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Нижнесергинского муниципального райо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председателя эвакоприемной комисс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унова Татьяна Васил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 отделом по ГО и ЧС, мобилизационной работе, секретному делопроизводству  и экологии  администрации Нижнесергинского муниципального района,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руководств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нский Павел Владими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администрации Нижнесергинского муниципального района,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эвакоприемн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Наталья Владими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Нижнесергин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ыстов Валерий Евгенье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военного комиссариата по г. Ревда,  Артинского и Нижнесергинского районов Свердловской области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Александ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развитию и содержанию муниципальной инфраструктуры администрации Нижнесергинского муниципального района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учета эваконаселения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лок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ннад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ведующий организационным отдело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несергинского муниципальн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, начальник  групп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ол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Юр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едущий специалист организационного отдел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несергинского муниципального района.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рова Анастасия  Игор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10" w:leader="none"/>
              </w:tabs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пециалист 1 категории отдела делопроизвод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онтроля администрации Нижнесергинского муниципального района</w:t>
            </w:r>
          </w:p>
        </w:tc>
      </w:tr>
      <w:tr>
        <w:trPr>
          <w:trHeight w:val="222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ервоочередного обеспечения населения: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икина Любовь Никола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экономическому развитию администрации Нижнесергинского муниципального района, начальник группы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чева Елена Владими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никова Елена Никола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врач ГБУЗ  «Нижнесергинская ЦРБ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оногов Дмитрий Анатолье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«ИП Щелконогов Д. 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ерхий Сергей Серге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инейно-технического цеха Нижнесергинского района Межрайонного центра технической эксплуатации телекоммуникаций г. Первоуральск ПАО «Ростелеком» (по согласованию)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икто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защиты населения по Нижнесергинскому району (по согласованию)</w:t>
            </w:r>
          </w:p>
        </w:tc>
      </w:tr>
      <w:tr>
        <w:trPr>
          <w:trHeight w:val="320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риёма и размещения эваконаселения:</w:t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ря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Фёдо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управлению муниципальным имуществом администрации Нижнесергинского муниципального района, начальник группы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якова Любовь Никола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рганизационного отдела администрации Нижнесерг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26"/>
      </w:tblGrid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пакина Марина Владими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 развитию и  содержанию муниципальной инфраструктуры администрации Нижнесергинского муниципального района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Светлана Андре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делопроизводства и контроля администрации Нижнесергинского муниципального района</w:t>
            </w:r>
          </w:p>
        </w:tc>
      </w:tr>
      <w:tr>
        <w:trPr>
          <w:trHeight w:val="562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храны общественного порядка: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0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арев Александр Владими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МО МВД РФ «Нижнесергинский» (по согласованию)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 Юрий Леонид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ГО и ЧС, мобилизационной работе, секретному делопроизводству  и экологии  администрации Нижнесергинского муниципального района</w:t>
            </w:r>
          </w:p>
        </w:tc>
      </w:tr>
      <w:tr>
        <w:trPr>
          <w:trHeight w:val="562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эвакоприемных комиссий  поселений, входящих в состав Нижнесергинского муниципального района: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асин Андрей Михайл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сергинского городского поселения (по согласованию)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ов Сергей Геннадье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ихайловского муниципального образования (по согласованию)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енов Сергей Сергее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рабочий посёлок Атиг (по согласованию)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 Александр Владими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поселения Верхние Серги (по согласованию)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ин Геннадий Юрье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Дружининского городского поселения (по согласованию)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 Александр Леонид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леновского сельского поселения (по согласованию)</w:t>
            </w:r>
          </w:p>
        </w:tc>
      </w:tr>
    </w:tbl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97" w:right="56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2">
    <w:name w:val="a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/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5:00Z</dcterms:created>
  <dc:creator>Test</dc:creator>
  <dc:description/>
  <cp:keywords/>
  <dc:language>en-US</dc:language>
  <cp:lastModifiedBy>Федотов Дмитрий Николаевич</cp:lastModifiedBy>
  <cp:lastPrinted>2018-05-30T14:20:00Z</cp:lastPrinted>
  <dcterms:modified xsi:type="dcterms:W3CDTF">2018-06-18T06:00:00Z</dcterms:modified>
  <cp:revision>3</cp:revision>
  <dc:subject/>
  <dc:title>  </dc:title>
</cp:coreProperties>
</file>