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А</w:t>
      </w:r>
    </w:p>
    <w:p>
      <w:pPr>
        <w:pStyle w:val="Normal"/>
        <w:spacing w:lineRule="auto" w:line="240" w:before="0" w:after="0"/>
        <w:ind w:left="106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 администрации Нижнесергинского муниципального района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от 19.01.2017   № 9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схема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Приобрет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045"/>
        <w:gridCol w:w="11404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аметр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жнесергинского муниципального района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услуги в федеральном реестре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«подуслуг»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>
          <w:trHeight w:val="2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ая связь -                     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нальные устройства -                     нет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униципальных услуг -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й сайт органа -      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способы -                                      нет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щие сведения о «подуслугах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92"/>
        <w:gridCol w:w="992"/>
        <w:gridCol w:w="992"/>
        <w:gridCol w:w="2717"/>
        <w:gridCol w:w="12"/>
        <w:gridCol w:w="680"/>
        <w:gridCol w:w="11"/>
        <w:gridCol w:w="682"/>
        <w:gridCol w:w="10"/>
        <w:gridCol w:w="683"/>
        <w:gridCol w:w="9"/>
        <w:gridCol w:w="822"/>
        <w:gridCol w:w="8"/>
        <w:gridCol w:w="838"/>
        <w:gridCol w:w="7"/>
        <w:gridCol w:w="1749"/>
        <w:gridCol w:w="1837"/>
        <w:gridCol w:w="26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отказа в приеме документов</w:t>
            </w:r>
          </w:p>
        </w:tc>
        <w:tc>
          <w:tcPr>
            <w:tcW w:w="2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приостановления «подуслуги»</w:t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«подуслуги»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учением «подуслуги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учения результата «подуслуги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3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оставление земельных участков для осуществления крестьянским (фермерским) хозяйством его деятельно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календарных дней, с момента поступления обращения в орган, в том числе поступивших из МФ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календарных дней, с момента поступления обращения в орган, в том числе поступивших из МФ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наличия ограничения либо запрета на предоставление земельного участ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за предоставлением муниципальной услуги обратилось ненадлежащее лиц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если документы, представленные заявителем, по форме и (или) содержанию не соответствуют требованиям действующего законодатель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не представляется возможным однозначно определить местоположение испрашиваемого земельного участ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земельный участок обременен правами третьих л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если имеются противоречия между заявленными и уже зарегистрированными прав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) если в представленных документах выявлена недостоверная, искаженная информац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) отсутствие земельного участка для испрашиваемых ц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) параметры земельного участка (размеры, конфигурация) противоречат требованиям, установленным действующим законодательст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) отсутствие в описании местоположения земельного участка информации о местоположении и площади испрашиваемого земельного участ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) наличие вступивших в законную силу решений суда, ограничивающих оборот земельного участ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) размещение индивидуального жилого дома не предусмотрено утвержденной градостроительной документацией (для заявл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 предоставлении земельного участка для индивидуального жилищного строительст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) предоставление заявителем документов, необходимых для предоставления муниципальной услуги, не в полном объем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) текст заявления не поддается прочтению о чем в течение семи дней со дня регистрации заявления и документов, необходимых для предоставления муниципальной услуги, сообщается заявител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) наличие оснований, предусмотренных статьёй 39.16 Земель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) если в результате межведомственного взаимодействия поступает информация о невозможности формирования границ земельного участка для указанных целей на испрашиваемой территории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орган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 5) Единый портал государственных и муниципальных услу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орган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 5) Единый портал государственных и муниципальных услуг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ведения о заявителях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067"/>
        <w:gridCol w:w="1884"/>
        <w:gridCol w:w="2377"/>
        <w:gridCol w:w="2409"/>
        <w:gridCol w:w="226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целях предоставления земельного участка для осуществления крестьянским (фермерским) хозяйством его деятельности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аждане и крестьянские (фермерские) хозяйства, созданные в установленном законодательством порядк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 Копия документа, удостоверяющего права (полномочия) представителя заявителя, если с заявлением обращается представитель заявителя (заявителей)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пии документов, заверенные надлежащим образ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 имени заявителя могут действовать любые заинтересованные лица в соответствии с законодательством 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веренност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; в соответствии с требованиями основ законодательства Российской Федерации "О нотариате"                         от 11 февраля 1993 года  № 4462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ростая письменная или нотариально заверенная доверенность)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276"/>
        <w:gridCol w:w="851"/>
        <w:gridCol w:w="4889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тегор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/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, предоставляемый по условию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1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брет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0 заявление формируется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заявлении указывается цель использования земельного участка (создание, осуществление деятельности фермерского хозяйства, его расширение), испрашиваемого права на земельный участок (в собственность или аренду), условий предоставления земельного участка в собственность (за плату или бесплатно) или срока аренды земельного участка, обоснования размеров предоставляемого земельного участка (число членов фермерского хозяйства, виды деятельности фермерского хозяйства), предполагаемого место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иложение 2 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подтверждающий полномочия представителя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ве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1 сверяет с оригиналом, копию формируе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глашение, заключенное между членами фермерского хозяйства (за исключением случая создания фермерского хозяйства одним гражданин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гл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1 сверяет с оригиналом, копию формируе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основ законодательства Российской Федерации о нотариате от 11 февраля 1993 года № 4462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V. Документы</w:t>
      </w:r>
      <w:r>
        <w:rPr>
          <w:rFonts w:cs="Times New Roman" w:ascii="Times New Roman" w:hAnsi="Times New Roman"/>
          <w:b/>
          <w:sz w:val="24"/>
          <w:szCs w:val="24"/>
        </w:rPr>
        <w:t xml:space="preserve"> и сведения, получаемые посредством межведомственного информационного взаимодействия</w:t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39"/>
        <w:gridCol w:w="2081"/>
        <w:gridCol w:w="2037"/>
        <w:gridCol w:w="2037"/>
        <w:gridCol w:w="1372"/>
        <w:gridCol w:w="2081"/>
        <w:gridCol w:w="1937"/>
        <w:gridCol w:w="178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SID электронного сервис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>
          <w:trHeight w:val="1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брет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дастровый паспорт земельного участк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Кадастровый номер;          2. Адрес;                                 3. Площадь;                            4. Наименование объект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 Иные сведе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я Федеральной службы государственной регистрации, кадастра и картографии по Свердлов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ID00035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я Федеральной службы государственной регистрации, кадастра и картографии по Свердлов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ID00035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иска из Единого государственного реестра прав на недвижимое имущество и сделок с ними (далее - ЕГРП) о правах на земельный участок или уведомление об отсутствии в ЕГРП сведений о зарегистрированных правах на земельный участ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Кадастровый номер;            2. Адрес;                                 3. Площадь;                            4. Наименование объекта;       5. Сведения о собственник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 Иные сведе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я Федеральной службы государственной регистрации, кадастра и картографии по Свердлов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ID00035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иска из Единого государственного реестра юридических лиц (в случае, если заявитель является юридическим лицом) или выписка из Единого государственного реестра индивидуальных предпринимателей (в случае, если заявитель является индивидуальным предпринимателем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ИН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 О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 Юридический адре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 Сведения о правоспособ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 Иные сведе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правление Федеральной налоговой службы п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ID00035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276"/>
        <w:gridCol w:w="1984"/>
        <w:gridCol w:w="1276"/>
        <w:gridCol w:w="1626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я результата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 орган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брет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лючение договора купли продажи, договора аренды земельного участк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ечение 90 календарных дней с даты, указанной в расписке, специалист МФЦ пересылает курьером результат предоставления услуги в ОМС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ОМ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в случае предоставления земельного участка для садоводства, дачного хозяйства в порядке «дачной амнистии»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кодекс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соответствии с бланком ОМ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соответствии с бланком ОМ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ечение 90 календарных дней с даты, указанной в расписке, специалист МФЦ пересылает курьером результат предоставления услуги в ОМС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исьмо, уведомляющее об отказе в предоставлении муниципальной услуг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об отказе в предоставлении земельного участка должно быть обоснованным и содержать все основания отка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соответствии с бланком ОМ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соответствии с бланком ОМ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ечение 90 календарных дней с даты, указанной в расписке, специалист МФЦ пересылает курьером результат предоставления услуги в ОМС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готовка аукци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нятие заявления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ботник, в обязанности которого входит принятие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регистрирует поступление заявления (документов) в соответствии с установленными правилами делопроизвод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сообщает Заявителю номер и дату регистрации заявления (документов) (при личном обращении Заявите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пециалист многофункционального центра, ответственный за выполнение административной процедуры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принимает заявление и документы, необходимые для предоставления муниципальной услуги (при отсутствии оснований для отказа в приеме заявления и документов, необходимых для предоставления услуг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выдает в день обращения документ о приеме заявления и документов, необходимых для предоставления услуг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направляет заявление и документы, необходимые для предоставления муниципальной услуги, в ОМ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при электронном взаимодействии производит сканирование принятых от заявителя заявления и документов, заверяет соответствие сведений, содержащихся в электронных образах документов, сведениям, содержащимся в документах на бумажном носителе, и подписывает полный комплект документов усиленной квалифицированной электронной подписью и направляет их в ОМС посредством автоматизированной информационной системы МФЦ (АИС МФЦ) в день приема от заяви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МС,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16"/>
                <w:szCs w:val="16"/>
                <w:lang w:eastAsia="ru-RU"/>
              </w:rPr>
              <w:t>Документационное обеспечение (форма заявления),              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firstLine="33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я № 1-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экспертизы документ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зультатам проведенной экспертизы принимает одно из следующих решени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 решение о подготовке ответа заявителю об отказе в предоставлении государственной услуги, в случае наличия оснований для отказа в предоставлении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 решение о формировании и направлении межведомственного запроса о предоставлении документов, необходимых для предоставления муниципальной услуги, в государственные органы и иные органы, участвующие в предоставлении муниципальной услуги, в случае отсутствия оснований для отказа в предоставлении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услуги, и непредставления заявителем документов, необходимых для предоставления муниципальной услуги, по собственной инициатив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ние об опубликовании извещения о предоставлении земельного участка, в случае отсутствия оснований для отказа в предоставлении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более 5 календарных дней, в случае направления межведомственных запросов не более 10 календарны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ологическое обеспечение (наличие доступа к автоматизированным системам, наличие принтера, МФ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firstLine="3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правление межведомственных запросов в органы (организации), участвующие в предоставлении муниципальной услуг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рабочих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убликование извещения о предоставлении земельного участка или принятие решения об отказе в предоставлении земельного участк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уставом поселения, городского округа, по месту нахождения земельного участка и размещается извещение на официальном сайте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оссийской Федерации в информационно-телекоммуникационной сети "Интернет" для размещения информации о проведении торгов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 также на официальном сайте ОМС в информационно-телекоммуникационной сети «Интерн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рабочи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готовка проекта договора купли-продажи (аренды) земельного участка или принятие решения об отказе в предоставлении земельного участка без проведения аукцион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В случае, если по истечении тридцати дней со дня опубликования извещения заявления иных граждан о намерении участвовать в аукционе не поступили, а также при наличии принятого решения о предварительном согласовании предоставления испрашиваемого земельного участка, ОМС осуществляет подготовку проекта договора купли-продажи или проекта договора аренды земельного участка в трех экземплярах, их подписание и направление заявителю при условии, что не требуется образование или уточнение границ испрашиваемого земельного участка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В случае поступления в течение тридцати дней со дня опубликования извещения заявлений иных граждан о намерении участвовать в аукционе ОМС в недельный срок со дня поступления этих заявлений принимает решение об отказе в предоставлении земельного участка без проведения аукциона лицу, обратившемуся с заявлением о предоставлении земельного участ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рабочи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ятие решения о проведении аукциона в отношении испрашиваемого земельного участк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шение о проведении аукциона по продаже земельного участка </w:t>
              <w:br/>
              <w:t>или аукциона на право заключения договора аренды земельного участка принимается в случае поступления в течение тридцати дней со дня опубликования извещения заявлений иных граждан о намерении участвовать в аукционе ОМС в недельный срок со дня поступления этих заявлений принимает решение об отказе в предоставлении земельного участка без проведения аукциона лицу, обратившемуся с заявлением о предоставлении земельного участ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готовка ответа заявителю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рабочи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готовка проекта договора аренды земельного участк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анием для начала административной процедуры является поступление соответствующего заявления в ОМС о предоставлении земельного участка на основании решения о предварительном согласовании предоставления, оформленного на основании и в соответствии со статьей 39.15 Земельного коде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рабочи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готовка распорядительного акта о предоставлении земельного участка под заявленные цели в собственность бесплатно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анием для начала административной процедуры является поступление соответствующего заявления в ОМС о предоставлении земельного участка на основании решения о предварительном согласовании предоставления, оформленного на основании и в соответствии со статьей 39.15 Земельного коде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рабочи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дготовк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я ОМ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 предоставлении в собственность бесплатно в порядке «дачной амнистии» земельного участка для ведения садоводства, дачного хозяйства или принятие решения об отказе в предоставлении земельного участк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случае, если оснований для отказа в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услуге не выявлено ОМС осуществляет подготовку проек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становления ОМС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 предоставлении земельного участка в собственность бесплатно для ведения садоводства, дачного хозяйства, его подписание и направление заявител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и выявлении оснований для отказа в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услуге ОМС осуществляет подготовку письма об отказе в предоставлении земельного участка в собственность бесплатно для ведения садоводства, дачного хозяйства с указанием причин, его подписание и направление заявител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 МФЦ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проверяет документ, удостоверяющий личность заявител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) осуществляет выдач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я ОМС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 предоставлении в собственность бесплатно в порядке «дачной амнистии» земельного участка для ведения садоводства, дач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осуществляет регистрацию вы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,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507"/>
        <w:gridCol w:w="1864"/>
        <w:gridCol w:w="2189"/>
        <w:gridCol w:w="2133"/>
        <w:gridCol w:w="2117"/>
        <w:gridCol w:w="2354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записи на прием в орган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е сведений о ходе выполнения запроса о предоставлении «подуслуг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23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брет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ициальный сайт ОМ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ициальный сайт ОМ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уется предоставление заявителем документов на бумажном носител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тронная почт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личный кабинет заявителя (представителя заявителя) на официальном сайте муниципального образования, Портале государственных и муниципальных услуг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а подаётся в электронном ви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через официальный сайт ОМ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через единый портал муниципальных услу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через региональный порт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Единый порта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х/ муниципальных усл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ww.gosuslugi.ru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уется предоставление заявителем документов на бумажном носител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тронная почт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ичный кабинет заявител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2124" w:right="-5"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ind w:left="2124" w:right="-5"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Приложение № 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к технологической схеме предоставления муниципальной услуг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ОРМА ЗАЯВЛЕНИЯ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или Ф.И.О.)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 эл.почты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актный телефон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ЗАЯВЛЕНИЕ</w:t>
      </w:r>
    </w:p>
    <w:p>
      <w:pPr>
        <w:pStyle w:val="ConsPlusNonformat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Прошу Вас предоставить мне в аренду (собственность) за плату (бесплатно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(нужное подчеркну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на срок ______________ лет (в случае если испрашивается право аренд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земельный участок с кадастровым номером __________________, площадью ______ кв. м, местоположение: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для осуществления деятельности фермерского хозяйства, его расширения, иное                                                                          </w:t>
        <w:br/>
        <w:t xml:space="preserve">                                                    (указывается 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(___________________________________________________________________________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(обоснование размеров земельного участка, виды деятельности, число членов фермерского хозяйства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соглашение, заключенное между членами фермерского хозяйств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копия паспорта главы крестьянского (фермерского) хозяй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Фамилия Имя Отчество ___________________________</w:t>
        <w:tab/>
        <w:tab/>
        <w:t>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(подпись)                                         (дата)</w:t>
      </w:r>
      <w:r>
        <w:br w:type="page"/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Приложение № 3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к технологической схеме предоставления муниципальной услуги «</w:t>
            </w:r>
            <w:r>
              <w:rPr>
                <w:rFonts w:cs="Times New Roman" w:ascii="Times New Roman" w:hAnsi="Times New Roman"/>
              </w:rPr>
              <w:t>Приобрет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РАЗЕЦ ЗАПОЛНЕНИЯ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дминистрацию Нижнесергинского муниципального райо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Главы крестьянского (фермерского) хозяйств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етрова Петра Петрович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: 623090, г. Нижние Серги, </w:t>
        <w:br/>
        <w:t>ул. Малышева д. 100, кв. 18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 эл.почты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petrov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ru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актный телефон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43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311-11-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ЗАЯВЛЕНИЕ</w:t>
      </w:r>
    </w:p>
    <w:p>
      <w:pPr>
        <w:pStyle w:val="ConsPlusNonformat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Прошу Вас предоставить мне в аренду (собственность) за плату (бесплатно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(нужное подчеркну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на срок ______________ лет (в случае если испрашивается право аренд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земельный участок с кадастровым номером 66:41:7777777:77, площадью 888 кв. метров, местоположение: г. Нижние Серги,  ул. Набережна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для осуществления деятельности фермерского хозяйства, его расширения, иное                                                                          </w:t>
        <w:br/>
        <w:t xml:space="preserve">                                                    (указывается 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(___________________________________________________________________________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(обоснование размеров земельного участка, виды деятельности, число членов фермерского хозяйства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Прилож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глашение, заключенное между членами фермерского хозяйства</w:t>
      </w:r>
      <w:r>
        <w:rPr>
          <w:rFonts w:cs="Times New Roman" w:ascii="Times New Roman" w:hAnsi="Times New Roman"/>
          <w:sz w:val="24"/>
          <w:szCs w:val="24"/>
        </w:rPr>
        <w:t xml:space="preserve"> на 10 листах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пия паспорта главы крестьянского (фермерского) хозяйства</w:t>
      </w:r>
      <w:r>
        <w:rPr>
          <w:rFonts w:cs="Times New Roman" w:ascii="Times New Roman" w:hAnsi="Times New Roman"/>
          <w:sz w:val="24"/>
          <w:szCs w:val="24"/>
        </w:rPr>
        <w:t xml:space="preserve"> на 3 листах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___________________________</w:t>
        <w:tab/>
        <w:tab/>
        <w:t>00.00.000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(подпись)                        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sectPr>
      <w:footerReference w:type="default" r:id="rId3"/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basedOn w:val="Style16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21:00Z</dcterms:created>
  <dc:creator>Izhbulaev</dc:creator>
  <dc:description/>
  <cp:keywords/>
  <dc:language>en-US</dc:language>
  <cp:lastModifiedBy>1</cp:lastModifiedBy>
  <cp:lastPrinted>2017-01-26T09:15:00Z</cp:lastPrinted>
  <dcterms:modified xsi:type="dcterms:W3CDTF">2017-01-30T04:21:00Z</dcterms:modified>
  <cp:revision>2</cp:revision>
  <dc:subject/>
  <dc:title>УТВЕРЖДЕНА</dc:title>
</cp:coreProperties>
</file>