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7                               № 47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 Нижние Серг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34" w:leader="hyphen"/>
        </w:tabs>
        <w:spacing w:lineRule="exact" w:line="312" w:before="5" w:after="0"/>
        <w:ind w:right="178" w:hanging="0"/>
        <w:jc w:val="both"/>
        <w:outlineLvl w:val="0"/>
        <w:rPr>
          <w:rFonts w:ascii="Times New Roman" w:hAnsi="Times New Roman" w:cs="Times New Roman"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Stylet1"/>
        <w:jc w:val="center"/>
        <w:rPr>
          <w:rStyle w:val="StrongEmphasis"/>
          <w:i/>
          <w:i/>
          <w:sz w:val="28"/>
          <w:szCs w:val="28"/>
        </w:rPr>
      </w:pPr>
      <w:r>
        <w:rPr>
          <w:b/>
          <w:i/>
          <w:iCs/>
          <w:color w:val="000000"/>
          <w:spacing w:val="6"/>
          <w:sz w:val="28"/>
          <w:szCs w:val="28"/>
        </w:rPr>
        <w:t>О признании утратившим силу постановления администрации Нижнесергинского муниципального района от 03.10.2011 № 835 «</w:t>
      </w:r>
      <w:r>
        <w:rPr>
          <w:rStyle w:val="StrongEmphasis"/>
          <w:i/>
          <w:sz w:val="28"/>
          <w:szCs w:val="28"/>
        </w:rPr>
        <w:t>Об утверждении Положения «О конкурсном отборе на право осуществления перевозок пассажиров коммерческим транспортом по регулярным пригородным и междугородным маршрутам между поселениями в границах Нижнесергинского муниципального района» (с изменениями от 02.12.2011 № 1064, от 18.12.2013 № 1276, от 25.12.2014 № 1340, от 23.07.2015 № 402)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Нижнесергинского муниципального района от 24.08.2016 № 238 «Об организации транспортного обслуживания населения между поселениями в границах Нижнесергинского муниципального района», протоколом заседания Координационного совета по оценке регулирующего воздействия от 29.09.2017 № ОРВ02-2017, руководствуясь Уставом Нижнесергинского муниципального район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Нижнесергинского муниципального района от 03.10.2011 № 835 «Об утверждении Положения «О конкурсном отборе на право осуществления перевозок пассажиров коммерческим транспортом по регулярным пригородным и междугородным маршрутам между поселениями в границах Нижнесергинского муниципального района» (с изменениями от 02.12.2011 № 1064, от 18.12.2013 № 1276, от 25.12.2014 № 1340, от 23.07.2015 № 402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данное постановление  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Нижнесергинского муниципального района П.В. Поланског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Нижнесергинского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   В.В. Еремеев 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224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илож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A2">
    <w:name w:val="a2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;Century Gothic"/>
      <w:bCs/>
      <w:kern w:val="2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0" w:after="0"/>
      <w:ind w:left="884" w:hanging="851"/>
      <w:jc w:val="both"/>
      <w:outlineLvl w:val="9"/>
    </w:pPr>
    <w:rPr>
      <w:rFonts w:ascii="Times New Roman" w:hAnsi="Times New Roman" w:eastAsia="Calibri;Century Gothic" w:cs="Times New Roman"/>
      <w:b w:val="false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/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çàãîëîâîê 9"/>
    <w:basedOn w:val="Normal"/>
    <w:next w:val="Normal"/>
    <w:qFormat/>
    <w:pPr>
      <w:keepNext w:val="true"/>
      <w:widowControl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Calibri;Century Gothic" w:cs="Times New Roman"/>
      <w:kern w:val="2"/>
      <w:sz w:val="28"/>
    </w:rPr>
  </w:style>
  <w:style w:type="paragraph" w:styleId="Stylet1">
    <w:name w:val="stylet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38:00Z</dcterms:created>
  <dc:creator>Test</dc:creator>
  <dc:description/>
  <cp:keywords/>
  <dc:language>en-US</dc:language>
  <cp:lastModifiedBy>Федотов Дмитрий Николаевич</cp:lastModifiedBy>
  <cp:lastPrinted>2018-03-05T09:57:00Z</cp:lastPrinted>
  <dcterms:modified xsi:type="dcterms:W3CDTF">2018-03-05T09:45:00Z</dcterms:modified>
  <cp:revision>4</cp:revision>
  <dc:subject/>
  <dc:title>  </dc:title>
</cp:coreProperties>
</file>