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A2"/>
          <w:rFonts w:cs="Monotype Corsiva" w:ascii="Monotype Corsiva" w:hAnsi="Monotype Corsiva"/>
          <w:sz w:val="14"/>
          <w:szCs w:val="14"/>
        </w:rPr>
        <w:drawing>
          <wp:inline distT="0" distB="0" distL="0" distR="0">
            <wp:extent cx="401955" cy="634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6" r="-9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НИЖНЕСЕРГИНСКОГО МУНИЦИПАЛЬНОГО РАЙОНА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numPr>
          <w:ilvl w:val="0"/>
          <w:numId w:val="0"/>
        </w:numPr>
        <w:pBdr>
          <w:bottom w:val="thickThinSmallGap" w:sz="24" w:space="1" w:color="000000"/>
        </w:pBd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 13.09.2017                     №  27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 Нижние Серг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Об утверждении Положения о порядке</w:t>
      </w:r>
    </w:p>
    <w:p>
      <w:pPr>
        <w:pStyle w:val="ConsPlusTitle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едоставления ежегодных оплачиваемых отпусков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в администрации Нижнесергинского муниципального района</w:t>
      </w:r>
    </w:p>
    <w:p>
      <w:pPr>
        <w:pStyle w:val="ConsPlus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связи с принятием Федеральног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1.05.2017 N 90-ФЗ "О внесении изменений в статью 21 Федерального закона "О муниципальной службе в Российской Федерации"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вердловской области от 09.06.2017 N 57-ОЗ "О внесении изменений в Закон Свердловской области "Об особенностях муниципальной службы на территории Свердловской области", в соответствии с Трудов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Указом Губернатора Свердловской области от 30.04.2002 №245-УГ «О ежегодном дополнительном оплачиваемом отпуске работников, занимающих должности, не отнесенные к государственным должностям государственной службы Свердловской области, и осуществляющих техническое обеспечение деятельности органов государственной власти Свердловской области»,  руководствуясь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ижнесергинского муниципального района, постановляю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w:anchor="P3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орядке предоставления ежегодных оплачиваемых отпусков в администрации Нижнесергинского муниципального района (приложение №1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становить, что для муниципальных служащих, имеющих на 12 мая 2017 года неиспользованные ежегодные оплачиваемые отпуска или части этих отпусков, право на использование, а также право на выплату денежной компенсации за неиспользованные ежегодные оплачиваемые отпуска или части этих отпусков сохраняетс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Установить, что продолжительность ежегодных оплачиваемых отпусков, предоставляемых муниципальным служащим, замещающим должности муниципальной службы на 12 мая 2017 года, исчисляется в соответствии с требованиями настоящего </w:t>
      </w:r>
      <w:hyperlink w:anchor="P3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я</w:t>
        </w:r>
      </w:hyperlink>
      <w:r>
        <w:rPr>
          <w:rFonts w:cs="Times New Roman" w:ascii="Times New Roman" w:hAnsi="Times New Roman"/>
          <w:sz w:val="28"/>
          <w:szCs w:val="28"/>
        </w:rPr>
        <w:t>, начиная с их нового служебного год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публиковать настоящее постановление на официальном сайте администрации Нижнесергинского муниципального рай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Normal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ижнесергинского </w:t>
      </w:r>
    </w:p>
    <w:p>
      <w:pPr>
        <w:sectPr>
          <w:type w:val="nextPage"/>
          <w:pgSz w:w="11906" w:h="16838"/>
          <w:pgMar w:left="1701" w:right="567" w:gutter="0" w:header="0" w:top="1134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                                       В.В. Еремеев  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1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 администрации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несергинского муниципального района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3.09.2017 № 277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31"/>
      <w:bookmarkStart w:id="1" w:name="P31"/>
      <w:bookmarkEnd w:id="1"/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РЯДКЕ ПРЕДОСТАВЛЕНИЯ ЕЖЕГОДНЫХ ОПЛАЧИВАЕМЫХ ОТПУСКОВ В АДМИНИСТРАЦИИ НИЖНЕСЕРГИНСКОГО МУНИЦИПАЛЬНОГО РАЙОНА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стоящее Положение разработано в соответствии с Трудовым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и законами от 06.10.2003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N 131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б общих принципах организации местного самоуправления в Российской Федерации", от 02.03.2007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N 25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 муниципальной службе в Российской Федерации",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вердловской области от 29.10.2007 N 136-ОЗ "Об особенностях муниципальной службы в Свердловской области",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ижнесергинского муниципального рай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Настоящее Положение определяет условия и порядок предоставления ежегодных оплачиваемых отпусков и распространяется на муниципальных служащих администрации Нижнесергинского муниципального района, функциональных (отраслевых) подразделений администрации Нижнесергинского муниципального района, являющихся юридическими лицами (далее - муниципальные служащие) и работников, осуществляющих техническое обеспечение администрации Нижнесергинского муниципального района, функциональных (отраслевых) подразделений  администрации Нижнесергинского муниципального района, являющихся юридическими лицами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 УСЛОВИЯ И ПОРЯДОК ПРЕДОСТАВЛЕНИЯ ОПЛАЧИВАЕМЫХ ОТПУСКОВ МУНИЦИПАЛЬНЫМ СЛУЖАЩИМ</w:t>
      </w:r>
    </w:p>
    <w:p>
      <w:pPr>
        <w:pStyle w:val="ConsPlus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Муниципальному служащему предоставляется ежегодный основной оплачиваемый отпуск продолжительностью 30 календарных дн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Сверх ежегодного основного оплачиваемого отпуска муниципальному служащему предоставляется ежегодный дополнительный оплачиваемый отпуск за выслугу лет в порядке, определяемом федеральными законами, и на условиях, предусмотренных в части второй настоящего пунк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ительность ежегодного дополнительного оплачиваемого отпуска за выслугу лет определяется в зависимости от стажа муниципальной службы, исчисляемого в соответствии с законодательством Российской Федерации, и составля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1 календарный день - при стаже муниципальной службы от 1 года до 5 лет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5 календарных дней - при стаже муниципальной службы от 5 до 10 лет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7 календарных дней - при стаже муниципальной службы от 10 до 15 лет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10 календарных дней - при стаже муниципальной службы свыше 15 ле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Муниципальному служащему, для которого установлен ненормированный служебный (рабочий) день, в соответствии с федеральным законом предоставляется ежегодный дополнительный оплачиваемый отпуск за ненормированный служебный (рабочий) день продолжительностью три календарных дн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Продолжительность ежегодного оплачиваемого отпуска муниципального служащего складывается из основного оплачиваемого отпуска и дополнительных оплачиваемых отпуск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Предоставление ежегодных оплачиваемых отпусков муниципальным служащим осуществляется в соответствии с Трудовым кодекс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Предоставление оплачиваемых отпусков муниципальным служащим  оформляется распоряжением либо приказом работодателя представителя нанимателя (работодателя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 УСЛОВИЯ И ПОРЯДОК ПРЕДОСТАВЛЕНИЯ ОПЛАЧИВАЕМЫХ ОТПУСКОВ РАБОТНИКАМ, ОСУЩЕСТВЛЯЮЩИХ ТЕХНИЧЕСКОЕ ОБЕСПЕЧЕНИЕ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Работникам, замещающим должности, не отнесенные к должностям муниципальной службы и осуществляющих техническое обеспечение деятельности администрации Нижнесергинского муниципального района, функциональных (отраслевых) подразделений администрации Нижнесергинского муниципального района, являющихся юридическими лицами, предоставляется ежегодный основной оплачиваемый отпуск продолжительностью 28 календарных дн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Ежегодный дополнительный оплачиваемый отпуск работникам, осуществляющим техническое обеспечение, предоставляется в зависимости от стажа, исчисляемого в соответствии с законодательством Российской Федерации, и составляе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) от 3 до 8 лет - 3 календарных дн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)  от 8 до 13 лет - 5 календарных дн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)  от 13 до 18 лет - 7 календарных дн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)  от 18 до 23 лет - 9 календарных дн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)  свыше 23 лет - 11 календарных дней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Продолжительность ежегодного оплачиваемого складывается из основного оплачиваемого отпуска и дополнительного оплачиваемого отпус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Предоставление ежегодных оплачиваемых отпусков осуществляется в соответствии с Трудовым кодексом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Предоставление оплачиваемых отпусков оформляется распоряжением либо приказом представителя нанимателя (работодателя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еиспользованные дополнительные  ежегодные оплачиваемые отпуска на момент вступления в действие настоящего постановления или части этих отпусков, право на использование, а также право на выплату денежной компенсации за неиспользованные  дополнительные ежегодные оплачиваемые отпуска или части этих отпусков сохраняет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2">
    <w:name w:val="a2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BC91C8D2510617503957587DB210536FA1A86CC87C639A9E62F8BAA4Do2aAK" TargetMode="External"/><Relationship Id="rId4" Type="http://schemas.openxmlformats.org/officeDocument/2006/relationships/hyperlink" Target="consultantplus://offline/ref=6BC91C8D2510617503956B8ACD4D5B3CF910DEC182C533FCBE798DFD127A1105A2oCa8K" TargetMode="External"/><Relationship Id="rId5" Type="http://schemas.openxmlformats.org/officeDocument/2006/relationships/hyperlink" Target="consultantplus://offline/ref=6BC91C8D2510617503957587DB210536FA1A89CD81C139A9E62F8BAA4D2A1750E2883F849307DD63o8aAK" TargetMode="External"/><Relationship Id="rId6" Type="http://schemas.openxmlformats.org/officeDocument/2006/relationships/hyperlink" Target="consultantplus://offline/ref=6BC91C8D2510617503956B8ACD4D5B3CF910DEC181CC30F9BA7A8DFD127A1105A2C839D1D041D56A8BEF81F0o0aDK" TargetMode="External"/><Relationship Id="rId7" Type="http://schemas.openxmlformats.org/officeDocument/2006/relationships/hyperlink" Target="consultantplus://offline/ref=6BC91C8D2510617503957587DB210536FA1A89CD81C139A9E62F8BAA4D2A1750E2883F849307DD63o8aAK" TargetMode="External"/><Relationship Id="rId8" Type="http://schemas.openxmlformats.org/officeDocument/2006/relationships/hyperlink" Target="consultantplus://offline/ref=6BC91C8D2510617503957587DB210536FA1A80CD84C239A9E62F8BAA4Do2aAK" TargetMode="External"/><Relationship Id="rId9" Type="http://schemas.openxmlformats.org/officeDocument/2006/relationships/hyperlink" Target="consultantplus://offline/ref=6BC91C8D2510617503957587DB210536FA1A86CD86C039A9E62F8BAA4D2A1750E2883F849305D963o8aBK" TargetMode="External"/><Relationship Id="rId10" Type="http://schemas.openxmlformats.org/officeDocument/2006/relationships/hyperlink" Target="consultantplus://offline/ref=6BC91C8D2510617503956B8ACD4D5B3CF910DEC182C533FBBD798DFD127A1105A2C839D1D041D56A8BEF80F1o0a9K" TargetMode="External"/><Relationship Id="rId11" Type="http://schemas.openxmlformats.org/officeDocument/2006/relationships/hyperlink" Target="consultantplus://offline/ref=6BC91C8D2510617503956B8ACD4D5B3CF910DEC181CC30F9BA7A8DFD127A1105A2C839D1D041D56A8BEF81F0o0aDK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11:36:00Z</dcterms:created>
  <dc:creator>ЗлоказоваИГ</dc:creator>
  <dc:description/>
  <cp:keywords/>
  <dc:language>en-US</dc:language>
  <cp:lastModifiedBy>Федотов Дмитрий Николаевич</cp:lastModifiedBy>
  <cp:lastPrinted>2017-09-15T15:59:00Z</cp:lastPrinted>
  <dcterms:modified xsi:type="dcterms:W3CDTF">2017-09-22T07:50:00Z</dcterms:modified>
  <cp:revision>3</cp:revision>
  <dc:subject/>
  <dc:title>     </dc:title>
</cp:coreProperties>
</file>